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ланирования и исполнения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(модернизации)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ых систем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государственным имуществ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ВЫПОЛНЕНИИ ПЛАНА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РАЗРАБОТКЕ (МОДЕРНИЗАЦИИ) И ЭКСПЛУАТАЦИИ ИС РОС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территориального управления (подведомствен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осимуществ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 состоянию на 1 _________ 200_ г.)</w:t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485"/>
        <w:gridCol w:w="1621"/>
        <w:gridCol w:w="944"/>
        <w:gridCol w:w="1081"/>
        <w:gridCol w:w="809"/>
        <w:gridCol w:w="945"/>
        <w:gridCol w:w="946"/>
        <w:gridCol w:w="1079"/>
        <w:gridCol w:w="539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пункта</w:t>
              <w:br/>
              <w:t xml:space="preserve">и      </w:t>
              <w:br/>
              <w:t>наименование</w:t>
              <w:br/>
              <w:t xml:space="preserve">мероприятия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работ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номер   </w:t>
              <w:br/>
              <w:t xml:space="preserve">контракта </w:t>
              <w:br/>
              <w:t>(Договора),</w:t>
              <w:br/>
              <w:t>срок начала</w:t>
              <w:br/>
              <w:t>и окончания</w:t>
              <w:br/>
              <w:t xml:space="preserve">работ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>нитель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ьзо-</w:t>
              <w:br/>
              <w:t xml:space="preserve">ватель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(цена)   </w:t>
              <w:br/>
              <w:t xml:space="preserve">работ по  </w:t>
              <w:br/>
              <w:t xml:space="preserve">контракту  </w:t>
              <w:br/>
              <w:t xml:space="preserve">(договору)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  <w:br/>
              <w:t xml:space="preserve">выполненных  </w:t>
              <w:br/>
              <w:t xml:space="preserve">работ     </w:t>
              <w:br/>
              <w:t xml:space="preserve">(фактический </w:t>
              <w:br/>
              <w:t xml:space="preserve">расход) 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>ЭКР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  <w:br/>
              <w:t>отчет-</w:t>
              <w:br/>
              <w:t xml:space="preserve">ном   </w:t>
              <w:br/>
              <w:t xml:space="preserve">году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 </w:t>
              <w:br/>
              <w:t>начала</w:t>
              <w:br/>
              <w:t>отчет-</w:t>
              <w:br/>
              <w:t xml:space="preserve">ного  </w:t>
              <w:br/>
              <w:t xml:space="preserve">год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т-  </w:t>
              <w:br/>
              <w:t xml:space="preserve">четном </w:t>
              <w:br/>
              <w:t>периоде</w:t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3</Characters>
  <CharactersWithSpaces>1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6:00Z</dcterms:created>
  <dc:creator>Министерство экономического развития Российской Федерации~Федеральное агентство по управлению государственным имуществом</dc:creator>
  <dc:description/>
  <dc:language>en-US</dc:language>
  <cp:lastModifiedBy/>
  <dcterms:modified xsi:type="dcterms:W3CDTF">2011-10-30T10:46:00Z</dcterms:modified>
  <cp:revision>2</cp:revision>
  <dc:subject>Отчет</dc:subject>
  <dc:title>Отчет о выполнении плана мероприятий по разработке (модернизации) и эксплуатации информационных систем Рос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