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 ВЫПОЛНЕНИИ ПЛАН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устранению наруше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управления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зафиксированных актом проверки от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0"/>
        <w:gridCol w:w="1755"/>
        <w:gridCol w:w="2025"/>
        <w:gridCol w:w="1891"/>
        <w:gridCol w:w="674"/>
        <w:gridCol w:w="1216"/>
        <w:gridCol w:w="1349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,</w:t>
              <w:br/>
              <w:t xml:space="preserve">указанное </w:t>
              <w:br/>
              <w:t xml:space="preserve">в акте  </w:t>
              <w:br/>
              <w:t xml:space="preserve">провер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</w:t>
              <w:br/>
              <w:t>допустившее</w:t>
              <w:br/>
              <w:t xml:space="preserve">наруш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ривлечении </w:t>
              <w:br/>
              <w:t>лица, допус-</w:t>
              <w:br/>
              <w:t xml:space="preserve">тившего     </w:t>
              <w:br/>
              <w:t xml:space="preserve">нарушение,  </w:t>
              <w:br/>
              <w:t xml:space="preserve">к дисципли- </w:t>
              <w:br/>
              <w:t xml:space="preserve">нарной      </w:t>
              <w:br/>
              <w:t xml:space="preserve">ответствен- </w:t>
              <w:br/>
              <w:t xml:space="preserve">ност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щееся в</w:t>
              <w:br/>
              <w:t xml:space="preserve">акте проверки </w:t>
              <w:br/>
              <w:t xml:space="preserve">предложение   </w:t>
              <w:br/>
              <w:t xml:space="preserve">комиссии по   </w:t>
              <w:br/>
              <w:t xml:space="preserve">улучшению     </w:t>
              <w:br/>
              <w:t xml:space="preserve">результатов   </w:t>
              <w:br/>
              <w:t xml:space="preserve">деятельности, </w:t>
              <w:br/>
              <w:t xml:space="preserve">в осуществле- </w:t>
              <w:br/>
              <w:t xml:space="preserve">нии которой   </w:t>
              <w:br/>
              <w:t xml:space="preserve">установлено   </w:t>
              <w:br/>
              <w:t xml:space="preserve">данное        </w:t>
              <w:br/>
              <w:t xml:space="preserve">нарушение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и</w:t>
              <w:br/>
              <w:t xml:space="preserve">меры, запла- </w:t>
              <w:br/>
              <w:t xml:space="preserve">нированные   </w:t>
              <w:br/>
              <w:t xml:space="preserve">для устране- </w:t>
              <w:br/>
              <w:t>ния нарушения</w:t>
              <w:br/>
              <w:t xml:space="preserve">и выполнения </w:t>
              <w:br/>
              <w:t xml:space="preserve">предложения  </w:t>
              <w:br/>
              <w:t xml:space="preserve">комисс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испол-</w:t>
              <w:br/>
              <w:t xml:space="preserve">нен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</w:t>
              <w:br/>
              <w:t xml:space="preserve">подтверж- </w:t>
              <w:br/>
              <w:t xml:space="preserve">дающие    </w:t>
              <w:br/>
              <w:t xml:space="preserve">принятые  </w:t>
              <w:br/>
              <w:t xml:space="preserve">меры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инятые меры, указанные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о привлечении к дисциплинарной ответственности сотрудников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ен быть подписан всеми ответственными за устранение нарушений исполнителями, указанными в столбце 8 табл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   (подпись)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мероприятий по устранению нарушений, установленных проверкой Территориального управления Росимущества, и зафиксированных актом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