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1.06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6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________________ N ______ о выполнении план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странению выявленных нарушений и их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дальнейшей деятель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ъе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одный акт проверки Минтранса России от 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564"/>
        <w:gridCol w:w="2431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ые   </w:t>
              <w:br/>
              <w:t xml:space="preserve">мероприятия по    </w:t>
              <w:br/>
              <w:t>устранению выявленных</w:t>
              <w:br/>
              <w:t xml:space="preserve">нарушений и их    </w:t>
              <w:br/>
              <w:t xml:space="preserve">предупреждению в   </w:t>
              <w:br/>
              <w:t xml:space="preserve">дальнейшей      </w:t>
              <w:br/>
              <w:t xml:space="preserve">деятельности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   </w:t>
              <w:br/>
              <w:t xml:space="preserve">мероприятия по  </w:t>
              <w:br/>
              <w:t xml:space="preserve">устранению    </w:t>
              <w:br/>
              <w:t xml:space="preserve">выявленных    </w:t>
              <w:br/>
              <w:t xml:space="preserve">нарушений и их  </w:t>
              <w:br/>
              <w:t xml:space="preserve">предупреждению в </w:t>
              <w:br/>
              <w:t xml:space="preserve">дальнейшей    </w:t>
              <w:br/>
              <w:t xml:space="preserve">деятельност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реквизиты    </w:t>
              <w:br/>
              <w:t xml:space="preserve">документов,   </w:t>
              <w:br/>
              <w:t xml:space="preserve">подтверждающих  </w:t>
              <w:br/>
              <w:t xml:space="preserve">выполнение    </w:t>
              <w:br/>
              <w:t xml:space="preserve">мероприят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расшифровка подписи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транспорта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плана мероприятий по устранению выявленных нарушений и их предупреждению в дальнейшей деятельности федеральной службы, федеральных агентств, федерального государственного учреждения и федеральных государственных унитарных предприятий,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