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0 N РД 153-34.0-08.560-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ЧЕТ О ВЫПОЛНЕНИИ _________________ ПЛАНА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вартал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АЛИЗАЦИИ РЕЗЕРВОВ ТЕПЛОВОЙ ЭКОНОМИЧНОСТ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О-энерго или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215"/>
        <w:gridCol w:w="1080"/>
        <w:gridCol w:w="810"/>
        <w:gridCol w:w="1080"/>
        <w:gridCol w:w="1080"/>
        <w:gridCol w:w="945"/>
        <w:gridCol w:w="1350"/>
        <w:gridCol w:w="108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епло-</w:t>
              <w:br/>
              <w:t xml:space="preserve">вой   </w:t>
              <w:br/>
              <w:t>элект-</w:t>
              <w:br/>
              <w:t xml:space="preserve">ро-   </w:t>
              <w:br/>
              <w:t xml:space="preserve">стан- </w:t>
              <w:br/>
              <w:t xml:space="preserve">ции,  </w:t>
              <w:br/>
              <w:t>район-</w:t>
              <w:br/>
              <w:t xml:space="preserve">ной   </w:t>
              <w:br/>
              <w:t xml:space="preserve">коте- </w:t>
              <w:br/>
              <w:t xml:space="preserve">льно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руп-</w:t>
              <w:br/>
              <w:t xml:space="preserve">пы   </w:t>
              <w:br/>
              <w:t xml:space="preserve">обо- </w:t>
              <w:br/>
              <w:t>рудо-</w:t>
              <w:br/>
              <w:t>вания</w:t>
              <w:br/>
              <w:t xml:space="preserve">ТЭС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-  </w:t>
              <w:br/>
              <w:t xml:space="preserve">ческая  </w:t>
              <w:br/>
              <w:t>сущность</w:t>
              <w:br/>
              <w:t>меропри-</w:t>
              <w:br/>
              <w:t xml:space="preserve">ятия,   </w:t>
              <w:br/>
              <w:t>оборудо-</w:t>
              <w:br/>
              <w:t xml:space="preserve">вание,  </w:t>
              <w:br/>
              <w:t>на кото-</w:t>
              <w:br/>
              <w:t xml:space="preserve">ром оно </w:t>
              <w:br/>
              <w:t>выполне-</w:t>
              <w:br/>
              <w:t xml:space="preserve">но     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энергетический эффек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  <w:br/>
              <w:t>у.т/г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-</w:t>
              <w:br/>
              <w:t>шение</w:t>
              <w:br/>
              <w:t xml:space="preserve">КПД  </w:t>
              <w:br/>
              <w:t>брут-</w:t>
              <w:br/>
              <w:t xml:space="preserve">то   </w:t>
              <w:br/>
              <w:t xml:space="preserve">кот- </w:t>
              <w:br/>
              <w:t>ла, %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- </w:t>
              <w:br/>
              <w:t xml:space="preserve">ного   </w:t>
              <w:br/>
              <w:t>расхода</w:t>
              <w:br/>
              <w:t xml:space="preserve">тепла  </w:t>
              <w:br/>
              <w:t xml:space="preserve">брутто </w:t>
              <w:br/>
              <w:t>на тур-</w:t>
              <w:br/>
              <w:t>бину, %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а на  </w:t>
              <w:br/>
              <w:t xml:space="preserve">собственные  </w:t>
              <w:br/>
              <w:t xml:space="preserve">нужды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ого    </w:t>
              <w:br/>
              <w:t xml:space="preserve">расхода топлива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и,   </w:t>
              <w:br/>
              <w:t xml:space="preserve">тыс.   </w:t>
              <w:br/>
              <w:t xml:space="preserve">кВт.ч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а,</w:t>
              <w:br/>
              <w:t xml:space="preserve">Гка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 xml:space="preserve">электро- </w:t>
              <w:br/>
              <w:t xml:space="preserve">энергию  </w:t>
              <w:br/>
              <w:t>г/(кВт.ч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тепло, </w:t>
              <w:br/>
              <w:t>кг/Гкал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АО-</w:t>
              <w:br/>
              <w:t xml:space="preserve">энерго или  </w:t>
              <w:br/>
              <w:t xml:space="preserve">АО-ТЭС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АО-энерго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АО-ТЭ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тчете для АО-ТЭС графа 1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РАО «ЕЭС России»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ии плана мероприятий по реализации резервов тепловой экономичност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