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8 г. N 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ОЛНЕНИИ ПЛАНА ПО ШТАТАМ И КОНТИНГ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УЧРЕЖДЕНИЯМ ПОДГОТОВКИ И ПОВЫШЕНИЯ КВАЛИФИКАЦИИ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3-2 по ОКУД │0503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 2008 г.               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организация 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1 июля, 1 октября                по ОКУД │2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иной орган Министерство сельского хозяйства по ППП │08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Российской Федерации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 ______________________________________ по ФК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 по КЦС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 по КВ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ВЫПОЛНЕНИЕ ПЛАНА ПО ОБУЧЕНИЮ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ЧАЩИХСЯ, СЛУШ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  Код    │Годовой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├────┬──────┤ </w:t>
      </w:r>
      <w:r>
        <w:rPr/>
        <w:t>план  │выполн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по │строки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ОКЕИ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2  │  3   │   4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невное обучение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рупп на конец года (квартала),│642 │01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 &lt;1&gt;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количество групп, ед. &lt;1&gt;   │642 │02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удентов (учащихся, слушателей) на │792 │03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, чел.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, чел.                               │792 │04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договорам, чел.          │792 │041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о из других учебных заведений, пере-│792 │050   │Х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о из других видов обучения внутри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го заведения и восстановлено, чел.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в другие учебные заведения и на│792 │060   │Х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обучения внутри учебного заве-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я, чел.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, чел.                              │792 │07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договорам, чел.          │792 │071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до окончания срока обучения, чел.  │792 │08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удентов (учащихся, слушателей) на │792 │09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(квартала), чел.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число студентов (учащихся,  │792 │10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шателей), чел.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еловеко-месяцев обучения &lt;2&gt;       │    │11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число стипендиатов за счет  │792 │12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, чел.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число учащихся, состоящих на│792 │13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ом питании, чел. &lt;3&gt;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питания, тыс. чел.-дней &lt;3&gt;    │541 │14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дагогических часов, оплачен- │356 │15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очасно &lt;4&gt;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чернее обучение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рупп на конец года (квартала),│642 │16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 &lt;1&gt;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количество групп, ед. &lt;1&gt;   │642 │17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удентов (учащихся) на начало года,│792 │18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, чел.                               │792 │19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договорам, чел.          │792 │191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о из других учебных заведений, пере-│792 │200   │Х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о из других видов обучения внутри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го заведения и восстановлено, чел.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в другие учебные заведения и на│792 │210   │Х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обучения внутри учебного заве-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я, чел.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, чел.                              │792 │22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до окончания срока обучения, чел.  │792 │23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удентов (учащихся) на конец года  │792 │24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вартала), чел.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число студентов (учащихся), │792 │25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еловеко-месяцев обучения &lt;2&gt;       │    │26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дагогических часов, оплачен- │356 │27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очасно &lt;4&gt;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очное обучение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удентов (учащихся) на начало года,│792 │28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, чел.                               │792 │29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о из других учебных заведений, пере-│792 │300   │Х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о из других видов обучения внутри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го заведения и восстановлено, чел.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в другие учебные заведения и на│792 │310   │Х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обучения внутри учебного заве-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я, чел.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, чел.                              │792 │32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до окончания срока обучения, чел.  │792 │33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удентов (учащихся) на конец года  │792 │34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вартала), чел.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число студентов (учащихся), │792 │35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еловеко-месяцев обучения &lt;2&gt;       │    │36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дагогических часов, оплачен- │356 │370   │-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очасно &lt;4&gt;                           │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┴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ют только средние специальные учебные заведения, прочие учебные заведения по курсовым мероприятиям, а профтехучилища - группы теоретическ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исло человеко-месяцев обучения показывают институты повышения квалификации, учебные комбинаты и к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ют только профтехуч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ют только вузы (см. примеч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РОЧ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674"/>
        <w:gridCol w:w="945"/>
        <w:gridCol w:w="1081"/>
        <w:gridCol w:w="1485"/>
      </w:tblGrid>
      <w:tr>
        <w:trPr>
          <w:trHeight w:val="240" w:hRule="atLeast"/>
          <w:cantSplit w:val="true"/>
        </w:trPr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выполнено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Е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и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количество ставок педагоги- </w:t>
              <w:br/>
              <w:t>ческого персонала (включая совместителей),</w:t>
              <w:br/>
              <w:t xml:space="preserve">ед.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авок педагогического персонала    </w:t>
              <w:br/>
              <w:t xml:space="preserve">(включая совместителей на конец года      </w:t>
              <w:br/>
              <w:t xml:space="preserve">(квартала)), ед.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педагогического персонала без</w:t>
              <w:br/>
              <w:t xml:space="preserve">почасового фонда или прочих видов педаго- </w:t>
              <w:br/>
              <w:t xml:space="preserve">гической оплаты труд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асовой фонд или прочие виды педагоги-  </w:t>
              <w:br/>
              <w:t xml:space="preserve">ческой оплаты труда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штатных единиц административно-хо-  </w:t>
              <w:br/>
              <w:t xml:space="preserve">зяйственного, учебно-вспомогательного и   </w:t>
              <w:br/>
              <w:t>обслуживающего персонала, включая персонал</w:t>
              <w:br/>
              <w:t xml:space="preserve">общежитий на конец года (квартала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штатных единиц адми-  </w:t>
              <w:br/>
              <w:t>нистративно-хозяйственного, учебно-вспомо-</w:t>
              <w:br/>
              <w:t xml:space="preserve">гательного и обслуживающего персонала,    </w:t>
              <w:br/>
              <w:t xml:space="preserve">включая персонал общежитий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административно-хозяйственно-</w:t>
              <w:br/>
              <w:t xml:space="preserve">го, учебно-вспомогательного и обслуживаю- </w:t>
              <w:br/>
              <w:t>щего персонала, включая персонал общежит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(коек) в общежитиях на конец   </w:t>
              <w:br/>
              <w:t xml:space="preserve">года (квартала), ед.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этой форме приводят соответствующие данные по учащимся на подготовительных отделениях при вузах, организованных в соответствии с Постановлением ЦК КПСС и Совета Министров СССР от 20 августа 1969 г. N 681, и отдельно составляют отчеты по этой форме по учащимся-иностранцам подготовительных отделений при вузах и студентам-иностранцам, обучающимся в вузах, а также по слушателям-иностранцам, обучающимся в институтах повышения квалификации и на курсах. По строкам 150, 270, 370 средние специальные заведения, прочие учебные заведения и курсы показывают общее количество педагогическ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й службы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янва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2</Words>
  <Characters>14259</Characters>
  <CharactersWithSpaces>1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по штатам и контингентам по учреждениям подготовки и повышения квалификации кадров. Форма № 3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