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8 г. N 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инистерством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ОЛНЕНИИ ПЛАНА ПОДГОТОВКИ НАУЧНЫХ КАДРОВ В ВЫС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БНЫХ ЗАВЕДЕНИЯХ И НАУЧНО-ИССЛЕДОВАТЕЛЬСКИХ УЧРЕЖДЕН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3-8 по ОКУД │05030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________ 2008 г.               Дата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организация 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по ОКУД │0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чел.                                  по ОКЕИ │79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иной орган Министерство сельского хозяйства по ППП │08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   Российской Федерации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 ______________________________________ по ФК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__ по КЦС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________ по КВ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┬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│ Код  │План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строки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│  2   │ 3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Аспирантура        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учение с отрывом от производства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спирантов на начало года                   │01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                                            │02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- всего                                    │03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ца, защитившие диссертацию        │040   │Х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до окончания срока обучения                │05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спирантов на конец года                    │06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Аспирантура        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учение без отрыва от производства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спирантов на начало года                   │07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                                            │08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- всего                                    │09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ца, защитившие диссертацию        │100   │Х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до окончания срока обучения                │11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спирантов на конец года                    │12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окторантура       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бучение с отрывом от производства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окторантов на начало года                  │13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                                            │14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- всего                                    │15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лица, защитившие диссертацию        │160   │Х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до окончания срока обучения                │17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окторантов на конец года                   │18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рдинатура &lt;1&gt;               │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рдинаторов на начало года                  │19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                                            │20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- всего                                    │21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до окончания срока обучения                │22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рдинаторов на конец года                   │230   │-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┴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ют только медицинские научно-исследовательски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й службы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81</Characters>
  <CharactersWithSpaces>6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 подготовки научных кадров в высших учебных заведениях и научно-исследовательских учреждениях. Форма № 3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