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ВЫПОЛНЕНИИ ПЛАНА ПОДГОТОВКИ НАУЧНЫ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: годовая,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945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                </w:t>
              <w:br/>
              <w:br/>
              <w:t xml:space="preserve">Обучение с отрывом от производства            </w:t>
              <w:br/>
              <w:t xml:space="preserve">Число аспирантов на начало г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лица, защитившие диссертац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чел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аспирантов на конец г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                </w:t>
              <w:br/>
              <w:br/>
              <w:t xml:space="preserve">Обучение без отрыва от производства           </w:t>
              <w:br/>
              <w:t xml:space="preserve">Число аспирантов на начало г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лица, защитившие диссертаци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чел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аспирантов на конец г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инатура                  </w:t>
              <w:br/>
              <w:br/>
              <w:t xml:space="preserve">Число ординаторов на начало год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чел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рдинаторов на конец г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ово-финансовой службы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подготовки научных кадров учреждения бюджетн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