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О ВЫПОЛНЕНИИ ПЛАНА ПРЕДСТАВЛЕНИЯ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 МИКРОФИЛЬМИРОВАНИЕ И ХО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МИКРОФИЛЬМИРОВАНИЯ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объекта -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докумен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┬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видов│Объем представляемой│Фактическое выполнение                                               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СФД, его разделов,│документации в      ├──────────────────────────────────────────┬─────────────────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ов документации│листах формата А4   │представлено документации                 │замикрофильмировано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</w:t>
      </w:r>
      <w:r>
        <w:rPr>
          <w:sz w:val="16"/>
          <w:szCs w:val="16"/>
        </w:rPr>
        <w:t>по плану            ├────────────────────┬─────────────────────┼──────────────────┬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          │</w:t>
      </w:r>
      <w:r>
        <w:rPr>
          <w:sz w:val="16"/>
          <w:szCs w:val="16"/>
        </w:rPr>
        <w:t>с начала 200____ г. │в _____ кв. 200__ г. │с начала 200___ г.│в __ кв. 200__ г.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├──────────┬─────────┼────────┬───────────┼────────┬────────────┼────────┬─────────┼────────┬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</w:t>
      </w:r>
      <w:r>
        <w:rPr>
          <w:sz w:val="16"/>
          <w:szCs w:val="16"/>
        </w:rPr>
        <w:t>в 200____ │в ___ кв.│в листах│% от плана │в листах│% от плана  │в листах│%        │в листах│%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</w:t>
      </w:r>
      <w:r>
        <w:rPr>
          <w:sz w:val="16"/>
          <w:szCs w:val="16"/>
        </w:rPr>
        <w:t>г.        │200__ г. │формата │на год     │формата │на квартал  │формата │от пред- │формата │от пред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</w:t>
      </w:r>
      <w:r>
        <w:rPr>
          <w:sz w:val="16"/>
          <w:szCs w:val="16"/>
        </w:rPr>
        <w:t>А4      │           │А4      │            │А4      │ставлен- │А4      │ставле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</w:t>
      </w:r>
      <w:r>
        <w:rPr>
          <w:sz w:val="16"/>
          <w:szCs w:val="16"/>
        </w:rPr>
        <w:t>ного     │        │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│     3    │    4    │    5   │     6     │    7   │      8     │    9   │    10   │   11   │   12 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┼─────────┼────────┼───────────┼────────┼────────────┼────────┼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│         │        │           │        │            │        │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┴──────────┴─────────┴────────┴───────────┴────────┴────────────┴────────┴─────────┴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уководитель объекта - поставщика документ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2</Characters>
  <CharactersWithSpaces>5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Правительство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 представления документации на микрофильмирование и ходе микрофильмирования для создания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