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 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полнении плана реализации 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755"/>
        <w:gridCol w:w="2025"/>
        <w:gridCol w:w="2025"/>
        <w:gridCol w:w="2294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этап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>о выполнении</w:t>
              <w:br/>
              <w:t xml:space="preserve">рабо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выполнения  </w:t>
              <w:br/>
              <w:t xml:space="preserve">работ по   </w:t>
              <w:br/>
              <w:t xml:space="preserve">плану (начало </w:t>
              <w:br/>
              <w:t xml:space="preserve">и окончание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срок     </w:t>
              <w:br/>
              <w:t xml:space="preserve">выполнения  </w:t>
              <w:br/>
              <w:t xml:space="preserve">работ (начало </w:t>
              <w:br/>
              <w:t xml:space="preserve">и окончание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затраченные   </w:t>
              <w:br/>
              <w:t xml:space="preserve">на выполнение  </w:t>
              <w:br/>
              <w:t xml:space="preserve">работ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р                                Лиценз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Правительство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выполнении плана реализации единой технологии (приложение к лицензионному договору о предоставлении права на использование единой техноло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