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культур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5 г. N 46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ПОКАЗАТЕЛЕ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 - _________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ртальная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946"/>
        <w:gridCol w:w="809"/>
        <w:gridCol w:w="675"/>
        <w:gridCol w:w="676"/>
        <w:gridCol w:w="1079"/>
        <w:gridCol w:w="541"/>
        <w:gridCol w:w="1484"/>
      </w:tblGrid>
      <w:tr>
        <w:trPr>
          <w:trHeight w:val="60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и, задачи, про-</w:t>
              <w:br/>
              <w:t>граммы, непрограм-</w:t>
              <w:br/>
              <w:t xml:space="preserve">мная деятельность </w:t>
              <w:br/>
              <w:t>службы (агентства)</w:t>
              <w:br/>
              <w:t xml:space="preserve">- прямого получа- </w:t>
              <w:br/>
              <w:t>теля средств феде-</w:t>
              <w:br/>
              <w:t xml:space="preserve">рального бюджет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- </w:t>
              <w:br/>
              <w:t>зател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я </w:t>
              <w:br/>
              <w:t xml:space="preserve">показа-  </w:t>
              <w:br/>
              <w:t xml:space="preserve">телей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я </w:t>
              <w:br/>
              <w:t>фактических</w:t>
              <w:br/>
              <w:t>значений от</w:t>
              <w:br/>
              <w:t xml:space="preserve">плановых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</w:t>
              <w:br/>
              <w:t>отклонений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41</Characters>
  <CharactersWithSpaces>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показателей деятельности службы (агентства) — прямого получателя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