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ЗА 9 МЕСЯЦЕВ И ОБ ОЖИДАЕ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И ЗА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2160"/>
        <w:gridCol w:w="1621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, </w:t>
              <w:br/>
              <w:t>заявленные в</w:t>
              <w:br/>
              <w:t xml:space="preserve">паспорте    </w:t>
              <w:br/>
              <w:t xml:space="preserve">Программ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 </w:t>
              <w:br/>
              <w:t xml:space="preserve">Программой  </w:t>
              <w:br/>
              <w:t xml:space="preserve">на 200__ г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</w:t>
              <w:br/>
              <w:t xml:space="preserve">выполнение за  </w:t>
              <w:br/>
              <w:t xml:space="preserve">9 месяцев      </w:t>
              <w:br/>
              <w:t xml:space="preserve">200__ г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 </w:t>
              <w:br/>
              <w:t xml:space="preserve">выполнение </w:t>
              <w:br/>
              <w:t xml:space="preserve">за 20__ г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хода    </w:t>
              <w:br/>
              <w:t xml:space="preserve">реализации     </w:t>
              <w:br/>
              <w:t xml:space="preserve">Программы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 на 2010-2012 гг. за 9 месяцев и об ожидаемом выполнени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