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энерг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ого городского пассаж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фицирова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10-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ЗА 9 МЕСЯЦЕВ И ОБ ОЖИДАЕ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И ЗА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й целевой программы        повышения надежности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емного 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ифицирован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роде Москве на 2010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                    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 2008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рограммы по БК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1079"/>
        <w:gridCol w:w="1080"/>
        <w:gridCol w:w="811"/>
        <w:gridCol w:w="1484"/>
        <w:gridCol w:w="1891"/>
        <w:gridCol w:w="1483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рограммой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законом   </w:t>
              <w:br/>
              <w:t xml:space="preserve">города    </w:t>
              <w:br/>
              <w:t xml:space="preserve">Москвы о  </w:t>
              <w:br/>
              <w:t>бюджете (в</w:t>
              <w:br/>
              <w:t xml:space="preserve">редакции)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>выполнение за</w:t>
              <w:br/>
              <w:t xml:space="preserve">9 месяцев    </w:t>
              <w:br/>
              <w:t xml:space="preserve">20__ г.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</w:t>
              <w:br/>
              <w:t>выполнение</w:t>
              <w:br/>
              <w:t>за 20__ г.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 г. Москвы,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итальные влож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ИОКР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расход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      </w:t>
              <w:br/>
              <w:t xml:space="preserve">(привлеченные)         </w:t>
              <w:br/>
              <w:t xml:space="preserve">источник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рограмм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Правительство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Городской целевой программы повышения надежности энергоснабжения наземного городского пассажирского электрифицированного транспорта в городе Москве, утвержденной Постановлением Правительства Москвы за 9 месяцев и об ожидаемом выпол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