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, предоставляемых в 2010 году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бюджет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противоаварий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даниях муниципальных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критериях отбора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указанной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ОЛНЕНИИ ПРОТИВОАВАРИЙНЫХ РАБОТ В ЗДАНИЯХ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ОБРАЗОВАТЕЛЬНЫХ УЧРЕЖДЕНИЙ, НА СОФИНАНСИРОВА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УСМОТРЕНО ПРЕДОСТАВ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ЯНВАРЬ - _______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9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756"/>
        <w:gridCol w:w="1350"/>
        <w:gridCol w:w="946"/>
        <w:gridCol w:w="1350"/>
        <w:gridCol w:w="1619"/>
        <w:gridCol w:w="943"/>
        <w:gridCol w:w="1350"/>
        <w:gridCol w:w="1353"/>
        <w:gridCol w:w="1349"/>
        <w:gridCol w:w="1620"/>
        <w:gridCol w:w="943"/>
        <w:gridCol w:w="1353"/>
        <w:gridCol w:w="1350"/>
        <w:gridCol w:w="2159"/>
        <w:gridCol w:w="943"/>
        <w:gridCol w:w="1353"/>
        <w:gridCol w:w="1350"/>
        <w:gridCol w:w="1619"/>
        <w:gridCol w:w="943"/>
        <w:gridCol w:w="147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ремонт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-  </w:t>
              <w:br/>
              <w:t xml:space="preserve">ная сметная </w:t>
              <w:br/>
              <w:t xml:space="preserve">стоимость   </w:t>
              <w:br/>
              <w:t>капитального</w:t>
              <w:br/>
              <w:t xml:space="preserve">ремонта в   </w:t>
              <w:br/>
              <w:t xml:space="preserve">текущих     </w:t>
              <w:br/>
              <w:t xml:space="preserve">ценах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- </w:t>
              <w:br/>
              <w:t xml:space="preserve">ная цена </w:t>
              <w:br/>
              <w:t xml:space="preserve">работ по </w:t>
              <w:br/>
              <w:t>контракту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на 2010 год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пол-   </w:t>
              <w:br/>
              <w:t xml:space="preserve">ненных   </w:t>
              <w:br/>
              <w:t xml:space="preserve">работ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на финансирование</w:t>
              <w:br/>
              <w:t>противоаварийных мероприятий в зданиях</w:t>
              <w:br/>
              <w:t xml:space="preserve">муниципальных общеобразовательных     </w:t>
              <w:br/>
              <w:t xml:space="preserve">учреждений &lt;*&gt;    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дрядчику за выполненные     </w:t>
              <w:br/>
              <w:t xml:space="preserve">работы                               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лицевом счете      </w:t>
              <w:br/>
              <w:t xml:space="preserve">муниципального образования            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год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</w:t>
              <w:br/>
              <w:t xml:space="preserve">средств    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год      </w:t>
              <w:br/>
              <w:t>(нараста-</w:t>
              <w:br/>
              <w:t xml:space="preserve">ющим     </w:t>
              <w:br/>
              <w:t xml:space="preserve">итогом)  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  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уници-    </w:t>
              <w:br/>
              <w:t xml:space="preserve">пального   </w:t>
              <w:br/>
              <w:t>образования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аванс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ричина неполного освоени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3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Правительство Московской области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противоаварийных работ в зданиях муниципальных общеобразовательных учреждений Московской области, на софинансирование которых предусмотрено предоставление субсидии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