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7 г. N 17-1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олнении противопожарных и антитеррори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 в ______ полугодии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нахожде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о средств по ст. 225 и 310 ________________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945"/>
        <w:gridCol w:w="2565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оруд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израсходовано на </w:t>
              <w:br/>
              <w:t>проектные работы,</w:t>
              <w:br/>
              <w:t xml:space="preserve">приобретение,  </w:t>
              <w:br/>
              <w:t>установку и монтаж</w:t>
              <w:br/>
              <w:t xml:space="preserve">оборудования   </w:t>
              <w:br/>
              <w:t xml:space="preserve">(тыс. 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внебюджетных</w:t>
              <w:br/>
              <w:t xml:space="preserve">средств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ые мероприят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ая       </w:t>
              <w:br/>
              <w:t>пожарная сигнализац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оповещения   </w:t>
              <w:br/>
              <w:t xml:space="preserve">людей о пожар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огнезащит- </w:t>
              <w:br/>
              <w:t>ным составом деревян-</w:t>
              <w:br/>
              <w:t xml:space="preserve">ных конструкц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 спаса-</w:t>
              <w:br/>
              <w:t xml:space="preserve">тельные устройства   </w:t>
              <w:br/>
              <w:t xml:space="preserve">для работников и     </w:t>
              <w:br/>
              <w:t xml:space="preserve">обучающихс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</w:t>
              <w:br/>
              <w:t>средства фильтрующего</w:t>
              <w:br/>
              <w:t xml:space="preserve">действия для органов </w:t>
              <w:br/>
              <w:t xml:space="preserve">дыхания для обслужи- </w:t>
              <w:br/>
              <w:t xml:space="preserve">вающего персонал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по стр. 01 -  </w:t>
              <w:br/>
              <w:t xml:space="preserve">06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рористические мероприятия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             </w:t>
              <w:br/>
              <w:t xml:space="preserve">видеонаблюд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тревожной    </w:t>
              <w:br/>
              <w:t xml:space="preserve">сигнализ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контроля     </w:t>
              <w:br/>
              <w:t>доступа на территорию</w:t>
              <w:br/>
              <w:t xml:space="preserve">объектов образ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охраны       </w:t>
              <w:br/>
              <w:t xml:space="preserve">объектов образ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по стр. 08 -  </w:t>
              <w:br/>
              <w:t xml:space="preserve">12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. 07 </w:t>
              <w:br/>
              <w:t xml:space="preserve">и 13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по образованию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ротивопожарных и антитеррористических мероприятий в образов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