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января 2008 г. N 17-1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противопожар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 полугодии 2008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нахожде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о дополнительных бюджетных средств по ст. 310 на противопожарные мероприятия __________ (тыс. руб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0"/>
        <w:gridCol w:w="811"/>
        <w:gridCol w:w="1890"/>
        <w:gridCol w:w="1890"/>
        <w:gridCol w:w="188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мероприят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>на противопо-</w:t>
              <w:br/>
              <w:t xml:space="preserve">жарные меро- </w:t>
              <w:br/>
              <w:t xml:space="preserve">приятия из   </w:t>
              <w:br/>
              <w:t xml:space="preserve">дополнитель- </w:t>
              <w:br/>
              <w:t>ных бюджетных</w:t>
              <w:br/>
              <w:t>средств (тыс.</w:t>
              <w:br/>
              <w:t xml:space="preserve">руб.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>на противопо-</w:t>
              <w:br/>
              <w:t xml:space="preserve">жарные меро- </w:t>
              <w:br/>
              <w:t xml:space="preserve">приятия из   </w:t>
              <w:br/>
              <w:t xml:space="preserve">внебюджетных </w:t>
              <w:br/>
              <w:t>средств (тыс.</w:t>
              <w:br/>
              <w:t xml:space="preserve">руб.)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>на антитерро-</w:t>
              <w:br/>
              <w:t xml:space="preserve">ристические  </w:t>
              <w:br/>
              <w:t xml:space="preserve">мероприятия  </w:t>
              <w:br/>
              <w:t>из внебюджет-</w:t>
              <w:br/>
              <w:t xml:space="preserve">ных средств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и установ-</w:t>
              <w:br/>
              <w:t xml:space="preserve">ка автоматической      </w:t>
              <w:br/>
              <w:t xml:space="preserve">пожарной сигнализа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и установ-</w:t>
              <w:br/>
              <w:t xml:space="preserve">ка системы оповещения  </w:t>
              <w:br/>
              <w:t xml:space="preserve">людей о пожар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и         </w:t>
              <w:br/>
              <w:t xml:space="preserve">установка системы      </w:t>
              <w:br/>
              <w:t xml:space="preserve">дымоулавливани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огнезащитным </w:t>
              <w:br/>
              <w:t xml:space="preserve">составом деревянных    </w:t>
              <w:br/>
              <w:t xml:space="preserve">конструкций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электросетей и  </w:t>
              <w:br/>
              <w:t xml:space="preserve">электрооборудова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глухих решеток  </w:t>
              <w:br/>
              <w:t xml:space="preserve">на распашны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(перечислить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террористические   </w:t>
              <w:br/>
              <w:t xml:space="preserve">мероприятия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ротивопожарных мероприятий в образовательном учреждении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