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ДЖКХи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июня 2006 г. N 05-02-161/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ПОЛНЕНИИ РАБОТ ПО ЭКСПЕРТИЗЕ ПРОЕКТНО-СМЕТ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АЦИИ ЗА _______ КВАРТАЛ 20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2024"/>
        <w:gridCol w:w="1485"/>
        <w:gridCol w:w="1891"/>
        <w:gridCol w:w="1484"/>
        <w:gridCol w:w="2026"/>
        <w:gridCol w:w="1483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заказчика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чий проек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экспертных</w:t>
              <w:br/>
              <w:t>заключений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тная      </w:t>
              <w:br/>
              <w:t xml:space="preserve">стоимость    </w:t>
              <w:br/>
              <w:t>до экспертизы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тная   </w:t>
              <w:br/>
              <w:t xml:space="preserve">стоимость </w:t>
              <w:br/>
              <w:t xml:space="preserve">после     </w:t>
              <w:br/>
              <w:t>экспертизы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еньшение -  </w:t>
              <w:br/>
              <w:t>(увеличение +)</w:t>
              <w:br/>
              <w:t xml:space="preserve">сметной       </w:t>
              <w:br/>
              <w:t xml:space="preserve">стоимости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>экспертных</w:t>
              <w:br/>
              <w:t xml:space="preserve">работ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 Отчет представляется в Департамент не позднее 10 числа месяца, следующего за отчетным кварт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* Отчет представляется в текущих ценах на момент проведения эксперти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</Words>
  <Characters>697</Characters>
  <CharactersWithSpaces>5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5:00Z</dcterms:created>
  <dc:creator>Департамент жилищно-коммунального хозяйства и благоустройства г. Москвы</dc:creator>
  <dc:description/>
  <dc:language>en-US</dc:language>
  <cp:lastModifiedBy/>
  <dcterms:modified xsi:type="dcterms:W3CDTF">2011-10-30T10:45:00Z</dcterms:modified>
  <cp:revision>2</cp:revision>
  <dc:subject>Отчет</dc:subject>
  <dc:title>Отчет о выполнении работ по экспертизе проектно-сметной докумен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