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1 г. N 21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2 вб (кап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0 числа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 службы заказчика (с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 по 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Москвы) в Управле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каз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ОЛНЕНИИ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ЪЕКТОВ ВНЕШНЕГО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 АДМИНИСТРАТИВНОМУ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┬──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               │N  │План           │  Факт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(бюджет/ЦБФРТ) │  всего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период с нач.  │         │бюджет │ЦБФ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года, включ.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отчетный кв-л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2 │       3       │    4    │ 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┴───────────────┴──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объектов внешнего благоустройст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┬───────────────┬──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ые покрытия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тыс. кв. м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, тыс. руб.    │ 1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е работы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ъекты, тыс. руб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ъекты, тыс.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тка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ьная, км.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ые переходы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, тыс. руб.    │ 2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ьная, тыс. руб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ые переходы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я свалок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вывоза мусора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уб. м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3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туалетов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4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по очистке рек   │ 5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        │ 6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(расшифровка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асх. в натур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оимостн. выражен.)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СТАТЬЕ         │ 7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 +...+ 6)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 8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. периода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6 &lt;*&gt;)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всего    │ 9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ое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экономия, напр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гаш. кред.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с уточн.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без уточн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а на погаш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. задолж.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лан. объе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ет из ЦБФ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огаш. кред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.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ие по актам КРУ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финансирование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(расшифровк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источников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)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10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. периода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6 &lt;*&gt;)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┴───────────────┴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представляются в конце каждого отчет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по форме ежеквартально уточняются на балансовый от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82</Characters>
  <CharactersWithSpaces>6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бот по капитальному ремонту объектов внешнего благоустройства административного округа. Форма № 2 вб (капремо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