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работ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области ветерина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варном рыбоводст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работ по реализации мероприятий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теринарии в товарном рыбоводстве в 2007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946"/>
        <w:gridCol w:w="1619"/>
        <w:gridCol w:w="945"/>
        <w:gridCol w:w="946"/>
        <w:gridCol w:w="1754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 </w:t>
              <w:br/>
              <w:t xml:space="preserve">и      </w:t>
              <w:br/>
              <w:t xml:space="preserve">организаци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</w:t>
              <w:br/>
              <w:t xml:space="preserve">кон- </w:t>
              <w:br/>
              <w:t>тракт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ыпол-</w:t>
              <w:br/>
              <w:t xml:space="preserve">нения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 техническим</w:t>
              <w:br/>
              <w:t xml:space="preserve">заданием и календарным  </w:t>
              <w:br/>
              <w:t xml:space="preserve">планом (в натур.     </w:t>
              <w:br/>
              <w:t xml:space="preserve">показателях)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выполненных </w:t>
              <w:br/>
              <w:t>работ, с НДС</w:t>
              <w:br/>
              <w:t>(тыс. руб.)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лен-  </w:t>
              <w:br/>
              <w:t xml:space="preserve">дарному    </w:t>
              <w:br/>
              <w:t xml:space="preserve">плану наи- </w:t>
              <w:br/>
              <w:t xml:space="preserve">менование  </w:t>
              <w:br/>
              <w:t xml:space="preserve">рабо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-</w:t>
              <w:br/>
              <w:t xml:space="preserve">вый   </w:t>
              <w:br/>
              <w:t xml:space="preserve">объе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>выпол-</w:t>
              <w:br/>
              <w:t xml:space="preserve">нено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ветживотно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И.К.Рождестве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6</Characters>
  <CharactersWithSpaces>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работ по реализации мероприятий в области ветеринарии в товарном рыбово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