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работ по реализации противоэпизо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й в области ветеринарии в промышленном рыбо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484"/>
        <w:gridCol w:w="1756"/>
        <w:gridCol w:w="1214"/>
        <w:gridCol w:w="1486"/>
        <w:gridCol w:w="175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</w:t>
              <w:br/>
              <w:t>и организ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контракт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техническим    </w:t>
              <w:br/>
              <w:t xml:space="preserve">заданием и календарным планом  </w:t>
              <w:br/>
              <w:t xml:space="preserve">(в натуральных показателях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выполненных </w:t>
              <w:br/>
              <w:t>работ, с НДС</w:t>
              <w:br/>
              <w:t xml:space="preserve">(тыс. руб.)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календарному</w:t>
              <w:br/>
              <w:t xml:space="preserve">плану    </w:t>
              <w:br/>
              <w:t>наименование</w:t>
              <w:br/>
              <w:t xml:space="preserve">рабо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объе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полнено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               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работ по реализации противоэпизоотических мероприятий в области ветеринарии в промышленном рыбоводств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