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1 г. N 21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4 вб (рем. з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0 числа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 службы заказчика (с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 по 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Москвы) в Управле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каз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ЫПОЛНЕНИИ РАБОТ ПО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 АДМИНИСТРАТИВНОМУ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┬──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               │N  │План           │  Факт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(бюджет/ЦБФРТ) │  всего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период с нач.  │         │бюджет │ЦБФ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года, включ.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отчетный кв-л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2 │       3       │    4    │ 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зеленых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атегории, га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атегории, га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 │ 1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атегория, тыс. руб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ное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еленение, тыс. руб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деревьев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кустарников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нов, тыс. руб.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ремонт садово -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овых дорожек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ление сухостоя,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цветников,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кв. м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цветочных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зонов, тыс. руб.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устан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о - парковой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бели, тыс. руб.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атегория, тыс. руб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ное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еленение, тыс. руб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деревьев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кустарников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нов, тыс. руб.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ремонт садово -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овых дорожек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ление сухостоя,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цветников,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кв. м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цветочных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зонов, тыс. руб.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устан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о - парковой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бели, тыс. руб.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        │ 2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(расшифровка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асходов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туральном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имостном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)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ТАТЬЕ         │ 3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 + 2)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. периода  │ 4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2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всего    │ 5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е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экономия, напр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гаш. кред.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с уточн.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без уточн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на погаш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. задолж.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лан. объе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ет из ЦБФ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огаш. кред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.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ие по актам КРУ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финансирование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(расшифр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источников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)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 6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. периода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2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─────────┴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редставляются в конце каждого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по форме ежеквартально уточняются на балансовый от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7</Characters>
  <CharactersWithSpaces>8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ремонту зеленых насаждений в административном округе. Форма № 4 вб (рем. Зе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