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1 г. N 21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 1 вб (эксплуа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10 числа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ца службы заказчика (св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т по административ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. Москвы) в Управление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каза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ЫПОЛНЕНИИ РАБОТ ПО СОДЕРЖАНИЮ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ЕШНЕГО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 АДМИНИСТРАТИВНОМУ ОКРУГ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┬───────────────┬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бот               │N  │План           │  Факт   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(бюджет/ЦБФРТ) │  всего  ├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период с нач.  │         │бюджет │ЦБФР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года, включ.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│</w:t>
      </w:r>
      <w:r>
        <w:rPr/>
        <w:t>отчетный кв-л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2 │       3       │    4    │   5 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┴───────────────┴──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объектов внешнего благоустройст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┬───────────────┬──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орка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уборки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балансу, тыс. кв. м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по категориям: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. вывоза снега,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в. м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по категориям: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 уборки, тыс.      │ 1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 ч.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 уборки в летний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 уборки в зимний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 вывоза снега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та слоя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езенного снега, см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ых покрытий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. рем. а/б покрытия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. тыс. кв. м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картами: &lt;**&gt;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5 кв. м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5 до 30 кв. м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30 до 100 кв. м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100 кв. м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, тыс. руб.        │ 2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картами: &lt;**&gt;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5 кв. м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5 до 30 кв. м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30 до 100 кв. м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100 кв. м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 1 кв. м - руб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й текущий ремонт,  │ 3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 расшифровкой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натуральн.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оимостн.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жении)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ливка трещин в а/б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ях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и окраска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апетн. огражд.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а и замена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ков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бортового камня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ых туалетов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алансе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ируемых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, тыс. кв. м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алансе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ируемая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, тыс. руб.        │ 4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 на ед. площади -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в безнадзорных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ых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, тыс. руб.        │ 5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рилизация животных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, тыс. руб.        │ 6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зон отдыха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, тыс. руб.        │ 7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вакуация брошенного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, тыс. руб.        │ 8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,         │ 9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памятники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, шт.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-ть, тыс. руб.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 (расшифр. прочих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. в натуральн.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тоимостн. выражен.)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СТАТЬЕ         │10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1 +...+ 9)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.    │11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отч. периода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.ч. по видам работ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. стр. 1-9 &lt;**&gt;)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всего    │12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ое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е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экономия, напр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гаш. кред.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. с уточн.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. без уточн.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а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бюджета на погаш.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. задолж.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ЦБФ на план. объем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аимозачет из ЦБФ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ЦБФ на погаш. кред.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.        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ие по актам КРУ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ее финансирование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 (расшифровка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источников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ирования)     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┼────────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.    │13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. периода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 т.ч. по видам работ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. стр. 1-9 &lt;**&gt;)    │   │        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┴───────────────┴─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и представляются в конце каждого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казатели представляются в конце каждого отчетно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     подпись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               подпись (с расшифров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по форме ежеквартально уточняются на балансовый от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1</Words>
  <Characters>11244</Characters>
  <CharactersWithSpaces>9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Правительство Москвы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работ по содержанию объектов внешнего благоустройства административного округа. Форма № 1 вб (эксплуатац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