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1 г. N 215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орма 3 вб (сод. з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10 числа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яца службы заказчика (св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чет по административному ок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. Москвы) в Управление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каза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ЫПОЛНЕНИИ РАБОТ ПО СОДЕРЖ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ЕЛЕ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 АДМИНИСТРАТИВНОМУ ОКРУГ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┬───────────────┬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абот               │N  │План           │  Факт   │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│</w:t>
      </w:r>
      <w:r>
        <w:rPr/>
        <w:t>(бюджет/ЦБФРТ) │  всего  ├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│</w:t>
      </w:r>
      <w:r>
        <w:rPr/>
        <w:t>период с нач.  │         │бюджет │ЦБФР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│</w:t>
      </w:r>
      <w:r>
        <w:rPr/>
        <w:t>года, включ.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│</w:t>
      </w:r>
      <w:r>
        <w:rPr/>
        <w:t>отчетный кв-л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2 │       3       │    4    │   5 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зеленых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га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категории, га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категории, га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, тыс. руб.    │ 1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категории, тыс. руб.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деревьями,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, шт.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кустарниками,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, шт.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кустарниками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руппах, тыс. руб.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яженность, пог. м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газонами,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га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цветниками,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кв. м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садово -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ковыми дорожками,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тыс. кв. м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урнами,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довой мебелью,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аждениями и др.,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категория, тыс. руб.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деревьями,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, шт.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кустарниками,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, шт.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кустарниками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руппах, тыс. руб.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яженность, пог. м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газонами,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га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цветниками,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кв. м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садово -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ковыми дорожками,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тыс. кв. м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урнами,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довой мебелью,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аждениями и др.,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 ч. цветочное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ие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га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, тыс. руб.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,         │ 2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(расшифровка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х расходов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натуральном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тоимостном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жении)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СТАТЬЕ         │ 3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1 + 2)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.    │ 4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отч. периода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т.ч. по видам работ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. стр. 1-2 &lt;*&gt;)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е всего    │ 5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ое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е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экономия, напр.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огаш. кред.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зач. с уточн.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а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зач. без уточн.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а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бюджета на погаш.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. задолж.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ЦБФ на план. объем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зачет из ЦБФ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ЦБФ на погаш. кред.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.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ятие по актам КРУ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ее финансирование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. (расшифровка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источников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)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.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отч. периода   │ 6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т.ч. по видам работ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. стр. 1-2 &lt;*&gt;)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┴───────────────┴──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казатели представляются в конце каждого отчетного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                   подпись (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       подпись (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.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ые по форме ежеквартально уточняются на балансовый отч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4</Words>
  <Characters>9395</Characters>
  <CharactersWithSpaces>8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Правительство Москвы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работ по содержанию зеленых насаждений в административном округе. Форма № 3 вб (сод. Зе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