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О-13ВЦ, утвержденная Распоряжением ОАО "РЖД" от 27.04.2007 N 764р, введена в действие начиная с отчета за июл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07 N 764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┬───────────┬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│           │</w:t>
      </w:r>
      <w:r>
        <w:rPr/>
        <w:t>41091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───────┼──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</w:t>
      </w:r>
      <w:r>
        <w:rPr/>
        <w:t>1    │     2     │  3  │   4    │   5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───────┼───────────┼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Форма  │Организация│ ОАО │Департа-│Подраз-│Тер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документа│составителя│"РЖД"│мента   │деления│ри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</w:t>
      </w:r>
      <w:r>
        <w:rPr/>
        <w:t>по ОКУД │ документа │ по  │        │       │ОКА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│  </w:t>
      </w:r>
      <w:r>
        <w:rPr/>
        <w:t>по ОКПО  │ОКОГУ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───────┴───────────┴─────┴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       </w:t>
      </w:r>
      <w:r>
        <w:rPr/>
        <w:t>КОДЫ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        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     Форма ДО-13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Утверждена распор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получателя)                      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       от 27 апреля 2007 г. N 764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Срочная - Суточная,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формир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адрес отправителя)               НКИ, ЦКИ (автоматиче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полнении расписания движения пассажирских поез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танциям посадки (высадки) пассажи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Отправление поездов со станции формирования или    </w:t>
              <w:br/>
              <w:t xml:space="preserve">оборота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) отправление поездов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тправлено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расписанию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поездов, отправленных по расписанию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) характеристика станций отправлени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танций отправления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танций, с которых поезда отправились по  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станций, с которых поезда отправились по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) время опоздания (в часах)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время опоздания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я одного поезд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й по станции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ибытие поездов на станции посадки (высадки)     </w:t>
              <w:br/>
              <w:t xml:space="preserve">пассажиров в пути следования поезда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) количество фактов прибытия на станции посадки   </w:t>
              <w:br/>
              <w:t xml:space="preserve">(высадки) пассажиров в пути следования поезда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расписанию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прибытия на станции по расписанию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) характеристика станций посадки (высадки)        </w:t>
              <w:br/>
              <w:t xml:space="preserve">пассажиров в пути следования поезда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анций, на которые поезда прибыли по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станций, на которые поезда прибыли по   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) время опоздания (в часах)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время опоздания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я одного поезд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й по одной станци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ездов с опозданием 1 час и боле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Прибытие поездов на станции назнач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) прибытие поездов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ибыло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 расписанию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поездов, прибывших по расписанию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) характеристика станций прибыти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танций, на которые поезда прибыли по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станций, на которые поезда прибыли по         </w:t>
              <w:br/>
              <w:t xml:space="preserve">расписанию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) время опоздания (в часах)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время опоздания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я одного поезда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ездов с опозданием 1 час и боле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время опоздания одного поезда по станция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8</Characters>
  <CharactersWithSpaces>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АО «Российские железные дороги»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списания движения пассажирских поездов по станциям посадки (высадки) пассажиров. Форма № ДО-13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