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ых нац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С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выполнении сетевого графика приорит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го проекта "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ериод с ______ по ______ 200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правлению "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ому мероприятию (блоку мероприятий) "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215"/>
        <w:gridCol w:w="944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  <w:br/>
              <w:t>сетевого</w:t>
              <w:br/>
              <w:t xml:space="preserve">графика </w:t>
              <w:br/>
              <w:t xml:space="preserve">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меро- </w:t>
              <w:br/>
              <w:t xml:space="preserve">приятия   </w:t>
              <w:br/>
              <w:t xml:space="preserve">&lt;*&gt;, &lt;*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>срок ис-</w:t>
              <w:br/>
              <w:t>полнения</w:t>
              <w:br/>
              <w:t xml:space="preserve">&lt;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 xml:space="preserve">исполнении </w:t>
              <w:br/>
              <w:t>мероприятия</w:t>
              <w:br/>
              <w:t xml:space="preserve">на дату  </w:t>
              <w:br/>
              <w:t xml:space="preserve">отчет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несоблю-</w:t>
              <w:br/>
              <w:t xml:space="preserve">дения планового </w:t>
              <w:br/>
              <w:t xml:space="preserve">срока и меры по </w:t>
              <w:br/>
              <w:t xml:space="preserve">исполнению      </w:t>
              <w:br/>
              <w:t xml:space="preserve">мероприят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оответствии с сетевыми графиками приоритетных национальных проектов, утвержденными во исполнение решения президиума Совета при Президенте Российской Федерации по реализации приоритетных национальных проектов (протокол N 2 от 21 декабря 2005 г., раздел IV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отчет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мероприятия с плановым сроком исполнения в отчетном периоде (исполненные и неисполнен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ероприятия с плановым сроком исполнения до начала отчетного периода, не исполненные на дату отчета либо исполненные в отчетном пери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едерального       (подпись)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сетевого графика приоритетного национального проекта. Форма № 2-С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