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промторга РФ от 15.03.2010 N 193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) на созд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е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андартов и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единства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торга РФ от 15.03.2010 N 19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лучателя субсидий        Наименование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                            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                  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ыполнении технических за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договору N ____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ставлен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от лица Получателя субсид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с одной стороны, и от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распоряд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составили настоящий отчет о том, что мероприят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яют (не удовлетворяют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ловия договора 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дания или иного документа, превышает требования техническ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и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описание проведенных 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ь проведен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по договору составляет 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произведенные затраты в ______________________ 20__ г.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к перечислению в ______________ 20__ г. - 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лучателя субсидий                  от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 и отчество)              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8</Characters>
  <CharactersWithSpaces>2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выполнении технических заданий по договору о предоставлении субсидий на осуществление мероприятий в области обеспечения единства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