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7 г. N 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07 N 16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ыполнении утвержденного Плана-графика размещения зака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оставки товаров, выполнение работ, оказание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федеральных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кружного управлен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государствен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1215"/>
        <w:gridCol w:w="1080"/>
        <w:gridCol w:w="1891"/>
        <w:gridCol w:w="1485"/>
        <w:gridCol w:w="1349"/>
        <w:gridCol w:w="946"/>
        <w:gridCol w:w="944"/>
        <w:gridCol w:w="1215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7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показатели      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 показатели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разме-</w:t>
              <w:br/>
              <w:t xml:space="preserve">щения </w:t>
              <w:br/>
              <w:t>заказ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едмета</w:t>
              <w:br/>
              <w:t xml:space="preserve">заказ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закупа-</w:t>
              <w:br/>
              <w:t xml:space="preserve">емой   </w:t>
              <w:br/>
              <w:t>продук-</w:t>
              <w:br/>
              <w:t xml:space="preserve">ции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тировоч-</w:t>
              <w:br/>
              <w:t>ная начальная</w:t>
              <w:br/>
              <w:t>цена государ-</w:t>
              <w:br/>
              <w:t xml:space="preserve">ственного    </w:t>
              <w:br/>
              <w:t xml:space="preserve">контракта,   </w:t>
              <w:br/>
              <w:t xml:space="preserve">тыс. рубле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 </w:t>
              <w:br/>
              <w:t xml:space="preserve">дата пуб- </w:t>
              <w:br/>
              <w:t xml:space="preserve">ликации и </w:t>
              <w:br/>
              <w:t>размещения</w:t>
              <w:br/>
              <w:t xml:space="preserve">извещения </w:t>
              <w:br/>
              <w:t xml:space="preserve">о заказ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  <w:br/>
              <w:t xml:space="preserve">срок ис- </w:t>
              <w:br/>
              <w:t xml:space="preserve">полнения </w:t>
              <w:br/>
              <w:t xml:space="preserve">государ- </w:t>
              <w:br/>
              <w:t>ственного</w:t>
              <w:br/>
              <w:t>контрак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азме-</w:t>
              <w:br/>
              <w:t xml:space="preserve">щения </w:t>
              <w:br/>
              <w:t>заказ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испол-</w:t>
              <w:br/>
              <w:t xml:space="preserve">нения </w:t>
              <w:br/>
              <w:t>заказ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>размеще-</w:t>
              <w:br/>
              <w:t xml:space="preserve">ния     </w:t>
              <w:br/>
              <w:t xml:space="preserve">заказа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4</Characters>
  <CharactersWithSpaces>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Федеральное агентство воздушного транспорта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утвержденного плана-графика размещения заказов на поставки товаров, выполнение работ, оказание услуг для федеральных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