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Москвы от 16.07.2007 N 73-18-7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в 2007 году мероприятий раздел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лексной целевой программы "Социальная интег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алидов и других лиц с огранич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знедеятельности города Москвы" на 2007-2009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п. 12.7. и 13.1. постановления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4.04.2007 г. N 319-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фектур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"01" июл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лее заполняется ежемесячно)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486"/>
        <w:gridCol w:w="1080"/>
        <w:gridCol w:w="1349"/>
        <w:gridCol w:w="1215"/>
        <w:gridCol w:w="946"/>
        <w:gridCol w:w="945"/>
        <w:gridCol w:w="1349"/>
        <w:gridCol w:w="1215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/п</w:t>
              <w:br/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 xml:space="preserve">меро-  </w:t>
              <w:br/>
              <w:t>прият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</w:t>
              <w:br/>
              <w:t>показатели</w:t>
              <w:br/>
              <w:t xml:space="preserve">Программы </w:t>
              <w:br/>
              <w:t xml:space="preserve">(в нату-  </w:t>
              <w:br/>
              <w:t xml:space="preserve">ральных   </w:t>
              <w:br/>
              <w:t xml:space="preserve">показа-   </w:t>
              <w:br/>
              <w:t xml:space="preserve">телях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- </w:t>
              <w:br/>
              <w:t xml:space="preserve">яние   </w:t>
              <w:br/>
              <w:t xml:space="preserve">выпол- </w:t>
              <w:br/>
              <w:t xml:space="preserve">нения  </w:t>
              <w:br/>
              <w:t>(выпол-</w:t>
              <w:br/>
              <w:t>нено/не</w:t>
              <w:br/>
              <w:t xml:space="preserve">выпол- </w:t>
              <w:br/>
              <w:t xml:space="preserve">нено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 </w:t>
              <w:br/>
              <w:t xml:space="preserve">содер-   </w:t>
              <w:br/>
              <w:t xml:space="preserve">жание    </w:t>
              <w:br/>
              <w:t>выполнен-</w:t>
              <w:br/>
              <w:t>ных работ</w:t>
              <w:br/>
              <w:t xml:space="preserve">(в нату- </w:t>
              <w:br/>
              <w:t xml:space="preserve">ральных  </w:t>
              <w:br/>
              <w:t xml:space="preserve">показа-  </w:t>
              <w:br/>
              <w:t xml:space="preserve">телях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лучае</w:t>
              <w:br/>
              <w:t>невыпол-</w:t>
              <w:br/>
              <w:t xml:space="preserve">нения   </w:t>
              <w:br/>
              <w:t xml:space="preserve">указать </w:t>
              <w:br/>
              <w:t xml:space="preserve">причины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завершения  </w:t>
              <w:br/>
              <w:t xml:space="preserve">работ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ые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о</w:t>
              <w:br/>
              <w:t>Програм-</w:t>
              <w:br/>
              <w:t xml:space="preserve">мо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на 2007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израс-</w:t>
              <w:br/>
              <w:t xml:space="preserve">ходо- </w:t>
              <w:br/>
              <w:t xml:space="preserve">вано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_" _________________ 2007 г.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 (тел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Департамент здравоохранения г.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в 2007 году мероприятий раздела 3 комплексной целевой программы «Социальная интеграция инвалидов и других лиц с ограничениями жизнедеятельности города Москвы» на 2007-2009 годы префектуры административного округа города Москвы. Форма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