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0 N РД 153-34.0-08.560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 О ВЫПОЛНЕНИИ ЗАДАНИЙ ПО СТЕПЕН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ЕРВОВ ТЕПЛОВОЙ ЭКОНОМИЧНОСТ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ЗА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О-энерго или АО-ТЭС)    (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216"/>
        <w:gridCol w:w="539"/>
        <w:gridCol w:w="676"/>
        <w:gridCol w:w="540"/>
        <w:gridCol w:w="674"/>
        <w:gridCol w:w="541"/>
        <w:gridCol w:w="674"/>
        <w:gridCol w:w="540"/>
        <w:gridCol w:w="676"/>
        <w:gridCol w:w="1350"/>
        <w:gridCol w:w="944"/>
        <w:gridCol w:w="1350"/>
        <w:gridCol w:w="1081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теп- </w:t>
              <w:br/>
              <w:t>ловой</w:t>
              <w:br/>
              <w:t>элек-</w:t>
              <w:br/>
              <w:t xml:space="preserve">тро- </w:t>
              <w:br/>
              <w:t>стан-</w:t>
              <w:br/>
              <w:t xml:space="preserve">ции, </w:t>
              <w:br/>
              <w:t xml:space="preserve">рай- </w:t>
              <w:br/>
              <w:t>онной</w:t>
              <w:br/>
              <w:t>коте-</w:t>
              <w:br/>
              <w:t>льно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руп-</w:t>
              <w:br/>
              <w:t xml:space="preserve">пы   </w:t>
              <w:br/>
              <w:t xml:space="preserve">обо- </w:t>
              <w:br/>
              <w:t>рудо-</w:t>
              <w:br/>
              <w:t>вания</w:t>
              <w:br/>
              <w:t xml:space="preserve">ТЭС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спользования резерва   </w:t>
              <w:br/>
              <w:t xml:space="preserve">тепловой экономичности мю      </w:t>
              <w:br/>
              <w:t xml:space="preserve">по отпуску 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удельного расхода    </w:t>
              <w:br/>
              <w:t xml:space="preserve">топлива, соответствующее     </w:t>
              <w:br/>
              <w:t xml:space="preserve">изменению мю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энергии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а          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данию на </w:t>
              <w:br/>
              <w:t xml:space="preserve">энергию    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ическому </w:t>
              <w:br/>
              <w:t xml:space="preserve">на энергию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- </w:t>
              <w:br/>
              <w:t>тически-</w:t>
              <w:br/>
              <w:t xml:space="preserve">ми кот- </w:t>
              <w:br/>
              <w:t xml:space="preserve">лами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ВК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да-</w:t>
              <w:br/>
              <w:t>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да-</w:t>
              <w:br/>
              <w:t>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да-</w:t>
              <w:br/>
              <w:t>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да-</w:t>
              <w:br/>
              <w:t>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- </w:t>
              <w:br/>
              <w:t xml:space="preserve">ческую,  </w:t>
              <w:br/>
              <w:t>г/(кВт.ч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-</w:t>
              <w:br/>
              <w:t xml:space="preserve">вую,  </w:t>
              <w:br/>
              <w:t xml:space="preserve">кг/   </w:t>
              <w:br/>
              <w:t xml:space="preserve">Гка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- </w:t>
              <w:br/>
              <w:t xml:space="preserve">ческую,  </w:t>
              <w:br/>
              <w:t>г/(кВт.ч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 </w:t>
              <w:br/>
              <w:t xml:space="preserve">вую,   </w:t>
              <w:br/>
              <w:t>кг/Гка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квартал </w:t>
              <w:br/>
              <w:t xml:space="preserve">&lt;*&gt;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АО-энерго  </w:t>
              <w:br/>
              <w:t xml:space="preserve">или АО-ТЭС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квартал </w:t>
              <w:br/>
              <w:t xml:space="preserve">&lt;*&gt;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4 - 11 указываются значения мю в предыдущем квар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О-энерго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АО-ТЭ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отчете АО-ТЭС графа 1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й группе оборудования и в целом по ТЭС и по Р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ом по АО-энер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е значения степени использования резервов тепловой экономичности оборудования определяются эффективностью мероприятий, выполненных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РАО «ЕЭС России»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заданий по степени использования резервов тепловой экономичност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