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субсидий администрацией городского по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уховицы муниципальным автономным учрежде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ПОЛНЕНИИ ЗАДАНИЯ УЧРЕДИТЕЛЯ АВТОНОМНОМУ УЧРЕЖД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1350"/>
        <w:gridCol w:w="4456"/>
        <w:gridCol w:w="21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азат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, утвержденное в        </w:t>
              <w:br/>
              <w:t>муниципальном задании на 200_ г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   </w:t>
              <w:br/>
              <w:t>значение за год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</Words>
  <Characters>363</Characters>
  <CharactersWithSpaces>3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5:00Z</dcterms:created>
  <dc:creator>Органы местного самоуправления городского поселения Луховицы Луховицкого района (Московская область)</dc:creator>
  <dc:description/>
  <dc:language>en-US</dc:language>
  <cp:lastModifiedBy/>
  <dcterms:modified xsi:type="dcterms:W3CDTF">2011-10-30T10:45:00Z</dcterms:modified>
  <cp:revision>2</cp:revision>
  <dc:subject>Отчет</dc:subject>
  <dc:title>Отчет о выполнении задания учредителя автономному учреждению городского поселения Луховиц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