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сентября 2006 г. N 19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тчет о выполненной рабо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 период пребывания в служебной командиро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структурное подразделение центрального аппар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едерального казначей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место назна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срок пребывания, дата начала, дата оконч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количество календарных дн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ключая время нахождения в пу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 служебной командировк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ткий отчет о выполненной работе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структурного подразделения 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огласовано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структурного подразделения 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5</Words>
  <Characters>2442</Characters>
  <CharactersWithSpaces>20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5:00Z</dcterms:created>
  <dc:creator>Федеральное казначейство</dc:creator>
  <dc:description/>
  <dc:language>en-US</dc:language>
  <cp:lastModifiedBy/>
  <dcterms:modified xsi:type="dcterms:W3CDTF">2011-10-30T10:45:00Z</dcterms:modified>
  <cp:revision>2</cp:revision>
  <dc:subject>Отчет</dc:subject>
  <dc:title>Отчет о выполненной работе за период пребывания в служебной командиров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