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рганизации транспортного обслужи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селения маршрутным автомобильным транспорт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городского поселения Луховиц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 Решением Совета депутатов городского посе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уховицы Луховицкого муниципального района М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.12.2008 N 264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а городского поселения Луховиц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Тимофеев В.С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выполненных объемах перевозок и количестве перевез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ассажиров в городском поселении Луховицы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перевозчи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 ________ 2009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1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160"/>
        <w:gridCol w:w="1756"/>
        <w:gridCol w:w="1350"/>
        <w:gridCol w:w="1619"/>
        <w:gridCol w:w="1620"/>
        <w:gridCol w:w="1621"/>
        <w:gridCol w:w="1483"/>
      </w:tblGrid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ционный</w:t>
              <w:br/>
              <w:t xml:space="preserve">N маршрута по  </w:t>
              <w:br/>
              <w:t xml:space="preserve">Реестру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и     </w:t>
              <w:br/>
              <w:t>наименование</w:t>
              <w:br/>
              <w:t xml:space="preserve">маршрута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>измерения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>выполненных</w:t>
              <w:br/>
              <w:t xml:space="preserve">рейсов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ий</w:t>
              <w:br/>
              <w:t xml:space="preserve">объем      </w:t>
              <w:br/>
              <w:t>авточасов в</w:t>
              <w:br/>
              <w:t xml:space="preserve">наряде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ие</w:t>
              <w:br/>
              <w:t xml:space="preserve">затраты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,   </w:t>
              <w:br/>
              <w:t>полученные</w:t>
              <w:br/>
              <w:t xml:space="preserve">от        </w:t>
              <w:br/>
              <w:t xml:space="preserve">перевозки </w:t>
              <w:br/>
              <w:t>пассажиров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СОГЛАСОВАН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финансово-экономического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министрации городского поселения Луховиц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7</Words>
  <Characters>1121</Characters>
  <CharactersWithSpaces>9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5:00Z</dcterms:created>
  <dc:creator>Органы местного самоуправления городского поселения Луховицы Луховицкого района (Московская область)</dc:creator>
  <dc:description/>
  <dc:language>en-US</dc:language>
  <cp:lastModifiedBy/>
  <dcterms:modified xsi:type="dcterms:W3CDTF">2011-10-30T10:45:00Z</dcterms:modified>
  <cp:revision>2</cp:revision>
  <dc:subject>Отчет</dc:subject>
  <dc:title>Отчет о выполненных объемах перевозок и количестве перевезенных пассажиров в городском поселении Луховицы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