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.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 выполненных работах и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сходов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бсидия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оссийской Федерации и местных бюджетов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ротивоаварийных мероприятий в здания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муниципальных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учреждений з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январь - _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────────────────┬───────┬─────────────────────────┬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 │Наиме- │Утвер- │Дого- │ Лимит финансирования  │Объем  │  Профинансировано &lt;*&gt;   │ Перечислено подрядчику  │  Остаток средств на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 │нование│жденная│ворная│      на 2010 год      │выпол- │                         │  за выполненные работы  │     лицевом счет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ъекта│сметн. │цена  │                       │ненных │                         │                         │    уполномоченной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ап-   │стои-  │работ │                       │работ  │                         │                         │      организации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монта│мость  │по    ├────┬──────────────────┤(нарас-├──────┬──────────────────┼──────┬──────────────────┼────┬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капре- │конт- │все-│  в т.ч. за счет  │тающим │всего │      в т.ч.      │всего │      в т.ч.      │все-│   в том числе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монта в│ракту │го  │     средств      │итогом)│(на-  │    из средств    │(на-  │    из средств    │го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екущих│      │    ├─────┬─────┬──────┤       │раста-├─────┬─────┬──────┤раста-├─────┬─────┬──────┤    ├─────┬─────┬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ценах  │      │    │феде-│бюд- │из    │       │ющим  │феде-│бюд- │из    │ющим  │феде-│бюд- │из    │    │феде-│бюд- │из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</w:t>
      </w:r>
      <w:r>
        <w:rPr>
          <w:sz w:val="16"/>
          <w:szCs w:val="16"/>
        </w:rPr>
        <w:t>раль-│жета │других│       │ито-  │раль-│жета │других│ито-  │раль-│жета │других│    │раль-│жета │други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</w:t>
      </w:r>
      <w:r>
        <w:rPr>
          <w:sz w:val="16"/>
          <w:szCs w:val="16"/>
        </w:rPr>
        <w:t>ного │субъ-│источ-│       │гом)  │ного │субъ-│источ-│гом)  │ного │субъ-│источ-│    │ного │субъ-│источ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</w:t>
      </w:r>
      <w:r>
        <w:rPr>
          <w:sz w:val="16"/>
          <w:szCs w:val="16"/>
        </w:rPr>
        <w:t>бюд- │екта │ников │       │      │бюд- │екта │ников │      │бюд- │екта │ников │    │бюд- │екта │нико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</w:t>
      </w:r>
      <w:r>
        <w:rPr>
          <w:sz w:val="16"/>
          <w:szCs w:val="16"/>
        </w:rPr>
        <w:t>жета │РФ   │      │       │      │жета │РФ   │      │      │жета │РФ   │      │    │жета │РФ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┼─────┼─────┼──────┼───────┼──────┼─────┼─────┼──────┼──────┼─────┼─────┼──────┼────┼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2   │   3   │  4   │ 5  │  6  │  7  │  8   │   9   │  10  │ 11  │ 12  │  13  │  14  │ 15  │ 16  │  17  │ 18 │ 19  │ 20  │  21  │    2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┼─────┼─────┼──────┼───────┼──────┼─────┼─────┼──────┼──────┼─────┼─────┼──────┼────┼─────┼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 │       │       │      │    │     │     │      │       │      │     │     │      │      │     │     │      │    │     │     │      │(указы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     │     │      │       │      │     │     │      │      │     │     │      │    │     │     │      │</w:t>
      </w:r>
      <w:r>
        <w:rPr>
          <w:sz w:val="16"/>
          <w:szCs w:val="16"/>
        </w:rPr>
        <w:t>ется 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 │       │       │      │    │     │     │      │       │      │     │     │      │      │     │     │      │    │     │     │      │чина не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     │     │      │       │      │     │     │      │      │     │     │      │    │     │     │      │</w:t>
      </w:r>
      <w:r>
        <w:rPr>
          <w:sz w:val="16"/>
          <w:szCs w:val="16"/>
        </w:rPr>
        <w:t>во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 │       │       │      │    │     │     │      │       │      │     │     │      │      │     │     │      │    │     │     │      │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│     │     │      │       │      │     │     │      │      │     │     │      │    │     │     │      │</w:t>
      </w:r>
      <w:r>
        <w:rPr>
          <w:sz w:val="16"/>
          <w:szCs w:val="16"/>
        </w:rPr>
        <w:t>федер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    │       │       │      │    │     │     │      │       │      │     │     │      │      │     │     │      │    │     │     │      │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│       │       │      │    │     │     │      │       │      │     │     │      │      │     │     │      │    │     │     │      │бюдже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┴─────┴─────┴──────┴───────┴──────┴─────┴─────┴──────┴──────┴─────┴─────┴──────┴────┴─────┴─────┴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аванс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_______________ 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_______________ 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2</Characters>
  <CharactersWithSpaces>4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ных работах и об осуществлении расходов бюджета субъекта Российской Федерации, источником финансового обеспечения которых является субсидия из федерального бюджета бюджету субъекта Российской Федерации и местных бюджетов на проведение пр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