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одоль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4 г. N 466-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НЫХ РАБОТАХ ПО БЛАГОУСТРО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МЕСЯЧНИКА В 2004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5"/>
        <w:gridCol w:w="2026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</w:t>
              <w:br/>
              <w:t xml:space="preserve">измер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енный </w:t>
              <w:br/>
              <w:t xml:space="preserve">объем  </w:t>
              <w:br/>
              <w:t xml:space="preserve">рабо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и текущий ремонт: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/автодорог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квартальных проездов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отуаров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овых автобусных    </w:t>
              <w:br/>
              <w:t xml:space="preserve">павильонов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существующих           </w:t>
              <w:br/>
              <w:t xml:space="preserve">автопавильонов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новых              </w:t>
              <w:br/>
              <w:t xml:space="preserve">контейнерных площадок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существующих           </w:t>
              <w:br/>
              <w:t xml:space="preserve">контейнерных площадок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овых и             </w:t>
              <w:br/>
              <w:t xml:space="preserve">ремонт существующих           </w:t>
              <w:br/>
              <w:t xml:space="preserve">контейнеров (бункеров)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шт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стихийных свалок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куб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твердых бытовых         </w:t>
              <w:br/>
              <w:t xml:space="preserve">отходов за год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унктов по            </w:t>
              <w:br/>
              <w:t xml:space="preserve">сортировке твердых бытовых    </w:t>
              <w:br/>
              <w:t xml:space="preserve">отходов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/объе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ая уборка       </w:t>
              <w:br/>
              <w:t xml:space="preserve">территории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с травы в черте населенных </w:t>
              <w:br/>
              <w:t xml:space="preserve">пунктов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газонами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зка живой изгороди        </w:t>
              <w:br/>
              <w:t xml:space="preserve">кустарников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зка деревьев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адка деревьев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адка кустарников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пог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газонов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цветников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овых и ремонт      </w:t>
              <w:br/>
              <w:t xml:space="preserve">существующих малых            </w:t>
              <w:br/>
              <w:t xml:space="preserve">архитектурных форм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шт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новых и ремонт      </w:t>
              <w:br/>
              <w:t xml:space="preserve">существующих турникетных      </w:t>
              <w:br/>
              <w:t xml:space="preserve">изгородей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/пог. 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пляжных зон водоемов   </w:t>
              <w:br/>
              <w:t xml:space="preserve">и зон отдыха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фасадов зданий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кв. м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ие новых объектов       </w:t>
              <w:br/>
              <w:t>благоустройства (наименование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/тыс. 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коммунальной     </w:t>
              <w:br/>
              <w:t xml:space="preserve">техники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о штрафов             </w:t>
              <w:br/>
              <w:t xml:space="preserve">административно-технического  </w:t>
              <w:br/>
              <w:t xml:space="preserve">надзора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усмотрено средств на      </w:t>
              <w:br/>
              <w:t xml:space="preserve">благоустройство из местного   </w:t>
              <w:br/>
              <w:t xml:space="preserve">бюджета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чено средств на          </w:t>
              <w:br/>
              <w:t xml:space="preserve">благоустройство из местного   </w:t>
              <w:br/>
              <w:t xml:space="preserve">бюджета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о участие в месячнике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/ед. тех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мусора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ведено в порядок территор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порядок и        </w:t>
              <w:br/>
              <w:t>ремонт памятников, мемориалов,</w:t>
              <w:br/>
              <w:t xml:space="preserve">памятных мест, кладбищ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/ </w:t>
              <w:br/>
              <w:t xml:space="preserve">кол-в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других работ по    </w:t>
              <w:br/>
              <w:t xml:space="preserve">благоустройству в ходе        </w:t>
              <w:br/>
              <w:t xml:space="preserve">месячника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/ </w:t>
              <w:br/>
              <w:t xml:space="preserve">объе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ных работах по благоустройству территории города Подольска Московской области в период месяч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