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одоль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8 г. N 378-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НЫХ РАБОТАХ ПО БЛАГОУСТРОЙ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ЕРИОД МЕСЯЧНИКА 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890"/>
        <w:gridCol w:w="1754"/>
        <w:gridCol w:w="162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</w:t>
              <w:br/>
              <w:t xml:space="preserve">измерения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ный </w:t>
              <w:br/>
              <w:t xml:space="preserve">объем рабо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и текущий ремонт: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иц/автодорог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утриквартальных проездов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отуаров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новых автобусных    </w:t>
              <w:br/>
              <w:t xml:space="preserve">павильонов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существующих           </w:t>
              <w:br/>
              <w:t xml:space="preserve">автопавильонов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новых              </w:t>
              <w:br/>
              <w:t xml:space="preserve">контейнерных площадок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существующих           </w:t>
              <w:br/>
              <w:t xml:space="preserve">контейнерных площадок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новых и             </w:t>
              <w:br/>
              <w:t xml:space="preserve">ремонт существующих           </w:t>
              <w:br/>
              <w:t xml:space="preserve">контейнеров (бункеров)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/шт.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ация стихийных свалок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/куб. м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твердых бытовых         </w:t>
              <w:br/>
              <w:t xml:space="preserve">отходов за год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пунктов по            </w:t>
              <w:br/>
              <w:t xml:space="preserve">сортировке твердых бытовых    </w:t>
              <w:br/>
              <w:t xml:space="preserve">отходов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/объем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ированная уборка       </w:t>
              <w:br/>
              <w:t xml:space="preserve">территории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. м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с травы в черте населенных </w:t>
              <w:br/>
              <w:t xml:space="preserve">пунктов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 за газонам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. м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езка живой изгороди        </w:t>
              <w:br/>
              <w:t xml:space="preserve">кустарников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. м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езка деревьев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адка деревьев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адка кустарник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/пог. м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газоно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ойство цветников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новых и ремонт      </w:t>
              <w:br/>
              <w:t xml:space="preserve">существующих малых            </w:t>
              <w:br/>
              <w:t xml:space="preserve">архитектурных форм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/шт.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новых и ремонт      </w:t>
              <w:br/>
              <w:t xml:space="preserve">существующих турникетных      </w:t>
              <w:br/>
              <w:t xml:space="preserve">изгородей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г. м/пог. м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рка пляжных зон водоемов   </w:t>
              <w:br/>
              <w:t xml:space="preserve">и зон отдыха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. м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фасадов зданий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/кв. м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едение новых объектов       </w:t>
              <w:br/>
              <w:t>благоустройства (наименование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/тыс. руб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коммунальной     </w:t>
              <w:br/>
              <w:t xml:space="preserve">техники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шт./тыс. руб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о штрафов             </w:t>
              <w:br/>
              <w:t xml:space="preserve">административно-технического  </w:t>
              <w:br/>
              <w:t xml:space="preserve">надзора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/тыс. руб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усмотрено средств на      </w:t>
              <w:br/>
              <w:t xml:space="preserve">благоустройство из местного   </w:t>
              <w:br/>
              <w:t xml:space="preserve">бюджета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руб.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чено средств на          </w:t>
              <w:br/>
              <w:t xml:space="preserve">благоустройство из местного   </w:t>
              <w:br/>
              <w:t xml:space="preserve">бюджета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н. руб.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ло участие в месячнике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/ед. тех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 мусора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ведено в порядок территор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дение в порядок и        </w:t>
              <w:br/>
              <w:t>ремонт памятников, мемориалов,</w:t>
              <w:br/>
              <w:t xml:space="preserve">памятных мест, кладбищ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./     </w:t>
              <w:br/>
              <w:t xml:space="preserve">кол-во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ие других работ по    </w:t>
              <w:br/>
              <w:t xml:space="preserve">благоустройству в ходе        </w:t>
              <w:br/>
              <w:t xml:space="preserve">месячника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./     </w:t>
              <w:br/>
              <w:t xml:space="preserve">объем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9</Characters>
  <CharactersWithSpaces>2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5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0:45:00Z</dcterms:modified>
  <cp:revision>2</cp:revision>
  <dc:subject>Отчет</dc:subject>
  <dc:title>Отчет о выполненных работах по благоустройству в период месячника в 2008 году в г. Подоль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