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вгуста 2005 г. N 627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НОЙ ЖИЛОЙ ПЛОЩАДИ, ОСВОБОДИВШЕЙСЯ ЗА ВЫБЫТ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, В ТОМ ЧИСЛЕ И ПРИ ИСТЕЧЕНИИ СРОКА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ОВ АРЕНДЫ, НАЙМА, БЕЗВОЗМЕЗДНОГО ПОЛЬ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Е РЕАЛИЗАЦИИ, КОЛИЧЕСТВЕ НЕРЕАЛИЗОВАННОЙ ЖИЛОЙ ПЛОЩА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 КВАРТАЛ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080"/>
        <w:gridCol w:w="1080"/>
        <w:gridCol w:w="1080"/>
        <w:gridCol w:w="810"/>
        <w:gridCol w:w="1080"/>
        <w:gridCol w:w="945"/>
        <w:gridCol w:w="944"/>
        <w:gridCol w:w="945"/>
        <w:gridCol w:w="945"/>
        <w:gridCol w:w="811"/>
        <w:gridCol w:w="1214"/>
      </w:tblGrid>
      <w:tr>
        <w:trPr>
          <w:trHeight w:val="480" w:hRule="atLeast"/>
          <w:cantSplit w:val="true"/>
        </w:trPr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выявленных жилых      </w:t>
              <w:br/>
              <w:t xml:space="preserve">помещений на территории      </w:t>
              <w:br/>
              <w:t xml:space="preserve">округа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>квартир</w:t>
              <w:br/>
              <w:t>в УДЖПи</w:t>
              <w:br/>
              <w:t>ЖФ в АО</w:t>
              <w:br/>
              <w:t xml:space="preserve">на     </w:t>
              <w:br/>
              <w:t>распре-</w:t>
              <w:br/>
              <w:t>деление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еализовано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>реали-</w:t>
              <w:br/>
              <w:t>зован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- </w:t>
              <w:br/>
              <w:t xml:space="preserve">тиры, </w:t>
              <w:br/>
              <w:t xml:space="preserve">не    </w:t>
              <w:br/>
              <w:t>посту-</w:t>
              <w:br/>
              <w:t>пившие</w:t>
              <w:br/>
              <w:t xml:space="preserve">на    </w:t>
              <w:br/>
              <w:t>реали-</w:t>
              <w:br/>
              <w:t xml:space="preserve">зацию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реализовано</w:t>
              <w:br/>
              <w:t xml:space="preserve">квартир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ня-</w:t>
              <w:br/>
              <w:t xml:space="preserve">емые    </w:t>
              <w:br/>
              <w:t xml:space="preserve">меры к  </w:t>
              <w:br/>
              <w:t>нереали-</w:t>
              <w:br/>
              <w:t>зованной</w:t>
              <w:br/>
              <w:t xml:space="preserve">жилой   </w:t>
              <w:br/>
              <w:t xml:space="preserve">площади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стуют</w:t>
              <w:br/>
              <w:t xml:space="preserve">менее  </w:t>
              <w:br/>
              <w:t xml:space="preserve">год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стуют</w:t>
              <w:br/>
              <w:t xml:space="preserve">более  </w:t>
              <w:br/>
              <w:t xml:space="preserve">год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ы </w:t>
              <w:br/>
              <w:t xml:space="preserve">граж-  </w:t>
              <w:br/>
              <w:t>данами,</w:t>
              <w:br/>
              <w:t xml:space="preserve">не за- </w:t>
              <w:br/>
              <w:t xml:space="preserve">рег.   </w:t>
              <w:br/>
              <w:t xml:space="preserve">в них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-</w:t>
              <w:br/>
              <w:t xml:space="preserve">ника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е-</w:t>
              <w:br/>
              <w:t xml:space="preserve">ресе- </w:t>
              <w:br/>
              <w:t xml:space="preserve">ле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другие</w:t>
              <w:br/>
              <w:t xml:space="preserve">цели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____________ Префект ____________ А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6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Правительство Москвы</dc:creator>
  <dc:description/>
  <dc:language>en-US</dc:language>
  <cp:lastModifiedBy/>
  <dcterms:modified xsi:type="dcterms:W3CDTF">2011-10-30T10:46:00Z</dcterms:modified>
  <cp:revision>2</cp:revision>
  <dc:subject>Отчет</dc:subject>
  <dc:title>Отчет о выявленной жилой площади, освободившейся за выбытием граждан, в том числе и при истечении срока действия договоров аренды, найма, безвозмездного пользования, ее реализации, количестве нереализованной жилой площ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