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АС РФ от 20.11.2009 N 771, вступили в силу с 20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АС РФ от 20.11.2009 N 77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явленных в результате контроля норм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ых актах или ненормативных актах, не соответ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тимонопольному законодатель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0"/>
        <w:gridCol w:w="1486"/>
        <w:gridCol w:w="1755"/>
        <w:gridCol w:w="2159"/>
        <w:gridCol w:w="1351"/>
        <w:gridCol w:w="1349"/>
        <w:gridCol w:w="1349"/>
      </w:tblGrid>
      <w:tr>
        <w:trPr>
          <w:trHeight w:val="12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ие акт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</w:t>
              <w:br/>
              <w:t xml:space="preserve">акт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  <w:br/>
              <w:t xml:space="preserve">актов,  </w:t>
              <w:br/>
              <w:t>нарушающих</w:t>
              <w:br/>
              <w:t xml:space="preserve">АМЗ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актов, в ко-</w:t>
              <w:br/>
              <w:t>торых учтены</w:t>
              <w:br/>
              <w:t xml:space="preserve">замечания   </w:t>
              <w:br/>
              <w:t xml:space="preserve">антимоно-   </w:t>
              <w:br/>
              <w:t>польного ор-</w:t>
              <w:br/>
              <w:t>гана без су-</w:t>
              <w:br/>
              <w:t>дебного вме-</w:t>
              <w:br/>
              <w:t xml:space="preserve">шательств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но исков в </w:t>
              <w:br/>
              <w:t>суд о признании</w:t>
              <w:br/>
              <w:t xml:space="preserve">недействующими </w:t>
              <w:br/>
              <w:t>либо недействи-</w:t>
              <w:br/>
              <w:t xml:space="preserve">тельными пол-  </w:t>
              <w:br/>
              <w:t>ностью или час-</w:t>
              <w:br/>
              <w:t xml:space="preserve">тично актов,   </w:t>
              <w:br/>
              <w:t xml:space="preserve">нарушающих АМЗ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 удов-</w:t>
              <w:br/>
              <w:t xml:space="preserve">летворил </w:t>
              <w:br/>
              <w:t>иск анти-</w:t>
              <w:br/>
              <w:t>монополь-</w:t>
              <w:br/>
              <w:t xml:space="preserve">ного ор- </w:t>
              <w:br/>
              <w:t xml:space="preserve">ган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не   </w:t>
              <w:br/>
              <w:t xml:space="preserve">удовлет- </w:t>
              <w:br/>
              <w:t>ворил иск</w:t>
              <w:br/>
              <w:t>антимоно-</w:t>
              <w:br/>
              <w:t xml:space="preserve">польного </w:t>
              <w:br/>
              <w:t xml:space="preserve">орган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 нахо-</w:t>
              <w:br/>
              <w:t xml:space="preserve">дится в  </w:t>
              <w:br/>
              <w:t xml:space="preserve">стадии   </w:t>
              <w:br/>
              <w:t>судебного</w:t>
              <w:br/>
              <w:t xml:space="preserve">разбира- </w:t>
              <w:br/>
              <w:t xml:space="preserve">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х органов  </w:t>
              <w:br/>
              <w:t>исполнительной в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едостав- </w:t>
              <w:br/>
              <w:t>лению государственной</w:t>
              <w:br/>
              <w:t xml:space="preserve">или муниципальной    </w:t>
              <w:br/>
              <w:t xml:space="preserve">преферен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ов законодатель-</w:t>
              <w:br/>
              <w:t xml:space="preserve">ной власти субъектов </w:t>
              <w:br/>
              <w:t xml:space="preserve">РФ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едостав- </w:t>
              <w:br/>
              <w:t>лению государственной</w:t>
              <w:br/>
              <w:t xml:space="preserve">или муниципальной    </w:t>
              <w:br/>
              <w:t xml:space="preserve">преферен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исполнитель- </w:t>
              <w:br/>
              <w:t xml:space="preserve">ной власти субъектов </w:t>
              <w:br/>
              <w:t xml:space="preserve">РФ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едостав- </w:t>
              <w:br/>
              <w:t>лению государственной</w:t>
              <w:br/>
              <w:t xml:space="preserve">или муниципальной    </w:t>
              <w:br/>
              <w:t xml:space="preserve">преферен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местного     </w:t>
              <w:br/>
              <w:t xml:space="preserve">самоуправл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едостав- </w:t>
              <w:br/>
              <w:t>лению государственной</w:t>
              <w:br/>
              <w:t xml:space="preserve">или муниципальной    </w:t>
              <w:br/>
              <w:t xml:space="preserve">преферен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х наделенных функ-</w:t>
              <w:br/>
              <w:t>циями или правами ор-</w:t>
              <w:br/>
              <w:t xml:space="preserve">ганов власти органов </w:t>
              <w:br/>
              <w:t xml:space="preserve">или организаций, а   </w:t>
              <w:br/>
              <w:t>также государственных</w:t>
              <w:br/>
              <w:t xml:space="preserve">внебюджетных фондов, </w:t>
              <w:br/>
              <w:t xml:space="preserve">Банка Росс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едостав- </w:t>
              <w:br/>
              <w:t>лению государственной</w:t>
              <w:br/>
              <w:t xml:space="preserve">или муниципальной    </w:t>
              <w:br/>
              <w:t xml:space="preserve">преферен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предостав- </w:t>
              <w:br/>
              <w:t>лению государственной</w:t>
              <w:br/>
              <w:t xml:space="preserve">или муниципальной    </w:t>
              <w:br/>
              <w:t xml:space="preserve">преферен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Телефон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Тел. для справок ФАС России: (499) 252-46-9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6:00Z</dcterms:created>
  <dc:creator>Федеральная антимонопольная служба</dc:creator>
  <dc:description/>
  <dc:language>en-US</dc:language>
  <cp:lastModifiedBy/>
  <dcterms:modified xsi:type="dcterms:W3CDTF">2011-10-30T10:46:00Z</dcterms:modified>
  <cp:revision>2</cp:revision>
  <dc:subject>Отчет</dc:subject>
  <dc:title>Отчет о выявленных в результате контроля нормативных правовых актах или ненормативных актах, не соответствующих антимонопольному законодатель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