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ета и отчетности о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и средств от штраф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ыскиваемых за нару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о труде и об охра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, утвержденному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руд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февраля 2001 г. No. 1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ЗЫСКАНИИ И ИСПОЛЬЗОВАНИИ СУММ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ШТРАФОВ ЗА НАРУШЕНИЕ ЗАКОНОДА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ЕДЕРАЦИИ О ТРУДЕ И ОБ ОХРАНЕ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ая инспекция труд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  отчетности:      одновременно      с      бухгалте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стью, нарастающим итог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160"/>
        <w:gridCol w:w="3780"/>
        <w:gridCol w:w="2295"/>
      </w:tblGrid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 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казателя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лей)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средств  на  начало</w:t>
              <w:br/>
              <w:t xml:space="preserve">года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   оштрафованных</w:t>
              <w:br/>
              <w:t>лиц за   отчетный    период</w:t>
              <w:br/>
              <w:t xml:space="preserve">нарастающим итогом (чел.)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умма наложенных штрафов за</w:t>
              <w:br/>
              <w:t>отчетный период нарастающим</w:t>
              <w:br/>
              <w:t xml:space="preserve">итогом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ступило штрафов        за</w:t>
              <w:br/>
              <w:t>отчетный период нарастающим</w:t>
              <w:br/>
              <w:t xml:space="preserve">итогом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взыскано  штрафов  за</w:t>
              <w:br/>
              <w:t>отчетный период нарастающим</w:t>
              <w:br/>
              <w:t>итогом с   учетом   остатка</w:t>
              <w:br/>
              <w:t>средств   на   начало  года</w:t>
              <w:br/>
              <w:t xml:space="preserve">(п. 1 + п. 4)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но в соответствии</w:t>
              <w:br/>
              <w:t>с            Постановлением</w:t>
              <w:br/>
              <w:t>Правительства    Российской</w:t>
              <w:br/>
              <w:t>Федерации от 7 июля 2000 г.</w:t>
              <w:br/>
              <w:t>No. 507 - всего   (п.  7  +</w:t>
              <w:br/>
              <w:t xml:space="preserve">п. 8 + п. 9)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% -  перечислено   органу</w:t>
              <w:br/>
              <w:t>исполнительной       власти</w:t>
              <w:br/>
              <w:t>субъекта         Российской</w:t>
              <w:br/>
              <w:t>Федерации,        ведающему</w:t>
              <w:br/>
              <w:t xml:space="preserve">вопросами охраны труда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% - перечислено  Минтруду</w:t>
              <w:br/>
              <w:t xml:space="preserve">России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% -       остаток       в</w:t>
              <w:br/>
              <w:t xml:space="preserve">распоряжении               </w:t>
              <w:br/>
              <w:t>государственной   инспекции</w:t>
              <w:br/>
              <w:t xml:space="preserve">труда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         расходы</w:t>
              <w:br/>
              <w:t>государственной   инспекции</w:t>
              <w:br/>
              <w:t xml:space="preserve">труда - всего (из п.  9)   </w:t>
              <w:br/>
              <w:t>в том        числе       по</w:t>
              <w:br/>
              <w:t xml:space="preserve">направлениям: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.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разработку норм и правил</w:t>
              <w:br/>
              <w:t xml:space="preserve">по охране труда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2.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контрольно   -</w:t>
              <w:br/>
              <w:t>измерительных     приборов,</w:t>
              <w:br/>
              <w:t xml:space="preserve">лабораторного оборудования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3.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обретение   нормативной,</w:t>
              <w:br/>
              <w:t>методической,    справочной</w:t>
              <w:br/>
              <w:t xml:space="preserve">документации и литературы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4.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оргтехники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5.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подготовка,   повышение</w:t>
              <w:br/>
              <w:t xml:space="preserve">квалификации               </w:t>
              <w:br/>
              <w:t>государственных инспекторов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6.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ие       семинаров,</w:t>
              <w:br/>
              <w:t xml:space="preserve">совещаний, конференций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7.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ругие мероприятия       по</w:t>
              <w:br/>
              <w:t>охране труда (расшифровать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средств   на  конец</w:t>
              <w:br/>
              <w:t>отчетного периода (п.  5  -</w:t>
              <w:br/>
              <w:t xml:space="preserve">п. 6)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средств           в</w:t>
              <w:br/>
              <w:t xml:space="preserve">распоряжении               </w:t>
              <w:br/>
              <w:t>государственной   инспекции</w:t>
              <w:br/>
              <w:t xml:space="preserve">труда на начало года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средств           в</w:t>
              <w:br/>
              <w:t xml:space="preserve">распоряжении               </w:t>
              <w:br/>
              <w:t>государственной   инспекции</w:t>
              <w:br/>
              <w:t>труда на   конец  отчетного</w:t>
              <w:br/>
              <w:t>периода  (п.  12  +  п. 9 -</w:t>
              <w:br/>
              <w:t xml:space="preserve">п. 10)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___________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___________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(фамилия,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3</Words>
  <Characters>3300</Characters>
  <CharactersWithSpaces>28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4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0:44:00Z</dcterms:modified>
  <cp:revision>2</cp:revision>
  <dc:subject>Отчет</dc:subject>
  <dc:title>Отчет о взыскании и использовании сумм административных штрафов за нарушение законодательства Российской Федерации о труде и об охране труда (для государственных инспекций труда в субъектах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