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средств от штраф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иваемых за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о труде и об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1 г. No.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И ИСПОЛЬЗОВАНИИ СУММ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РАФОВ ЗА НАРУШЕ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 О ТРУДЕ И ОБ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исполнительной    власти    субъект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ающий вопросами охраны тр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отчетности:   на 1 июля  -  к 1 августа,  на 1 октябр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1 ноября, на 1 января - к 1 февраля с нарастающим итог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3780"/>
        <w:gridCol w:w="229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казател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на  начало</w:t>
              <w:br/>
              <w:t xml:space="preserve">год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редств        от</w:t>
              <w:br/>
              <w:t>государственной   инспекции</w:t>
              <w:br/>
              <w:t>труда за   отчетный  период</w:t>
              <w:br/>
              <w:t>нарастающим итогом (30%  от</w:t>
              <w:br/>
              <w:t xml:space="preserve">общей суммы штрафов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расходы - всего</w:t>
              <w:br/>
              <w:t>в том       числе        по</w:t>
              <w:br/>
              <w:t xml:space="preserve">направлениям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  разработки</w:t>
              <w:br/>
              <w:t>норм и  правил  по   охране</w:t>
              <w:br/>
              <w:t>труда, а  также требований,</w:t>
              <w:br/>
              <w:t>предъявляемых к   средствам</w:t>
              <w:br/>
              <w:t>производства, технологиям и</w:t>
              <w:br/>
              <w:t xml:space="preserve">организации труд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ние и      приобретение</w:t>
              <w:br/>
              <w:t>нормативной,  методической,</w:t>
              <w:br/>
              <w:t>справочной документации   и</w:t>
              <w:br/>
              <w:t xml:space="preserve">литературы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контрольно   -</w:t>
              <w:br/>
              <w:t>измерительных     приборов,</w:t>
              <w:br/>
              <w:t xml:space="preserve">лабораторного оборуд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ргтехни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одготовка и  повышение</w:t>
              <w:br/>
              <w:t>квалификации  руководителей</w:t>
              <w:br/>
              <w:t>и специалистов      органов</w:t>
              <w:br/>
              <w:t>исполнительной       власти</w:t>
              <w:br/>
              <w:t>субъектов        Российской</w:t>
              <w:br/>
              <w:t>Федерации,         ведающих</w:t>
              <w:br/>
              <w:t xml:space="preserve">вопросами охраны труд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     семинаров,</w:t>
              <w:br/>
              <w:t xml:space="preserve">совещаний, конференций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мероприятия       по</w:t>
              <w:br/>
              <w:t>охране труда (расшифровать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на   конец</w:t>
              <w:br/>
              <w:t>отчетного периода  (п.  1 +</w:t>
              <w:br/>
              <w:t xml:space="preserve">п. 2 - п. 3)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зыскании и использовании сумм административных штрафов за нарушение законодательства Российской Федерации о труде и об охране труда (для органов исполнительной власти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