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зыскании в федеральный бюджет дох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енного вследствие нарушения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онодательства з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945"/>
        <w:gridCol w:w="945"/>
        <w:gridCol w:w="945"/>
        <w:gridCol w:w="945"/>
        <w:gridCol w:w="946"/>
        <w:gridCol w:w="945"/>
        <w:gridCol w:w="945"/>
        <w:gridCol w:w="945"/>
        <w:gridCol w:w="94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статьи  </w:t>
              <w:br/>
              <w:t xml:space="preserve">с указанием рынка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</w:t>
              <w:br/>
              <w:t>предписаний в</w:t>
              <w:br/>
              <w:t xml:space="preserve">отчетном   </w:t>
              <w:br/>
              <w:t xml:space="preserve">периоде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предписаний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ания, </w:t>
              <w:br/>
              <w:t xml:space="preserve">выданные в  </w:t>
              <w:br/>
              <w:t xml:space="preserve">отчетном   </w:t>
              <w:br/>
              <w:t xml:space="preserve">периоде,   </w:t>
              <w:br/>
              <w:t xml:space="preserve">в стадии   </w:t>
              <w:br/>
              <w:t xml:space="preserve">исполнения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ания, </w:t>
              <w:br/>
              <w:t xml:space="preserve">выданные в  </w:t>
              <w:br/>
              <w:t xml:space="preserve">отчетном   </w:t>
              <w:br/>
              <w:t xml:space="preserve">периоде,   </w:t>
              <w:br/>
              <w:t xml:space="preserve">не исполнены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ания, </w:t>
              <w:br/>
              <w:t xml:space="preserve">выданные в  </w:t>
              <w:br/>
              <w:t xml:space="preserve">отчетном   </w:t>
              <w:br/>
              <w:t xml:space="preserve">периоде,   </w:t>
              <w:br/>
              <w:t xml:space="preserve">обжалованы в </w:t>
              <w:br/>
              <w:t xml:space="preserve">суд     </w:t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х в  </w:t>
              <w:br/>
              <w:t xml:space="preserve">предыдущие  </w:t>
              <w:br/>
              <w:t xml:space="preserve">периоды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х в  </w:t>
              <w:br/>
              <w:t xml:space="preserve">отчетном   </w:t>
              <w:br/>
              <w:t xml:space="preserve">периоде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</w:t>
              <w:br/>
              <w:t xml:space="preserve">в том 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рынк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ынке финансовых</w:t>
              <w:br/>
              <w:t xml:space="preserve">услу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         </w:t>
              <w:br/>
              <w:t xml:space="preserve">количества: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е 1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ынке финансовых</w:t>
              <w:br/>
              <w:t xml:space="preserve">услу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е 1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ынке финансовых</w:t>
              <w:br/>
              <w:t xml:space="preserve">услу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е 1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ынке финансовых</w:t>
              <w:br/>
              <w:t xml:space="preserve">услу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статья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ынке финансовых</w:t>
              <w:br/>
              <w:t xml:space="preserve">услу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         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для справок ФАС России: (499) 252-46-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антимонопольная служба</dc:creator>
  <dc:description/>
  <dc:language>en-US</dc:language>
  <cp:lastModifiedBy/>
  <dcterms:modified xsi:type="dcterms:W3CDTF">2011-10-30T10:44:00Z</dcterms:modified>
  <cp:revision>2</cp:revision>
  <dc:subject>Отчет</dc:subject>
  <dc:title>Отчет о взыскании в федеральный бюджет дохода, полученного вследствие нарушения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