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8-МУ-ЛП, утвержденная Приказом ФСКН РФ от 16.01.2008 N 12, вводится в действие начиная с отчета за январь-декаб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8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АЯ ОТЧЕТНОСТЬ ОРГАНОВ ПО КОНТР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БОРОТОМ НАРКОТИЧЕСКИХ СРЕДСТВ И ПСИХОТРОПНЫ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едставляют:             │    Сроки     │ ФОРМА N 8-МУ-ЛП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:│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е органы ФСКН России;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лечебно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актическое учреждение ФСКН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"Центральная поликлиника"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дицинское управление 10           │10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а ФСКН России              │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оответствии с Инструкцией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, организации ФСКН Росси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болеваемости и причинах смерти лиц, подлежащих вклю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ий государственный медико-дозиметрический реги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аварией на Чернобыльской АЭС и прожив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диоактивно загрязненных территор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7 │ 2 │   │ 0 │ 1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еловек)</w:t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4"/>
        <w:gridCol w:w="946"/>
        <w:gridCol w:w="674"/>
        <w:gridCol w:w="1350"/>
        <w:gridCol w:w="1350"/>
        <w:gridCol w:w="1350"/>
        <w:gridCol w:w="811"/>
        <w:gridCol w:w="809"/>
        <w:gridCol w:w="1215"/>
        <w:gridCol w:w="811"/>
        <w:gridCol w:w="1079"/>
        <w:gridCol w:w="810"/>
      </w:tblGrid>
      <w:tr>
        <w:trPr>
          <w:trHeight w:val="240" w:hRule="atLeast"/>
          <w:cantSplit w:val="true"/>
        </w:trPr>
        <w:tc>
          <w:tcPr>
            <w:tcW w:w="485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рок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по  </w:t>
              <w:br/>
              <w:t>МКБ Х пе-</w:t>
              <w:br/>
              <w:t xml:space="preserve">ресмотра 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больных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графы 1</w:t>
              <w:br/>
              <w:t xml:space="preserve">число </w:t>
              <w:br/>
              <w:t>умерших</w:t>
              <w:br/>
              <w:t>- всег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них I</w:t>
              <w:br/>
              <w:t>груп-</w:t>
              <w:br/>
              <w:t xml:space="preserve">па   </w:t>
              <w:br/>
              <w:t xml:space="preserve">пер- </w:t>
              <w:br/>
              <w:t xml:space="preserve">вич- </w:t>
              <w:br/>
              <w:t xml:space="preserve">ного </w:t>
              <w:br/>
              <w:t>учета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85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груп-</w:t>
              <w:br/>
              <w:t xml:space="preserve">па   </w:t>
              <w:br/>
              <w:t xml:space="preserve">пер- </w:t>
              <w:br/>
              <w:t xml:space="preserve">вич- </w:t>
              <w:br/>
              <w:t xml:space="preserve">ного </w:t>
              <w:br/>
              <w:t>уч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с </w:t>
              <w:br/>
              <w:t xml:space="preserve">диагно- </w:t>
              <w:br/>
              <w:t>зом, ус-</w:t>
              <w:br/>
              <w:t xml:space="preserve">танов-  </w:t>
              <w:br/>
              <w:t xml:space="preserve">ленным  </w:t>
              <w:br/>
              <w:t xml:space="preserve">впервые </w:t>
              <w:br/>
              <w:t xml:space="preserve">в жизн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груп-</w:t>
              <w:br/>
              <w:t xml:space="preserve">па   </w:t>
              <w:br/>
              <w:t xml:space="preserve">пер- </w:t>
              <w:br/>
              <w:t xml:space="preserve">вич- </w:t>
              <w:br/>
              <w:t xml:space="preserve">ного </w:t>
              <w:br/>
              <w:t>учета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&gt;= </w:t>
              <w:br/>
              <w:t>2 + 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&lt;= 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&lt;= 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= </w:t>
              <w:br/>
              <w:t xml:space="preserve">5  </w:t>
            </w:r>
          </w:p>
        </w:tc>
      </w:tr>
      <w:tr>
        <w:trPr>
          <w:trHeight w:val="1080" w:hRule="atLeast"/>
          <w:cantSplit w:val="true"/>
        </w:trPr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имеющих заболевания, -  </w:t>
              <w:br/>
              <w:t xml:space="preserve">всего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&gt;= 2 + </w:t>
              <w:br/>
              <w:t xml:space="preserve">5 + 12 + </w:t>
              <w:br/>
              <w:t>22 + 26 +</w:t>
              <w:br/>
              <w:t>27 + 30 +</w:t>
              <w:br/>
              <w:t>33 + 41 +</w:t>
              <w:br/>
              <w:t>48 + 51 +</w:t>
              <w:br/>
              <w:t>SUM (57 -</w:t>
              <w:br/>
              <w:t xml:space="preserve">63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00 - T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екционные и паразитарные </w:t>
              <w:br/>
              <w:t xml:space="preserve">болезни - всего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&gt;= 3 + </w:t>
              <w:br/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00 - B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них: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еркулез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15 - A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русный гепатит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B15 - B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образования - всего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&gt;= 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00 - D4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них: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качественные -    </w:t>
              <w:br/>
              <w:t xml:space="preserve">всего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gt;= SUM </w:t>
              <w:br/>
              <w:t xml:space="preserve">7 - 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00 - C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      </w:t>
              <w:br/>
              <w:t xml:space="preserve">пищеваре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15 - C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      </w:t>
              <w:br/>
              <w:t xml:space="preserve">дыхани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30 - C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щитовидной    </w:t>
              <w:br/>
              <w:t xml:space="preserve">железы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7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фатической </w:t>
              <w:br/>
              <w:t>и кроветворной</w:t>
              <w:br/>
              <w:t xml:space="preserve">ткан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81 - C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е   </w:t>
              <w:br/>
              <w:t xml:space="preserve">лейкоз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&lt;= 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91 - C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эндокринной системы,</w:t>
              <w:br/>
              <w:t xml:space="preserve">расстройства питания, нару- </w:t>
              <w:br/>
              <w:t>шение обмена веществ - 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&gt;= 13 </w:t>
              <w:br/>
              <w:t>+ 20 + 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00 - E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щитовидной   </w:t>
              <w:br/>
              <w:t xml:space="preserve">железы - всего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&gt;= SUM</w:t>
              <w:br/>
              <w:t xml:space="preserve">14 - 1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00 - E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них: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оксический </w:t>
              <w:br/>
              <w:t xml:space="preserve">узловой зоб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4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еотоксикоз </w:t>
              <w:br/>
              <w:t xml:space="preserve">(гипертиреоз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ожденный    </w:t>
              <w:br/>
              <w:t xml:space="preserve">гипотиреоз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0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еоидит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6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ный </w:t>
              <w:br/>
              <w:t xml:space="preserve">гипотиреоз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формы  </w:t>
              <w:br/>
              <w:t>нетоксического</w:t>
              <w:br/>
              <w:t xml:space="preserve">зоба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4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ый диабет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10 - E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ержка полового    </w:t>
              <w:br/>
              <w:t xml:space="preserve">развития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30.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крови и кроветворных</w:t>
              <w:br/>
              <w:t xml:space="preserve">органов - всего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 &gt;= SUM</w:t>
              <w:br/>
              <w:t xml:space="preserve">23 - 2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50 - D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них: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одефицитные     </w:t>
              <w:br/>
              <w:t xml:space="preserve">анемии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5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молитические анем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55 - D5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ластические анем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60 - D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ические расстройства и  </w:t>
              <w:br/>
              <w:t xml:space="preserve">расстройства поведен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00 - F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нервной системы и   </w:t>
              <w:br/>
              <w:t xml:space="preserve">органов чувств - всего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&gt;= 28 </w:t>
              <w:br/>
              <w:t xml:space="preserve">+ 2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G00 - H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них: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гетососудистая     </w:t>
              <w:br/>
              <w:t xml:space="preserve">дистония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9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периферичес- </w:t>
              <w:br/>
              <w:t xml:space="preserve">кой нервной систем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G50 - G7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глаза и его прида-  </w:t>
              <w:br/>
              <w:t xml:space="preserve">точного аппарата - всего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&gt;= 31 </w:t>
              <w:br/>
              <w:t xml:space="preserve">+ 3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H00 - H5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них: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укома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4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аракта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25, H2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системы кровообраще-</w:t>
              <w:br/>
              <w:t xml:space="preserve">ния - всего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&gt;= 34 </w:t>
              <w:br/>
              <w:t>+ 35 + 39</w:t>
              <w:br/>
              <w:t xml:space="preserve">+ 4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00 - I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них: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пертоническая      </w:t>
              <w:br/>
              <w:t xml:space="preserve">болезнь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10 - I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шемическая болезнь  </w:t>
              <w:br/>
              <w:t xml:space="preserve">сердца - всего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 &gt;= SUM</w:t>
              <w:br/>
              <w:t xml:space="preserve">36 - 3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20 - I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окард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рый инфаркт</w:t>
              <w:br/>
              <w:t xml:space="preserve">миокард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ый ин- </w:t>
              <w:br/>
              <w:t>фаркт миокар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реброваскулярные   </w:t>
              <w:br/>
              <w:t xml:space="preserve">болезни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60 - I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болезни пери- </w:t>
              <w:br/>
              <w:t xml:space="preserve">ферических сосуд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7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органов дыхания -   </w:t>
              <w:br/>
              <w:t xml:space="preserve">всего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 &gt;= SUM</w:t>
              <w:br/>
              <w:t xml:space="preserve">42 - 4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J00 - J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них: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е респираторные </w:t>
              <w:br/>
              <w:t xml:space="preserve">инфекции верхних ды- </w:t>
              <w:br/>
              <w:t xml:space="preserve">хательных путей и    </w:t>
              <w:br/>
              <w:t xml:space="preserve">грипп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00 -    </w:t>
              <w:br/>
              <w:t xml:space="preserve">J06,     </w:t>
              <w:br/>
              <w:t>J10 - J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онические фарингит,</w:t>
              <w:br/>
              <w:t>назофарингит, синуси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31, J3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ронические болезни  </w:t>
              <w:br/>
              <w:t xml:space="preserve">миндалин и аденоид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J3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невмони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J12 - J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онхит хронический, </w:t>
              <w:br/>
              <w:t xml:space="preserve">эмфизема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J40 - J4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онхиальная астм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45, J4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органов пищеварения </w:t>
              <w:br/>
              <w:t xml:space="preserve">- всего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&gt;= 49 </w:t>
              <w:br/>
              <w:t xml:space="preserve">+ 5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K00 - K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них: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ва желудка и       </w:t>
              <w:br/>
              <w:t xml:space="preserve">12-перстной кишк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K25 - K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печени, желч-</w:t>
              <w:br/>
              <w:t>ного пузыря и желчных</w:t>
              <w:br/>
              <w:t xml:space="preserve">путей, поджелудочной </w:t>
              <w:br/>
              <w:t xml:space="preserve">железы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K70 - K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мочеполовой системы </w:t>
              <w:br/>
              <w:t xml:space="preserve">- всего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 &gt;= SUM</w:t>
              <w:br/>
              <w:t xml:space="preserve">52 - 5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00 - N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них: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омерулярные, тубу- </w:t>
              <w:br/>
              <w:t xml:space="preserve">лоинтерстициальные   </w:t>
              <w:br/>
              <w:t xml:space="preserve">болезни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00 - N07</w:t>
              <w:br/>
              <w:t>N10 - N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ское бесплодие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46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дометриоз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8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ройства         </w:t>
              <w:br/>
              <w:t xml:space="preserve">менструаци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91 - N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плодие (женское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97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ложнения беременности, ро-</w:t>
              <w:br/>
              <w:t xml:space="preserve">дов и послеродового перио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O00 - O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кожи и подкожной    </w:t>
              <w:br/>
              <w:t xml:space="preserve">клетчатки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L00 - L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костно-мышечной     </w:t>
              <w:br/>
              <w:t xml:space="preserve">системы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M00 - M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ожденные аномалии (пороки </w:t>
              <w:br/>
              <w:t xml:space="preserve">развития)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Q00 - Q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птомы, признаки и откло- </w:t>
              <w:br/>
              <w:t xml:space="preserve">нения от нормы, выявленные  </w:t>
              <w:br/>
              <w:t>при клинических и лаборатор-</w:t>
              <w:br/>
              <w:t xml:space="preserve">ных исследованиях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R00 - R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вмы, отравления и некото-</w:t>
              <w:br/>
              <w:t xml:space="preserve">рые другие последствия      </w:t>
              <w:br/>
              <w:t xml:space="preserve">воздействия внешних причин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00 - T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чевая болезнь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66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    Начальник территориа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организации ФСКН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_    спец. звание (звание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    Ф.И.О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              "_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6</Words>
  <Characters>7799</Characters>
  <CharactersWithSpaces>6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0:47:00Z</dcterms:modified>
  <cp:revision>2</cp:revision>
  <dc:subject>Отчет</dc:subject>
  <dc:title>Отчет о заболеваемости и причинах смерти лиц, подлежащих включению в Российский государственный медико-дозиметрический регистр в связи с аварией на Чернобыльской АЭС и проживающих на радиоактивно загрязненных территориях. Форма № 8-МУ-Л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