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МУ-ЛП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  │    Сроки     │ ФОРМА N 9-МУ-ЛП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:│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тор-│10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курортное учреждение ФСКН России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Клинический санаторий "Прогресс";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тор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курортное учреждение ФСКН Росс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анаторий-профилакторий "Прибой"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ФСКН России по Краснодарскому краю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тор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курортное учреждение ФСКН Росс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анаторий "Подмосковье";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тор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курортное учреждение ФСКН Росс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анаторий-профилакторий "Космонавт"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СКН России по Московской област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санатор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курортное учреждение ФСКН Росс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анаторий-профилакторий "Неринга"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СКН России по Калининградской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ударственное образовательное уч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е дополнительного профессио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го образования (повышения кв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икации) специалистов "Северо-За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ный институт повышения квалифик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ФСКН России"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СКН России по г. Санкт-Петербургу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Ленинградской области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ударственное образовательное уч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дение дополнительного профессио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го образования (повышения кв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икации) специалистов "Дальневос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ый институт повышения квалифик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ФСКН России"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ФСКН России по Хабаровскому краю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; 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государственное лечебно-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ческое учреждение ФСКН Рос-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"Центральная поликлиника"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Департ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а ФСКН России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, организации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болеваемости инфекционными и паразитарными болезн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Инфекционные заболе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5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2160"/>
        <w:gridCol w:w="1755"/>
        <w:gridCol w:w="1484"/>
        <w:gridCol w:w="946"/>
        <w:gridCol w:w="945"/>
        <w:gridCol w:w="1078"/>
      </w:tblGrid>
      <w:tr>
        <w:trPr>
          <w:trHeight w:val="36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о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</w:t>
              <w:br/>
              <w:t xml:space="preserve">МКБ Х   </w:t>
              <w:br/>
              <w:t>пересмотра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  </w:t>
              <w:br/>
              <w:t xml:space="preserve">заболева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со- </w:t>
              <w:br/>
              <w:t xml:space="preserve">труд- </w:t>
              <w:br/>
              <w:t xml:space="preserve">ников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-  </w:t>
              <w:br/>
              <w:t xml:space="preserve">ботни- </w:t>
              <w:br/>
              <w:t xml:space="preserve">ков,   </w:t>
              <w:br/>
              <w:t xml:space="preserve">ФГГС   </w:t>
              <w:br/>
              <w:t xml:space="preserve">&lt;2&gt;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 </w:t>
              <w:br/>
              <w:t xml:space="preserve">2 + 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80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заболевания - </w:t>
              <w:br/>
              <w:t xml:space="preserve">всего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&gt;= SUM 2 -</w:t>
              <w:br/>
              <w:t xml:space="preserve">7 + 11 + 15 </w:t>
              <w:br/>
              <w:t xml:space="preserve">+ 16 + 21 + </w:t>
              <w:br/>
              <w:t>23 + 24 + 28</w:t>
              <w:br/>
              <w:t xml:space="preserve">+ SUM 31 -  </w:t>
              <w:br/>
              <w:t xml:space="preserve">33 + SUM 37 </w:t>
              <w:br/>
              <w:t xml:space="preserve">- 40 + SUM  </w:t>
              <w:br/>
              <w:t xml:space="preserve">42 - 48 +   </w:t>
              <w:br/>
              <w:t xml:space="preserve">SUM 50 - 54 </w:t>
              <w:br/>
              <w:t xml:space="preserve">+ SUM 56 -  </w:t>
              <w:br/>
              <w:t>61 + 63 + 64</w:t>
              <w:br/>
              <w:t xml:space="preserve">+ SUM 69 -  </w:t>
              <w:br/>
              <w:t xml:space="preserve">73 + SUM 76 </w:t>
              <w:br/>
              <w:t xml:space="preserve">- 9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- A99 </w:t>
              <w:br/>
              <w:t xml:space="preserve">B00 - B49 </w:t>
              <w:br/>
              <w:t xml:space="preserve">B85 - B9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юшной тиф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1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тифы A, B, C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1.1, 2, </w:t>
              <w:br/>
              <w:t xml:space="preserve">3, 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носительство  </w:t>
              <w:br/>
              <w:t xml:space="preserve">брюшного тифа,        </w:t>
              <w:br/>
              <w:t xml:space="preserve">паратифо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22.0,    </w:t>
              <w:br/>
              <w:t xml:space="preserve">Z22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ер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бриононосители      </w:t>
              <w:br/>
              <w:t xml:space="preserve">холер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22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сальмонеллезные</w:t>
              <w:br/>
              <w:t xml:space="preserve">инфекц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&gt;= 8 + 9 +</w:t>
              <w:br/>
              <w:t xml:space="preserve">1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0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выз-  </w:t>
              <w:br/>
              <w:t xml:space="preserve">ван-  </w:t>
              <w:br/>
              <w:t xml:space="preserve">ные: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монеллами  </w:t>
              <w:br/>
              <w:t xml:space="preserve">группы 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монеллами  </w:t>
              <w:br/>
              <w:t xml:space="preserve">группы С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монеллами  </w:t>
              <w:br/>
              <w:t xml:space="preserve">группы 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альная         </w:t>
              <w:br/>
              <w:t xml:space="preserve">дизентерия (шигеллез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&gt;= 13 +  </w:t>
              <w:br/>
              <w:t xml:space="preserve">1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3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териологиче-</w:t>
              <w:br/>
              <w:t xml:space="preserve">ски подтверж-  </w:t>
              <w:br/>
              <w:t xml:space="preserve">денна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&lt;= 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3.0, 1, </w:t>
              <w:br/>
              <w:t xml:space="preserve">2, 3, 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11: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ванная      </w:t>
              <w:br/>
              <w:t>шигеллами Зонн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3.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ванная      </w:t>
              <w:br/>
              <w:t xml:space="preserve">шигеллами      </w:t>
              <w:br/>
              <w:t xml:space="preserve">Флекснер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3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носители      </w:t>
              <w:br/>
              <w:t xml:space="preserve">дизентер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22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е кишечные инфек-</w:t>
              <w:br/>
              <w:t xml:space="preserve">ции, вызванные уста-  </w:t>
              <w:br/>
              <w:t xml:space="preserve">новленными бакте-     </w:t>
              <w:br/>
              <w:t xml:space="preserve">риальными, вирусными  </w:t>
              <w:br/>
              <w:t>возбудителями, а также</w:t>
              <w:br/>
              <w:t xml:space="preserve">пищевые токсикоинфек- </w:t>
              <w:br/>
              <w:t xml:space="preserve">ции установленной     </w:t>
              <w:br/>
              <w:t xml:space="preserve">этиологи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&gt;= SUM   </w:t>
              <w:br/>
              <w:t xml:space="preserve">17 - 2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4.0, 1, </w:t>
              <w:br/>
              <w:t xml:space="preserve">2, 3, 4,  </w:t>
              <w:br/>
              <w:t xml:space="preserve">5, 6, 7,  </w:t>
              <w:br/>
              <w:t xml:space="preserve">8, A05.0, </w:t>
              <w:br/>
              <w:t xml:space="preserve">2, 3, 4,  </w:t>
              <w:br/>
              <w:t xml:space="preserve">8, A08.0, </w:t>
              <w:br/>
              <w:t>1, 2, 3,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выз-  </w:t>
              <w:br/>
              <w:t xml:space="preserve">ван-  </w:t>
              <w:br/>
              <w:t xml:space="preserve">ные: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тавирусам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8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пилобакте-  </w:t>
              <w:br/>
              <w:t xml:space="preserve">риям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4.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еропатоген- </w:t>
              <w:br/>
              <w:t xml:space="preserve">ными кишечными </w:t>
              <w:br/>
              <w:t xml:space="preserve">палочкам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4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ерсиниями     </w:t>
              <w:br/>
              <w:t xml:space="preserve">энтероколити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4.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еровирусные        </w:t>
              <w:br/>
              <w:t xml:space="preserve">инфекции - все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85.0,    </w:t>
              <w:br/>
              <w:t xml:space="preserve">A87.0,    </w:t>
              <w:br/>
              <w:t xml:space="preserve">B34.1,    </w:t>
              <w:br/>
              <w:t xml:space="preserve">B97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еровирусный </w:t>
              <w:br/>
              <w:t xml:space="preserve">менингит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&lt;= 2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87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рые кишечные инфек-</w:t>
              <w:br/>
              <w:t>ции, вызванные неуста-</w:t>
              <w:br/>
              <w:t xml:space="preserve">новленными инфекцион- </w:t>
              <w:br/>
              <w:t xml:space="preserve">ными возбудителям,    </w:t>
              <w:br/>
              <w:t xml:space="preserve">пищевые токсикоинфек- </w:t>
              <w:br/>
              <w:t xml:space="preserve">ции неустановленной   </w:t>
              <w:br/>
              <w:t xml:space="preserve">этиологи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4.9,    </w:t>
              <w:br/>
              <w:t xml:space="preserve">A05.9,    </w:t>
              <w:br/>
              <w:t xml:space="preserve">A08.4,    </w:t>
              <w:br/>
              <w:t xml:space="preserve">A09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вирусные       </w:t>
              <w:br/>
              <w:t xml:space="preserve">гепатиты - все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&gt;= SUM   </w:t>
              <w:br/>
              <w:t xml:space="preserve">25 - 2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5, B16, </w:t>
              <w:br/>
              <w:t xml:space="preserve">B17, B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</w:t>
              <w:br/>
              <w:t xml:space="preserve">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</w:t>
              <w:br/>
              <w:t xml:space="preserve">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6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гепатит </w:t>
              <w:br/>
              <w:t xml:space="preserve">С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7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е вирусные  </w:t>
              <w:br/>
              <w:t xml:space="preserve">гепатиты (впервые     </w:t>
              <w:br/>
              <w:t>установленные) - 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&gt;= 29 +  </w:t>
              <w:br/>
              <w:t xml:space="preserve">3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8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   </w:t>
              <w:br/>
              <w:t xml:space="preserve">гепатит 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8.0,    </w:t>
              <w:br/>
              <w:t xml:space="preserve">B18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онический    </w:t>
              <w:br/>
              <w:t xml:space="preserve">гепатит С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8.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ительство возбуди- </w:t>
              <w:br/>
              <w:t>теля вирусного гепати-</w:t>
              <w:br/>
              <w:t xml:space="preserve">та В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22.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сительство возбуди- </w:t>
              <w:br/>
              <w:t>теля вирусного гепати-</w:t>
              <w:br/>
              <w:t xml:space="preserve">та С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Z22.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паралитический </w:t>
              <w:br/>
              <w:t xml:space="preserve">полиомиелит - всег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&gt;= SUM   </w:t>
              <w:br/>
              <w:t xml:space="preserve">34 - 3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80.0, 1, </w:t>
              <w:br/>
              <w:t xml:space="preserve">2, 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званный диким</w:t>
              <w:br/>
              <w:t xml:space="preserve">вирусо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80.1, 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й и       </w:t>
              <w:br/>
              <w:t xml:space="preserve">неуточненны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80.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циированный</w:t>
              <w:br/>
              <w:t xml:space="preserve">с вакцино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80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вялые парали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04.8, 9, </w:t>
              <w:br/>
              <w:t xml:space="preserve">G56, G57, </w:t>
              <w:br/>
              <w:t xml:space="preserve">G61.0, 8, </w:t>
              <w:br/>
              <w:t xml:space="preserve">9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фтерия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36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носители      </w:t>
              <w:br/>
              <w:t xml:space="preserve">токсигенных штаммов   </w:t>
              <w:br/>
              <w:t xml:space="preserve">дифтери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22.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люш - все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3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люш,        </w:t>
              <w:br/>
              <w:t xml:space="preserve">вызванный      </w:t>
              <w:br/>
              <w:t xml:space="preserve">Bordetella     </w:t>
              <w:br/>
              <w:t xml:space="preserve">parapertussis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&lt;= 4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37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арлатин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38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ряная осп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0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ь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0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ух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06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ндром врожденной    </w:t>
              <w:br/>
              <w:t xml:space="preserve">краснухи (СВК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35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тит эпидемическ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26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ингококковая       </w:t>
              <w:br/>
              <w:t xml:space="preserve">инфекция - все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39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изован- </w:t>
              <w:br/>
              <w:t xml:space="preserve">ные форм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&lt;= 4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39.0, 1, </w:t>
              <w:br/>
              <w:t xml:space="preserve">2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лбняк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3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яремия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2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бирская язв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2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целлез, впервые    </w:t>
              <w:br/>
              <w:t xml:space="preserve">выявленны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23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моррагические       </w:t>
              <w:br/>
              <w:t xml:space="preserve">лихорадки - всег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98, A99, </w:t>
              <w:br/>
              <w:t xml:space="preserve">A92.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чечным     </w:t>
              <w:br/>
              <w:t xml:space="preserve">синдромо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&lt;= 5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98.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евой весенне-     </w:t>
              <w:br/>
              <w:t xml:space="preserve">летний энцефали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84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щевой боррелиоз    </w:t>
              <w:br/>
              <w:t xml:space="preserve">(болезнь Лайма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69.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евдотуберкулез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28.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птоспироз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2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шенство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8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усы, ослюнения,     </w:t>
              <w:br/>
              <w:t>оцарапывания животным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53, W54, </w:t>
              <w:br/>
              <w:t xml:space="preserve">W5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ими         </w:t>
              <w:br/>
              <w:t xml:space="preserve">животным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&lt;= 6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53, W5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нитоз (пситтакоз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7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ккетсиозы - всег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&gt;= SUM   </w:t>
              <w:br/>
              <w:t xml:space="preserve">65 - 6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75 - A7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ческий  </w:t>
              <w:br/>
              <w:t xml:space="preserve">сыпной тиф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75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ь Брил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75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хорадка Ку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78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     </w:t>
              <w:br/>
              <w:t xml:space="preserve">клещевой тиф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77.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кулез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8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ериоз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3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ионеллез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48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й мононук- </w:t>
              <w:br/>
              <w:t xml:space="preserve">леоз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2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(впервые   </w:t>
              <w:br/>
              <w:t xml:space="preserve">выявленный), активные </w:t>
              <w:br/>
              <w:t xml:space="preserve">формы - всего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5 - A1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</w:t>
              <w:br/>
              <w:t>органов дых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&lt;= 7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5, 16,  </w:t>
              <w:br/>
              <w:t>19 - ча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строки</w:t>
              <w:br/>
              <w:t xml:space="preserve">73: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циллярные    </w:t>
              <w:br/>
              <w:t xml:space="preserve">формы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филис (впервые      </w:t>
              <w:br/>
              <w:t>выявленный), все форм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50 - A5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норея (острая и     </w:t>
              <w:br/>
              <w:t xml:space="preserve">хроническая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54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ь, вызванная ви-</w:t>
              <w:br/>
              <w:t xml:space="preserve">русом иммуннодефицита </w:t>
              <w:br/>
              <w:t xml:space="preserve">человек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20 - B2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симптомный инфек-  </w:t>
              <w:br/>
              <w:t xml:space="preserve">ционный статус, выз-  </w:t>
              <w:br/>
              <w:t>ванный вирусом иммуно-</w:t>
              <w:br/>
              <w:t xml:space="preserve">дефицита человек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2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инфекции       </w:t>
              <w:br/>
              <w:t xml:space="preserve">верхних дыхательных   </w:t>
              <w:br/>
              <w:t xml:space="preserve">путей множественной   </w:t>
              <w:br/>
              <w:t xml:space="preserve">или неуточненной      </w:t>
              <w:br/>
              <w:t xml:space="preserve">локализаци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6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0, J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мофильная инфекц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49.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омегаловирусная    </w:t>
              <w:br/>
              <w:t xml:space="preserve">болезнь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2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ожденная цитомегало-</w:t>
              <w:br/>
              <w:t xml:space="preserve">вирусная инфекц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35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евмоцистоз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59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спори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3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сотк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86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хофит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3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ярия впервые       </w:t>
              <w:br/>
              <w:t xml:space="preserve">выявленна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50 - B5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оносители      </w:t>
              <w:br/>
              <w:t xml:space="preserve">маляри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Z22.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вакцинальные      </w:t>
              <w:br/>
              <w:t xml:space="preserve">осложнен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58, Y5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ГГС - Федеральные государственные гражданские служащие орган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аразитарные заболе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5 │   │ 0 │ 2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5"/>
        <w:gridCol w:w="1755"/>
        <w:gridCol w:w="1484"/>
        <w:gridCol w:w="946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о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</w:t>
              <w:br/>
              <w:t xml:space="preserve">МКБ Х   </w:t>
              <w:br/>
              <w:t>пересмотра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  </w:t>
              <w:br/>
              <w:t xml:space="preserve">заболева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со- </w:t>
              <w:br/>
              <w:t xml:space="preserve">труд- </w:t>
              <w:br/>
              <w:t xml:space="preserve">ник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-  </w:t>
              <w:br/>
              <w:t xml:space="preserve">ботни- </w:t>
              <w:br/>
              <w:t xml:space="preserve">ков,   </w:t>
              <w:br/>
              <w:t xml:space="preserve">ФГГС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 </w:t>
              <w:br/>
              <w:t xml:space="preserve">2 + 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арные заболевания - </w:t>
              <w:br/>
              <w:t xml:space="preserve">всего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= SUM 2 - </w:t>
              <w:br/>
              <w:t xml:space="preserve">1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ямблиоз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7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птоспоридиоз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7.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оплазмоз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58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отозойные  </w:t>
              <w:br/>
              <w:t xml:space="preserve">болезни, не         </w:t>
              <w:br/>
              <w:t xml:space="preserve">отраженные в        </w:t>
              <w:br/>
              <w:t xml:space="preserve">строках 2, 3, 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6, A07, </w:t>
              <w:br/>
              <w:t xml:space="preserve">A07.0,    </w:t>
              <w:br/>
              <w:t xml:space="preserve">A07.3,    </w:t>
              <w:br/>
              <w:t xml:space="preserve">A07.8,    </w:t>
              <w:br/>
              <w:t>B55 - B57,</w:t>
              <w:br/>
              <w:t xml:space="preserve">B59,      </w:t>
              <w:br/>
              <w:t xml:space="preserve">B60.0,    </w:t>
              <w:br/>
              <w:t xml:space="preserve">B60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каридоз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7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хоцефалез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9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теробиоз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8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хинеллез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окароз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83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ниаринхоз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8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ниоз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8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менолепидоз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1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филлоботриоз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0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хинококкоз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торхоз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6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гельминтозы, </w:t>
              <w:br/>
              <w:t xml:space="preserve">не отраженные в     </w:t>
              <w:br/>
              <w:t xml:space="preserve">строках 2 - 1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65,      </w:t>
              <w:br/>
              <w:t xml:space="preserve">B66.1, 2, </w:t>
              <w:br/>
              <w:t xml:space="preserve">3, 4, 5,  </w:t>
              <w:br/>
              <w:t xml:space="preserve">8, B69,   </w:t>
              <w:br/>
              <w:t xml:space="preserve">B71.1,    </w:t>
              <w:br/>
              <w:t xml:space="preserve">B72, B73, </w:t>
              <w:br/>
              <w:t xml:space="preserve">B74.0,    </w:t>
              <w:br/>
              <w:t xml:space="preserve">B74.3,    </w:t>
              <w:br/>
              <w:t xml:space="preserve">B74.8,    </w:t>
              <w:br/>
              <w:t xml:space="preserve">B76.0,    </w:t>
              <w:br/>
              <w:t xml:space="preserve">B76.1,    </w:t>
              <w:br/>
              <w:t xml:space="preserve">B78,      </w:t>
              <w:br/>
              <w:t xml:space="preserve">B81.0,    </w:t>
              <w:br/>
              <w:t xml:space="preserve">B81.1,    </w:t>
              <w:br/>
              <w:t xml:space="preserve">B81.2,    </w:t>
              <w:br/>
              <w:t xml:space="preserve">B81.3,    </w:t>
              <w:br/>
              <w:t xml:space="preserve">B83.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Внутрибольничные инф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7 │ 5 │   │ 0 │ 3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2160"/>
        <w:gridCol w:w="1755"/>
        <w:gridCol w:w="1484"/>
        <w:gridCol w:w="946"/>
        <w:gridCol w:w="945"/>
        <w:gridCol w:w="1078"/>
      </w:tblGrid>
      <w:tr>
        <w:trPr>
          <w:trHeight w:val="360" w:hRule="atLeast"/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о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</w:t>
              <w:br/>
              <w:t xml:space="preserve">МКБ Х   </w:t>
              <w:br/>
              <w:t>пересмотра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  </w:t>
              <w:br/>
              <w:t xml:space="preserve">заболева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со- </w:t>
              <w:br/>
              <w:t xml:space="preserve">труд- </w:t>
              <w:br/>
              <w:t xml:space="preserve">ников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ра-  </w:t>
              <w:br/>
              <w:t xml:space="preserve">ботни- </w:t>
              <w:br/>
              <w:t xml:space="preserve">ков,   </w:t>
              <w:br/>
              <w:t xml:space="preserve">ФГГС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 </w:t>
              <w:br/>
              <w:t xml:space="preserve">2 + 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утрибольничные инфекции -</w:t>
              <w:br/>
              <w:t xml:space="preserve">всего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= 2 + 11 +</w:t>
              <w:br/>
              <w:t xml:space="preserve">SUM 14 - 2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нойно-септические  </w:t>
              <w:br/>
              <w:t>инфекции новорожден-</w:t>
              <w:br/>
              <w:t xml:space="preserve">ных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&gt;= SUM 3 -</w:t>
              <w:br/>
              <w:t xml:space="preserve">1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40, A41, </w:t>
              <w:br/>
              <w:t xml:space="preserve">P36, P38, </w:t>
              <w:br/>
              <w:t xml:space="preserve">P39, G00, </w:t>
              <w:br/>
              <w:t xml:space="preserve">L00, L01, </w:t>
              <w:br/>
              <w:t xml:space="preserve">L02, L03, </w:t>
              <w:br/>
              <w:t xml:space="preserve">L08.0, 8, </w:t>
              <w:br/>
              <w:t xml:space="preserve">9, M86.0, </w:t>
              <w:br/>
              <w:t xml:space="preserve">1, 2, 8,  </w:t>
              <w:br/>
              <w:t xml:space="preserve">H66.0, 4, </w:t>
              <w:br/>
              <w:t xml:space="preserve">J12 - J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альный  </w:t>
              <w:br/>
              <w:t xml:space="preserve">менингит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00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псис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36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еомиелит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86.0,    </w:t>
              <w:br/>
              <w:t xml:space="preserve">M86.1,    </w:t>
              <w:br/>
              <w:t xml:space="preserve">M86.2,    </w:t>
              <w:br/>
              <w:t xml:space="preserve">M86.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ит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66.0, 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мфалит, флебит</w:t>
              <w:br/>
              <w:t xml:space="preserve">пупочной вен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38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одермия, им- </w:t>
              <w:br/>
              <w:t>петиго, мастит,</w:t>
              <w:br/>
              <w:t xml:space="preserve">панариций,     </w:t>
              <w:br/>
              <w:t xml:space="preserve">паранихи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39.4,    </w:t>
              <w:br/>
              <w:t xml:space="preserve">L00, L01, </w:t>
              <w:br/>
              <w:t xml:space="preserve">L03,      </w:t>
              <w:br/>
              <w:t xml:space="preserve">L08.0, 8, </w:t>
              <w:br/>
              <w:t xml:space="preserve">9, P39.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ъюнктиви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39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евмони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2 - J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нойно-септические  </w:t>
              <w:br/>
              <w:t xml:space="preserve">инфекции родильниц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&gt;= 12 +  </w:t>
              <w:br/>
              <w:t xml:space="preserve">1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40, A41, </w:t>
              <w:br/>
              <w:t xml:space="preserve">K65.0,    </w:t>
              <w:br/>
              <w:t xml:space="preserve">O75.3,    </w:t>
              <w:br/>
              <w:t xml:space="preserve">O85, O86, </w:t>
              <w:br/>
              <w:t xml:space="preserve">O90.0, 1, </w:t>
              <w:br/>
              <w:t xml:space="preserve">O91.0, 1, </w:t>
              <w:br/>
              <w:t xml:space="preserve">J12 - J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псис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8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ит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91.0,    </w:t>
              <w:br/>
              <w:t xml:space="preserve">O91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операционные   </w:t>
              <w:br/>
              <w:t xml:space="preserve">инфекц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82.6, 7, </w:t>
              <w:br/>
              <w:t xml:space="preserve">T83.5, 6, </w:t>
              <w:br/>
              <w:t xml:space="preserve">T84.5, 6, </w:t>
              <w:br/>
              <w:t xml:space="preserve">7, T85.7, </w:t>
              <w:br/>
              <w:t xml:space="preserve">T81.3, 4, </w:t>
              <w:br/>
              <w:t xml:space="preserve">T87.4,    </w:t>
              <w:br/>
              <w:t xml:space="preserve">A40, A41, </w:t>
              <w:br/>
              <w:t xml:space="preserve">A48.0,    </w:t>
              <w:br/>
              <w:t xml:space="preserve">G00,      </w:t>
              <w:br/>
              <w:t xml:space="preserve">G04.2, 8, </w:t>
              <w:br/>
              <w:t xml:space="preserve">9, O07.0, </w:t>
              <w:br/>
              <w:t xml:space="preserve">O08.0,    </w:t>
              <w:br/>
              <w:t xml:space="preserve">K65.0,    </w:t>
              <w:br/>
              <w:t xml:space="preserve">K65.8,    </w:t>
              <w:br/>
              <w:t xml:space="preserve">M86, I80, </w:t>
              <w:br/>
              <w:t xml:space="preserve">N98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инъекционные    </w:t>
              <w:br/>
              <w:t xml:space="preserve">инфекц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80.2,    </w:t>
              <w:br/>
              <w:t xml:space="preserve">T88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и            </w:t>
              <w:br/>
              <w:t xml:space="preserve">мочевыводящих путе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30.0,    </w:t>
              <w:br/>
              <w:t xml:space="preserve">N39.0,    </w:t>
              <w:br/>
              <w:t xml:space="preserve">O08.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евмони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12 - J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е кишечные     </w:t>
              <w:br/>
              <w:t xml:space="preserve">инфекц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1, A03, </w:t>
              <w:br/>
              <w:t xml:space="preserve">A04, A05, </w:t>
              <w:br/>
              <w:t xml:space="preserve">A08, A09, </w:t>
              <w:br/>
              <w:t xml:space="preserve">B1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сальмонеллез-</w:t>
              <w:br/>
              <w:t xml:space="preserve">ные инфекци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0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усный гепатит 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16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ный гепатит 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17.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нутриболь-  </w:t>
              <w:br/>
              <w:t xml:space="preserve">ничные инфекции, не </w:t>
              <w:br/>
              <w:t>отраженные в строках</w:t>
              <w:br/>
              <w:t>2 - 22, носительство</w:t>
              <w:br/>
              <w:t xml:space="preserve">возбудителей        </w:t>
              <w:br/>
              <w:t xml:space="preserve">инфекционных        </w:t>
              <w:br/>
              <w:t xml:space="preserve">заболевани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утробные инфек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23, P35, </w:t>
              <w:br/>
              <w:t xml:space="preserve">P3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территор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8</Words>
  <Characters>16305</Characters>
  <CharactersWithSpaces>1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47:00Z</dcterms:modified>
  <cp:revision>2</cp:revision>
  <dc:subject>Отчет</dc:subject>
  <dc:title>Отчет о заболеваемости инфекционными и паразитарными болезнями. Форма № 9-МУ-Л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