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МУ-ЛП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 ЗА ОБОРО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 │    Сроки     │ ФОРМА N 4-МУ-ЛП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:│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;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лечеб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ое учреждение ФСКН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Центральная поликлиника"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       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заболеваемости кожными и венерическими болезн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8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350"/>
        <w:gridCol w:w="1484"/>
        <w:gridCol w:w="1890"/>
        <w:gridCol w:w="1350"/>
        <w:gridCol w:w="1216"/>
        <w:gridCol w:w="1348"/>
      </w:tblGrid>
      <w:tr>
        <w:trPr>
          <w:trHeight w:val="360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троки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 </w:t>
              <w:br/>
              <w:t xml:space="preserve">по МКБ Х   </w:t>
              <w:br/>
              <w:t xml:space="preserve">пересмотра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о на учет</w:t>
              <w:br/>
              <w:t>в отчетном периоде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</w:t>
              <w:br/>
              <w:t xml:space="preserve">на учете </w:t>
              <w:br/>
              <w:t xml:space="preserve">больных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впервые</w:t>
              <w:br/>
              <w:t xml:space="preserve">в жизни  </w:t>
              <w:br/>
              <w:t xml:space="preserve">установ- </w:t>
              <w:br/>
              <w:t xml:space="preserve">ленным   </w:t>
              <w:br/>
              <w:t>диагнозо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  </w:t>
              <w:br/>
              <w:t>состояв-</w:t>
              <w:br/>
              <w:t xml:space="preserve">ших на  </w:t>
              <w:br/>
              <w:t xml:space="preserve">учете 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илис - все формы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SUM  </w:t>
              <w:br/>
              <w:t xml:space="preserve">2 - 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0 - A5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сифи- </w:t>
              <w:br/>
              <w:t xml:space="preserve">лис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51.0 - A5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ый сифи- </w:t>
              <w:br/>
              <w:t xml:space="preserve">лис кожи и сли- </w:t>
              <w:br/>
              <w:t xml:space="preserve">зистых оболочек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1.3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формы    </w:t>
              <w:br/>
              <w:t>вторичного сифи-</w:t>
              <w:br/>
              <w:t xml:space="preserve">лис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1.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илис ранний  </w:t>
              <w:br/>
              <w:t xml:space="preserve">скрытый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1.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илис поздний </w:t>
              <w:br/>
              <w:t xml:space="preserve">скрытый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нококковая инфекция -</w:t>
              <w:br/>
              <w:t xml:space="preserve">всего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8 + 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4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ая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9 +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4.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а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12 + </w:t>
              <w:br/>
              <w:t xml:space="preserve">1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54.2 - A54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матофития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35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хомониаз - всег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= 16 + </w:t>
              <w:br/>
              <w:t xml:space="preserve">17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9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амидиоз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6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пес урогенитальны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60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3</Characters>
  <CharactersWithSpaces>3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47:00Z</dcterms:modified>
  <cp:revision>2</cp:revision>
  <dc:subject>Отчет</dc:subject>
  <dc:title>Отчет о заболеваемости кожными и венерическими болезнями. Форма № 4-МУ-Л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