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5-МУ-ЛП, утвержденная Приказом ФСКН РФ от 16.01.2008 N 12, вводится в действие начиная с отчета за январь-декабрь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января 2008 г. N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ИСТИЧЕСКАЯ ОТЧЕТНОСТЬ ОРГАНОВ ПО КОНТРОЛЮ ЗА ОБОРО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КОТИЧЕСКИХ СРЕДСТВ И ПСИХОТРОПНЫХ ВЕЩЕ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редставляют:             │    Сроки     │ ФОРМА N 5-МУ-ЛП &lt;1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:│      годов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ые органы ФСКН России;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едеральное государственное лечебно-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илактическое учреждение ФСКН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"Центральная поликлиника"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Медицинское управление 10           │10 числа по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партамента ФСКН России              │отчет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ери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в соответствии с Инструкцией (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территориального органа, организации ФСКН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 заболеваемости злокачественными новообразованиям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 больных злокачествен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вообразованиями, состоящих на уче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 ┌───┬───┐   ┌───┬───┐  ┌───┬───┐  ┌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6 │ 9 │   │ 0 │ 1 │   │   │   │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 └───┴───┘   └───┴───┘  └───┴───┘  └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 раздел        год       месяц   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человек)</w:t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294"/>
        <w:gridCol w:w="811"/>
        <w:gridCol w:w="1350"/>
        <w:gridCol w:w="1079"/>
        <w:gridCol w:w="1621"/>
        <w:gridCol w:w="1079"/>
        <w:gridCol w:w="541"/>
        <w:gridCol w:w="674"/>
        <w:gridCol w:w="541"/>
        <w:gridCol w:w="1079"/>
        <w:gridCol w:w="1080"/>
      </w:tblGrid>
      <w:tr>
        <w:trPr>
          <w:trHeight w:val="840" w:hRule="atLeast"/>
          <w:cantSplit w:val="true"/>
        </w:trPr>
        <w:tc>
          <w:tcPr>
            <w:tcW w:w="32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показателя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-</w:t>
              <w:br/>
              <w:t xml:space="preserve">ки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по  </w:t>
              <w:br/>
              <w:t>МКБ Х пе-</w:t>
              <w:br/>
              <w:t xml:space="preserve">ресмотра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лено на учет </w:t>
              <w:br/>
              <w:t xml:space="preserve">в отчетном периоде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числа больных с </w:t>
              <w:br/>
              <w:t xml:space="preserve">впервые в жизни   </w:t>
              <w:br/>
              <w:t xml:space="preserve">установленным    </w:t>
              <w:br/>
              <w:t xml:space="preserve">диагнозом,     </w:t>
              <w:br/>
              <w:t>поставленных на учет</w:t>
              <w:br/>
              <w:t xml:space="preserve">в отчетном периоде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ит</w:t>
              <w:br/>
              <w:t>больных</w:t>
              <w:br/>
              <w:t>на уче-</w:t>
              <w:br/>
              <w:t xml:space="preserve">те на  </w:t>
              <w:br/>
              <w:t xml:space="preserve">конец 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состоит</w:t>
              <w:br/>
              <w:t>на уче-</w:t>
              <w:br/>
              <w:t xml:space="preserve">те с   </w:t>
              <w:br/>
              <w:t>момента</w:t>
              <w:br/>
              <w:t xml:space="preserve">уста-  </w:t>
              <w:br/>
              <w:t xml:space="preserve">новле- </w:t>
              <w:br/>
              <w:t xml:space="preserve">ния    </w:t>
              <w:br/>
              <w:t>диагно-</w:t>
              <w:br/>
              <w:t xml:space="preserve">за 5 и </w:t>
              <w:br/>
              <w:t xml:space="preserve">более  </w:t>
              <w:br/>
              <w:t xml:space="preserve">лет 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впер-</w:t>
              <w:br/>
              <w:t>вые ус-</w:t>
              <w:br/>
              <w:t xml:space="preserve">танов- </w:t>
              <w:br/>
              <w:t xml:space="preserve">ленным </w:t>
              <w:br/>
              <w:t>диагно-</w:t>
              <w:br/>
              <w:t xml:space="preserve">зом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нее   </w:t>
              <w:br/>
              <w:t xml:space="preserve">состоявших </w:t>
              <w:br/>
              <w:t xml:space="preserve">на учете  </w:t>
              <w:br/>
              <w:t>данного или</w:t>
              <w:br/>
              <w:t xml:space="preserve">другого  </w:t>
              <w:br/>
              <w:t xml:space="preserve">учреждения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гноз</w:t>
              <w:br/>
              <w:t xml:space="preserve">подт-  </w:t>
              <w:br/>
              <w:t>вержден</w:t>
              <w:br/>
              <w:t xml:space="preserve">морфо- </w:t>
              <w:br/>
              <w:t xml:space="preserve">логи-  </w:t>
              <w:br/>
              <w:t xml:space="preserve">чески  </w:t>
            </w:r>
          </w:p>
        </w:tc>
        <w:tc>
          <w:tcPr>
            <w:tcW w:w="1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ли стадии</w:t>
              <w:br/>
              <w:t xml:space="preserve">заболевания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-</w:t>
              <w:br/>
              <w:t xml:space="preserve">II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= SUM</w:t>
              <w:br/>
              <w:t xml:space="preserve">4 - 6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&lt;= 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&lt;= 7 </w:t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качественные ново-  </w:t>
              <w:br/>
              <w:t xml:space="preserve">образования - всего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&lt;= </w:t>
              <w:br/>
              <w:t>SUM 2</w:t>
              <w:br/>
              <w:t xml:space="preserve">- 2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00 - C9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убы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00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сти рта и   </w:t>
              <w:br/>
              <w:t xml:space="preserve">глотки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01 - C1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щевода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15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елудка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16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дочной кишк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18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тосигмоидаль-</w:t>
              <w:br/>
              <w:t xml:space="preserve">ного соединения </w:t>
              <w:br/>
              <w:t xml:space="preserve">ануса, прямой   </w:t>
              <w:br/>
              <w:t xml:space="preserve">кишки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19, C2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тани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32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хеи, бронхов,</w:t>
              <w:br/>
              <w:t xml:space="preserve">легкого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33, C34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тей и мягких </w:t>
              <w:br/>
              <w:t xml:space="preserve">тканей головы,  </w:t>
              <w:br/>
              <w:t xml:space="preserve">лица и шеи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41, C49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ланома кож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43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новообра-</w:t>
              <w:br/>
              <w:t xml:space="preserve">зования кожи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44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чной железы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50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ейки матки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53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а матки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54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ичника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56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тельной  </w:t>
              <w:br/>
              <w:t xml:space="preserve">железы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61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чевого пузыр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67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щитовидной      </w:t>
              <w:br/>
              <w:t xml:space="preserve">железы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73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качественные </w:t>
              <w:br/>
              <w:t xml:space="preserve">лимфомы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81 -    </w:t>
              <w:br/>
              <w:t xml:space="preserve">C85, 88, </w:t>
              <w:br/>
              <w:t xml:space="preserve">90, 9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йкемия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91 - 9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желудочной   </w:t>
              <w:br/>
              <w:t xml:space="preserve">железы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25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лочковой      </w:t>
              <w:br/>
              <w:t xml:space="preserve">железы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37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к яичка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62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к почки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64, C6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х органов, не</w:t>
              <w:br/>
              <w:t xml:space="preserve">отраженных в    </w:t>
              <w:br/>
              <w:t xml:space="preserve">строках 2 - 2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б умерш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злокачественных новообразо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 ┌───┬───┐   ┌───┬───┐  ┌───┬───┐  ┌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6 │ 9 │   │ 0 │ 2 │   │   │   │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 └───┴───┘   └───┴───┘  └───┴───┘  └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 раздел        год       месяц   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человек)</w:t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2296"/>
        <w:gridCol w:w="1080"/>
        <w:gridCol w:w="1484"/>
        <w:gridCol w:w="2025"/>
        <w:gridCol w:w="2295"/>
      </w:tblGrid>
      <w:tr>
        <w:trPr>
          <w:trHeight w:val="840" w:hRule="atLeast"/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показателя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трок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по  </w:t>
              <w:br/>
              <w:t xml:space="preserve">МКБ Х   </w:t>
              <w:br/>
              <w:t>пересмотр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мерших </w:t>
              <w:br/>
              <w:t xml:space="preserve">в отчетном  </w:t>
              <w:br/>
              <w:t xml:space="preserve">периоде (из  </w:t>
              <w:br/>
              <w:t>числа больных,</w:t>
              <w:br/>
              <w:t xml:space="preserve">состоявших  </w:t>
              <w:br/>
              <w:t xml:space="preserve">на учете)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графы 1 число</w:t>
              <w:br/>
              <w:t>умерших в период</w:t>
              <w:br/>
              <w:t xml:space="preserve">до 1 года с   </w:t>
              <w:br/>
              <w:t xml:space="preserve">момента     </w:t>
              <w:br/>
              <w:t xml:space="preserve">установления  </w:t>
              <w:br/>
              <w:t xml:space="preserve">диагноза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&lt;= 1 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качественные ново-  </w:t>
              <w:br/>
              <w:t xml:space="preserve">образования - всего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= SUM</w:t>
              <w:br/>
              <w:t xml:space="preserve">2 - 26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00 - C95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убы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00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сти рта и   </w:t>
              <w:br/>
              <w:t xml:space="preserve">глотки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01 - C14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щевода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15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елудка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16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дочной кишк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18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ямой кишки,   </w:t>
              <w:br/>
              <w:t>ректосигмоидаль-</w:t>
              <w:br/>
              <w:t xml:space="preserve">ного соединения </w:t>
              <w:br/>
              <w:t xml:space="preserve">ануса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19, C2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тани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3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хеи, бронхов,</w:t>
              <w:br/>
              <w:t xml:space="preserve">легкого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33, C3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тей и мягких </w:t>
              <w:br/>
              <w:t xml:space="preserve">тканей головы,  </w:t>
              <w:br/>
              <w:t xml:space="preserve">лица и шеи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41, C49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ланома кож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4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новообра-</w:t>
              <w:br/>
              <w:t xml:space="preserve">зования кож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44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чной желез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50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ейки матк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5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а матки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54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ичника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56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тельной  </w:t>
              <w:br/>
              <w:t xml:space="preserve">железы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61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чевого пузыр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67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щитовидной      </w:t>
              <w:br/>
              <w:t xml:space="preserve">железы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7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локачественные </w:t>
              <w:br/>
              <w:t xml:space="preserve">лимфомы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81 - 85, </w:t>
              <w:br/>
              <w:t>88, 90, 96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йкемия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91 - 9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к поджелудоч- </w:t>
              <w:br/>
              <w:t xml:space="preserve">ной железы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25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локачественная </w:t>
              <w:br/>
              <w:t xml:space="preserve">тимома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37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к яичка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6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к почки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64, C6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х органов, не</w:t>
              <w:br/>
              <w:t xml:space="preserve">отраженных в    </w:t>
              <w:br/>
              <w:t xml:space="preserve">строках 2 - 2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____    Начальник территориаль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организации ФСКН Ро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. звание (звание) _______________    спец. звание (звание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    Ф.И.О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 г.               "___" __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2</Words>
  <Characters>6372</Characters>
  <CharactersWithSpaces>5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7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0:47:00Z</dcterms:modified>
  <cp:revision>2</cp:revision>
  <dc:subject>Отчет</dc:subject>
  <dc:title>Отчет о заболеваемости злокачественными новообразованиями. Форма № 5-МУ-Л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