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5 г. N САЭ-3-10/695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7.2006 N САЭ-3-10/403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</w:t>
      </w:r>
      <w:r>
        <w:rPr/>
        <w:t>ОТЧЕ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О ЗАДОЛЖЕННОСТИ ПО НАЛОГАМ И СБОРАМ, ПЕНЯМ И НАЛОГОВ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</w:t>
      </w:r>
      <w:r>
        <w:rPr/>
        <w:t>САНКЦИЯМ В БЮДЖЕТ ГОРОДА БАЙКОНУР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</w:t>
      </w:r>
      <w:r>
        <w:rPr/>
        <w:t>по состоянию на __________________ ____ 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</w:t>
      </w:r>
      <w:r>
        <w:rPr/>
        <w:t>(месяц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┐ ┌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тавляется:   │Сроки представления│ │ Код формы │  4BR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┤ ├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м ФНС     │16 числа месяца,   │ │ Форма N 4-Байкону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Московской│следующего за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Федеральной │отчетным периодом  │ │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й службе    │                   │ │ Приказом ФНС 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┘ │</w:t>
      </w:r>
      <w:r>
        <w:rPr/>
        <w:t>от 27 декабря 2005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</w:t>
      </w:r>
      <w:r>
        <w:rPr/>
        <w:t>N САЭ-3-10/695@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</w:t>
      </w:r>
      <w:r>
        <w:rPr/>
        <w:t>Годов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80"/>
        <w:gridCol w:w="2295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</w:t>
              <w:br/>
              <w:t xml:space="preserve">образование, город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ь по налогам и сборам, пеням и налогов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кциям в бюджет города Байкону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Задолженность по налогам и сбор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1"/>
        <w:gridCol w:w="674"/>
        <w:gridCol w:w="675"/>
        <w:gridCol w:w="676"/>
        <w:gridCol w:w="809"/>
        <w:gridCol w:w="811"/>
        <w:gridCol w:w="1214"/>
        <w:gridCol w:w="811"/>
        <w:gridCol w:w="945"/>
        <w:gridCol w:w="809"/>
        <w:gridCol w:w="811"/>
        <w:gridCol w:w="809"/>
        <w:gridCol w:w="810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1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: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м налогам и сборам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 xml:space="preserve">гио- </w:t>
              <w:br/>
              <w:t>наль-</w:t>
              <w:br/>
              <w:t xml:space="preserve">ным  </w:t>
              <w:br/>
              <w:t>нало-</w:t>
              <w:br/>
              <w:t>гам и</w:t>
              <w:br/>
              <w:t xml:space="preserve">сбо- </w:t>
              <w:br/>
              <w:t xml:space="preserve">рам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ым  </w:t>
              <w:br/>
              <w:t>нало-</w:t>
              <w:br/>
              <w:t>гам и</w:t>
              <w:br/>
              <w:t xml:space="preserve">сбо- </w:t>
              <w:br/>
              <w:t xml:space="preserve">рам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 xml:space="preserve">гам  </w:t>
              <w:br/>
              <w:t xml:space="preserve">со   </w:t>
              <w:br/>
              <w:t xml:space="preserve">спе- </w:t>
              <w:br/>
              <w:t xml:space="preserve">ци-  </w:t>
              <w:br/>
              <w:t xml:space="preserve">аль- </w:t>
              <w:br/>
              <w:t xml:space="preserve">ным  </w:t>
              <w:br/>
              <w:t>нало-</w:t>
              <w:br/>
              <w:t>говым</w:t>
              <w:br/>
              <w:t>режи-</w:t>
              <w:br/>
              <w:t xml:space="preserve">мом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</w:t>
              <w:br/>
              <w:t xml:space="preserve">прибыль   </w:t>
              <w:br/>
              <w:t xml:space="preserve">организа- </w:t>
              <w:br/>
              <w:t xml:space="preserve">ций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</w:t>
              <w:br/>
              <w:t xml:space="preserve">на   </w:t>
              <w:br/>
              <w:t xml:space="preserve">до-  </w:t>
              <w:br/>
              <w:t xml:space="preserve">бав- </w:t>
              <w:br/>
              <w:t xml:space="preserve">лен- </w:t>
              <w:br/>
              <w:t xml:space="preserve">ную  </w:t>
              <w:br/>
              <w:t>стои-</w:t>
              <w:br/>
              <w:t>мость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графы</w:t>
              <w:br/>
              <w:t xml:space="preserve">5 налог </w:t>
              <w:br/>
              <w:t xml:space="preserve">на до-  </w:t>
              <w:br/>
              <w:t xml:space="preserve">бавлен- </w:t>
              <w:br/>
              <w:t>ную сто-</w:t>
              <w:br/>
              <w:t xml:space="preserve">имость  </w:t>
              <w:br/>
              <w:t>по това-</w:t>
              <w:br/>
              <w:t>рам (ра-</w:t>
              <w:br/>
              <w:t xml:space="preserve">ботам,  </w:t>
              <w:br/>
              <w:t xml:space="preserve">услу-   </w:t>
              <w:br/>
              <w:t xml:space="preserve">гам),   </w:t>
              <w:br/>
              <w:t>реализу-</w:t>
              <w:br/>
              <w:t xml:space="preserve">емым на </w:t>
              <w:br/>
              <w:t>террито-</w:t>
              <w:br/>
              <w:t xml:space="preserve">рии РФ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 xml:space="preserve">тежи </w:t>
              <w:br/>
              <w:t xml:space="preserve">за   </w:t>
              <w:br/>
              <w:t>поль-</w:t>
              <w:br/>
              <w:t>зова-</w:t>
              <w:br/>
              <w:t xml:space="preserve">ние  </w:t>
              <w:br/>
              <w:t xml:space="preserve">при- </w:t>
              <w:br/>
              <w:t xml:space="preserve">род- </w:t>
              <w:br/>
              <w:t xml:space="preserve">ными </w:t>
              <w:br/>
              <w:t xml:space="preserve">ре-  </w:t>
              <w:br/>
              <w:t xml:space="preserve">сур- </w:t>
              <w:br/>
              <w:t xml:space="preserve">сам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графы </w:t>
              <w:br/>
              <w:t xml:space="preserve">7     </w:t>
              <w:br/>
              <w:t xml:space="preserve">налог </w:t>
              <w:br/>
              <w:t xml:space="preserve">на    </w:t>
              <w:br/>
              <w:t>добычу</w:t>
              <w:br/>
              <w:t>полез-</w:t>
              <w:br/>
              <w:t xml:space="preserve">ных   </w:t>
              <w:br/>
              <w:t xml:space="preserve">иско- </w:t>
              <w:br/>
              <w:t>паемых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 </w:t>
              <w:br/>
              <w:t>таль-</w:t>
              <w:br/>
              <w:t xml:space="preserve">ные  </w:t>
              <w:br/>
              <w:t>феде-</w:t>
              <w:br/>
              <w:t>раль-</w:t>
              <w:br/>
              <w:t xml:space="preserve">ные  </w:t>
              <w:br/>
              <w:t>нало-</w:t>
              <w:br/>
              <w:t xml:space="preserve">ги и </w:t>
              <w:br/>
              <w:t>сборы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в    </w:t>
              <w:b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</w:t>
              <w:br/>
              <w:t xml:space="preserve">ПЕРЕД БЮДЖЕТОМ </w:t>
              <w:br/>
              <w:t xml:space="preserve">ПО НАЛОГАМ И   </w:t>
              <w:br/>
              <w:t xml:space="preserve">СБОРАМ - ВСЕГО </w:t>
              <w:br/>
              <w:t xml:space="preserve">(1010 = 1020 + </w:t>
              <w:br/>
              <w:t xml:space="preserve">1050 + 1060 +  </w:t>
              <w:br/>
              <w:t xml:space="preserve">1140 + 1190 +  </w:t>
              <w:br/>
              <w:t xml:space="preserve">1220)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НЕДОИМКА       </w:t>
              <w:br/>
              <w:t xml:space="preserve">из нее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ОРГА- </w:t>
              <w:br/>
              <w:t xml:space="preserve">НИЗАЦИЙ, НАХО- </w:t>
              <w:br/>
              <w:t xml:space="preserve">ДЯЩИХСЯ В ПРО- </w:t>
              <w:br/>
              <w:t>ЦЕДУРЕ БАНКРОТ-</w:t>
              <w:br/>
              <w:t xml:space="preserve">СТВА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НЕДОИМКА ОРГА- </w:t>
              <w:br/>
              <w:t xml:space="preserve">НИЗАЦИЙ, НАХО- </w:t>
              <w:br/>
              <w:t xml:space="preserve">ДЯЩИХСЯ В КОН- </w:t>
              <w:br/>
              <w:t xml:space="preserve">КУРСНОМ ПРО-   </w:t>
              <w:br/>
              <w:t xml:space="preserve">ИЗВОДСТВЕ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РО- </w:t>
              <w:br/>
              <w:t xml:space="preserve">ВАННАЯ         </w:t>
              <w:br/>
              <w:t xml:space="preserve">ЗАДОЛЖЕННОСТЬ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РОЧЕННЫЕ    </w:t>
              <w:br/>
              <w:t xml:space="preserve">(РАССРОЧЕННЫЕ) </w:t>
              <w:br/>
              <w:t>ПЛАТЕЖИ - ВСЕ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решениям    </w:t>
              <w:br/>
              <w:t xml:space="preserve">финансовых     </w:t>
              <w:br/>
              <w:t xml:space="preserve">органов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ям    </w:t>
              <w:br/>
              <w:t xml:space="preserve">Федеральной    </w:t>
              <w:br/>
              <w:t xml:space="preserve">налоговой      </w:t>
              <w:br/>
              <w:t xml:space="preserve">службы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ка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рочк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     </w:t>
              <w:br/>
              <w:t xml:space="preserve">кредит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онный </w:t>
              <w:br/>
              <w:t xml:space="preserve">налоговый      </w:t>
              <w:br/>
              <w:t xml:space="preserve">кредит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   </w:t>
              <w:br/>
              <w:t xml:space="preserve">(рассроченные) </w:t>
              <w:br/>
              <w:t xml:space="preserve">платежи по на- </w:t>
              <w:br/>
              <w:t xml:space="preserve">логам и сборам </w:t>
              <w:br/>
              <w:t xml:space="preserve">в соответствии </w:t>
              <w:br/>
              <w:t xml:space="preserve">с судебными    </w:t>
              <w:br/>
              <w:t xml:space="preserve">решениям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, </w:t>
              <w:br/>
              <w:t xml:space="preserve">ПРИОСТАНОВЛЕН- </w:t>
              <w:br/>
              <w:t>НАЯ К ВЗЫСКАНИЮ</w:t>
              <w:br/>
              <w:t xml:space="preserve">В СВЯЗИ С ВВЕ- </w:t>
              <w:br/>
              <w:t>ДЕНИЕМ ПРОЦЕДУР</w:t>
              <w:br/>
              <w:t xml:space="preserve">БАНКРОТСТВА -  </w:t>
              <w:br/>
              <w:t xml:space="preserve">ВСЕГО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</w:t>
              <w:br/>
              <w:t xml:space="preserve">наблюдение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</w:t>
              <w:br/>
              <w:t xml:space="preserve">финансовое     </w:t>
              <w:br/>
              <w:t xml:space="preserve">оздоровление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дуре    </w:t>
              <w:br/>
              <w:t xml:space="preserve">внешнее        </w:t>
              <w:br/>
              <w:t xml:space="preserve">управление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дуре    </w:t>
              <w:br/>
              <w:t xml:space="preserve">конкурсное     </w:t>
              <w:br/>
              <w:t xml:space="preserve">производств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</w:t>
              <w:br/>
              <w:t xml:space="preserve">ВЗЫСКИВАЕМАЯ   </w:t>
              <w:br/>
              <w:t xml:space="preserve">СУДЕБНЫМИ      </w:t>
              <w:br/>
              <w:t xml:space="preserve">ПРИСТАВАМИ, ПО </w:t>
              <w:br/>
              <w:t xml:space="preserve">ПОСТАНОВЛЕНИЯМ </w:t>
              <w:br/>
              <w:t xml:space="preserve">О ВОЗБУЖДЕНИИ  </w:t>
              <w:br/>
              <w:t>ИСПОЛНИТЕЛЬНОГО</w:t>
              <w:br/>
              <w:t xml:space="preserve">ПРОИЗВОДСТВА - </w:t>
              <w:br/>
              <w:t xml:space="preserve">ВСЕГО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</w:t>
              <w:br/>
              <w:t>со ст. 47 НК РФ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</w:t>
              <w:br/>
              <w:t>со ст. 48 НК РФ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- </w:t>
              <w:br/>
              <w:t>НЫЕ К ВЗЫСКАНИЮ</w:t>
              <w:br/>
              <w:t>ПЛАТЕЖИ - ВСЕ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вязи с выне-</w:t>
              <w:br/>
              <w:t xml:space="preserve">сением судеб-  </w:t>
              <w:br/>
              <w:t xml:space="preserve">ного акта о    </w:t>
              <w:br/>
              <w:t>приостановлении</w:t>
              <w:br/>
              <w:t xml:space="preserve">решения нало-  </w:t>
              <w:br/>
              <w:t>гового органа о</w:t>
              <w:br/>
              <w:t xml:space="preserve">взыскании      </w:t>
              <w:br/>
              <w:t xml:space="preserve">задолженност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вязи с выне-</w:t>
              <w:br/>
              <w:t xml:space="preserve">сением решения </w:t>
              <w:br/>
              <w:t xml:space="preserve">вышестоящего   </w:t>
              <w:br/>
              <w:t xml:space="preserve">налогового ор- </w:t>
              <w:br/>
              <w:t>гана о приоста-</w:t>
              <w:br/>
              <w:t xml:space="preserve">новлении акта  </w:t>
              <w:br/>
              <w:t xml:space="preserve">или действия   </w:t>
              <w:br/>
              <w:t xml:space="preserve">налогового     </w:t>
              <w:br/>
              <w:t xml:space="preserve">органа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010 </w:t>
              <w:br/>
              <w:t>- ЗАДОЛЖЕННОСТЬ</w:t>
              <w:br/>
              <w:t xml:space="preserve">ОРГАНИЗАЦИЙ,   </w:t>
              <w:br/>
              <w:t xml:space="preserve">ПРИЗНАННЫХ     </w:t>
              <w:br/>
              <w:t xml:space="preserve">БАНКРОТАМИ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010 </w:t>
              <w:br/>
              <w:t>- ЗАДОЛЖЕННОСТЬ</w:t>
              <w:br/>
              <w:t>ЛИКВИДИРОВАННЫХ</w:t>
              <w:br/>
              <w:t xml:space="preserve">ОРГАНИЗАЦИЙ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  </w:t>
              <w:br/>
              <w:t xml:space="preserve">СУММА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Задолженность по уплате пен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логовых сан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0"/>
        <w:gridCol w:w="675"/>
        <w:gridCol w:w="541"/>
        <w:gridCol w:w="810"/>
        <w:gridCol w:w="674"/>
        <w:gridCol w:w="675"/>
        <w:gridCol w:w="810"/>
        <w:gridCol w:w="810"/>
        <w:gridCol w:w="1215"/>
        <w:gridCol w:w="810"/>
        <w:gridCol w:w="810"/>
        <w:gridCol w:w="810"/>
        <w:gridCol w:w="810"/>
        <w:gridCol w:w="810"/>
        <w:gridCol w:w="807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20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</w:t>
              <w:br/>
              <w:t xml:space="preserve">по уплате пе- </w:t>
              <w:br/>
              <w:t xml:space="preserve">ней и налого- </w:t>
              <w:br/>
              <w:t xml:space="preserve">вых санкций   </w:t>
            </w:r>
          </w:p>
        </w:tc>
        <w:tc>
          <w:tcPr>
            <w:tcW w:w="9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 по: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м налогам и сборам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 xml:space="preserve">гио- </w:t>
              <w:br/>
              <w:t>наль-</w:t>
              <w:br/>
              <w:t xml:space="preserve">ным  </w:t>
              <w:br/>
              <w:t>нало-</w:t>
              <w:br/>
              <w:t>гам и</w:t>
              <w:br/>
              <w:t xml:space="preserve">сбо- </w:t>
              <w:br/>
              <w:t xml:space="preserve">рам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ым  </w:t>
              <w:br/>
              <w:t>нало-</w:t>
              <w:br/>
              <w:t>гам и</w:t>
              <w:br/>
              <w:t xml:space="preserve">сбо- </w:t>
              <w:br/>
              <w:t xml:space="preserve">рам 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 xml:space="preserve">гам  </w:t>
              <w:br/>
              <w:t xml:space="preserve">со   </w:t>
              <w:br/>
              <w:t xml:space="preserve">спе- </w:t>
              <w:br/>
              <w:t xml:space="preserve">ци-  </w:t>
              <w:br/>
              <w:t xml:space="preserve">аль- </w:t>
              <w:br/>
              <w:t xml:space="preserve">ным  </w:t>
              <w:br/>
              <w:t>нало-</w:t>
              <w:br/>
              <w:t>говым</w:t>
              <w:br/>
              <w:t>режи-</w:t>
              <w:br/>
              <w:t xml:space="preserve">мом  </w:t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94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</w:t>
              <w:br/>
              <w:t xml:space="preserve">прибыль   </w:t>
              <w:br/>
              <w:t xml:space="preserve">организа- </w:t>
              <w:br/>
              <w:t xml:space="preserve">ций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</w:t>
              <w:br/>
              <w:t xml:space="preserve">на   </w:t>
              <w:br/>
              <w:t xml:space="preserve">до-  </w:t>
              <w:br/>
              <w:t xml:space="preserve">бав- </w:t>
              <w:br/>
              <w:t xml:space="preserve">лен- </w:t>
              <w:br/>
              <w:t xml:space="preserve">ную  </w:t>
              <w:br/>
              <w:t>стои-</w:t>
              <w:br/>
              <w:t>мость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графы</w:t>
              <w:br/>
              <w:t xml:space="preserve">7 налог </w:t>
              <w:br/>
              <w:t xml:space="preserve">на до-  </w:t>
              <w:br/>
              <w:t xml:space="preserve">бавлен- </w:t>
              <w:br/>
              <w:t>ную сто-</w:t>
              <w:br/>
              <w:t xml:space="preserve">имость  </w:t>
              <w:br/>
              <w:t>по това-</w:t>
              <w:br/>
              <w:t>рам (ра-</w:t>
              <w:br/>
              <w:t xml:space="preserve">ботам,  </w:t>
              <w:br/>
              <w:t xml:space="preserve">услу-   </w:t>
              <w:br/>
              <w:t xml:space="preserve">гам),   </w:t>
              <w:br/>
              <w:t>реализу-</w:t>
              <w:br/>
              <w:t xml:space="preserve">емым на </w:t>
              <w:br/>
              <w:t>террито-</w:t>
              <w:br/>
              <w:t xml:space="preserve">рии РФ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 xml:space="preserve">тежи </w:t>
              <w:br/>
              <w:t xml:space="preserve">за   </w:t>
              <w:br/>
              <w:t>поль-</w:t>
              <w:br/>
              <w:t>зова-</w:t>
              <w:br/>
              <w:t xml:space="preserve">ние  </w:t>
              <w:br/>
              <w:t xml:space="preserve">при- </w:t>
              <w:br/>
              <w:t xml:space="preserve">род- </w:t>
              <w:br/>
              <w:t xml:space="preserve">ными </w:t>
              <w:br/>
              <w:t xml:space="preserve">ре-  </w:t>
              <w:br/>
              <w:t xml:space="preserve">сур- </w:t>
              <w:br/>
              <w:t xml:space="preserve">сам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графы</w:t>
              <w:br/>
              <w:t xml:space="preserve">9    </w:t>
              <w:br/>
              <w:t>налог</w:t>
              <w:br/>
              <w:t xml:space="preserve">на   </w:t>
              <w:br/>
              <w:t>добы-</w:t>
              <w:br/>
              <w:t xml:space="preserve">чу   </w:t>
              <w:br/>
              <w:t xml:space="preserve">по-  </w:t>
              <w:br/>
              <w:t xml:space="preserve">лез- </w:t>
              <w:br/>
              <w:t xml:space="preserve">ных  </w:t>
              <w:br/>
              <w:t>иско-</w:t>
              <w:br/>
              <w:t xml:space="preserve">пае- </w:t>
              <w:br/>
              <w:t xml:space="preserve">мых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 </w:t>
              <w:br/>
              <w:t>таль-</w:t>
              <w:br/>
              <w:t xml:space="preserve">ные  </w:t>
              <w:br/>
              <w:t>феде-</w:t>
              <w:br/>
              <w:t>раль-</w:t>
              <w:br/>
              <w:t xml:space="preserve">ные  </w:t>
              <w:br/>
              <w:t xml:space="preserve">на-  </w:t>
              <w:br/>
              <w:t xml:space="preserve">логи </w:t>
              <w:br/>
              <w:t xml:space="preserve">и    </w:t>
              <w:br/>
              <w:t>сборы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-</w:t>
              <w:br/>
              <w:t>ней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>говых</w:t>
              <w:br/>
              <w:t>санк-</w:t>
              <w:br/>
              <w:t xml:space="preserve">ций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в фе-</w:t>
              <w:br/>
              <w:t xml:space="preserve">де-  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</w:t>
              <w:br/>
              <w:t xml:space="preserve">ПЕРЕД БЮДЖЕТОМ </w:t>
              <w:br/>
              <w:t xml:space="preserve">ПО ПЕНЯМ И НА- </w:t>
              <w:br/>
              <w:t xml:space="preserve">ЛОГОВЫМ САНК-  </w:t>
              <w:br/>
              <w:t xml:space="preserve">ЦИЯМ -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ТРУКТУРИРО- </w:t>
              <w:br/>
              <w:t xml:space="preserve">ВАННАЯ ЗАДОЛ-  </w:t>
              <w:br/>
              <w:t>ЖЕННОСТЬ ПО ПЕ-</w:t>
              <w:br/>
              <w:t>НЯМ И НАЛОГОВЫМ</w:t>
              <w:br/>
              <w:t xml:space="preserve">САНКЦИЯМ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РОЧЕННЫЕ    </w:t>
              <w:br/>
              <w:t xml:space="preserve">(РАССРОЧЕННЫЕ) </w:t>
              <w:br/>
              <w:t xml:space="preserve">ПЕНИ И НАЛОГО- </w:t>
              <w:br/>
              <w:t xml:space="preserve">ВЫЕ САНКЦИИ -  </w:t>
              <w:br/>
              <w:t xml:space="preserve">ВСЕГО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ям    </w:t>
              <w:br/>
              <w:t xml:space="preserve">финансовых     </w:t>
              <w:br/>
              <w:t xml:space="preserve">орган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ям    </w:t>
              <w:br/>
              <w:t xml:space="preserve">Федеральной    </w:t>
              <w:br/>
              <w:t xml:space="preserve">налоговой      </w:t>
              <w:br/>
              <w:t xml:space="preserve">служб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к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рочк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     </w:t>
              <w:br/>
              <w:t xml:space="preserve">кредит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онный </w:t>
              <w:br/>
              <w:t xml:space="preserve">налоговый      </w:t>
              <w:br/>
              <w:t xml:space="preserve">кредит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   </w:t>
              <w:br/>
              <w:t xml:space="preserve">(рассроченные) </w:t>
              <w:br/>
              <w:t xml:space="preserve">пени и налого- </w:t>
              <w:br/>
              <w:t xml:space="preserve">вые санкции по </w:t>
              <w:br/>
              <w:t xml:space="preserve">судебным       </w:t>
              <w:br/>
              <w:t xml:space="preserve">решениям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</w:t>
              <w:br/>
              <w:t xml:space="preserve">ПРИОСТАНОВЛЕН- </w:t>
              <w:br/>
              <w:t>НАЯ К ВЗЫСКАНИЮ</w:t>
              <w:br/>
              <w:t xml:space="preserve">В СВЯЗИ С ВВЕ- </w:t>
              <w:br/>
              <w:t>ДЕНИЕМ ПРОЦЕДУР</w:t>
              <w:br/>
              <w:t xml:space="preserve">БАНКРОТСТВА -  </w:t>
              <w:br/>
              <w:t xml:space="preserve">ВСЕГО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</w:t>
              <w:br/>
              <w:t xml:space="preserve">наблюдение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</w:t>
              <w:br/>
              <w:t xml:space="preserve">финансовое     </w:t>
              <w:br/>
              <w:t xml:space="preserve">оздоровлен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дуре    </w:t>
              <w:br/>
              <w:t xml:space="preserve">внешнее        </w:t>
              <w:br/>
              <w:t xml:space="preserve">управление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дуре    </w:t>
              <w:br/>
              <w:t xml:space="preserve">конкурсное     </w:t>
              <w:br/>
              <w:t xml:space="preserve">производст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</w:t>
              <w:br/>
              <w:t xml:space="preserve">ВЗЫСКИВАЕМАЯ   </w:t>
              <w:br/>
              <w:t xml:space="preserve">СУДЕБНЫМИ      </w:t>
              <w:br/>
              <w:t xml:space="preserve">ПРИСТАВАМИ, ПО </w:t>
              <w:br/>
              <w:t xml:space="preserve">ПОСТАНОВЛЕНИЯМ </w:t>
              <w:br/>
              <w:t xml:space="preserve">О ВОЗБУЖДЕНИИ  </w:t>
              <w:br/>
              <w:t>ИСПОЛНИТЕЛЬНОГО</w:t>
              <w:br/>
              <w:t xml:space="preserve">ПРОИЗВОДСТВА - </w:t>
              <w:br/>
              <w:t xml:space="preserve">ВСЕГО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</w:t>
              <w:br/>
              <w:t>со ст. 47 НК Р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</w:t>
              <w:br/>
              <w:t>со ст. 48 НК Р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- </w:t>
              <w:br/>
              <w:t>НЫЕ К ВЗЫСКАНИЮ</w:t>
              <w:br/>
              <w:t>ПЛАТЕЖИ - 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вязи с выне-</w:t>
              <w:br/>
              <w:t xml:space="preserve">сением судеб-  </w:t>
              <w:br/>
              <w:t xml:space="preserve">ного акта о    </w:t>
              <w:br/>
              <w:t>приостановлении</w:t>
              <w:br/>
              <w:t>решения налого-</w:t>
              <w:br/>
              <w:t xml:space="preserve">вого органа о  </w:t>
              <w:br/>
              <w:t xml:space="preserve">взыскании      </w:t>
              <w:br/>
              <w:t xml:space="preserve">задолженност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вязи с выне-</w:t>
              <w:br/>
              <w:t xml:space="preserve">сением решения </w:t>
              <w:br/>
              <w:t xml:space="preserve">вышестоящего   </w:t>
              <w:br/>
              <w:t xml:space="preserve">налогового ор- </w:t>
              <w:br/>
              <w:t>гана о приоста-</w:t>
              <w:br/>
              <w:t xml:space="preserve">новлении акта  </w:t>
              <w:br/>
              <w:t xml:space="preserve">или действия   </w:t>
              <w:br/>
              <w:t xml:space="preserve">налогового     </w:t>
              <w:br/>
              <w:t xml:space="preserve">орган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2010 </w:t>
              <w:br/>
              <w:t>- ЗАДОЛЖЕННОСТЬ</w:t>
              <w:br/>
              <w:t xml:space="preserve">ОРГАНИЗАЦИЙ,   </w:t>
              <w:br/>
              <w:t xml:space="preserve">ПРИЗНАННЫХ     </w:t>
              <w:br/>
              <w:t xml:space="preserve">БАНКРОТАМ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2010 </w:t>
              <w:br/>
              <w:t>- ЗАДОЛЖЕННОСТЬ</w:t>
              <w:br/>
              <w:t>ЛИКВИДИРОВАННЫХ</w:t>
              <w:br/>
              <w:t xml:space="preserve">ОРГАНИЗАЦИ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  </w:t>
              <w:br/>
              <w:t xml:space="preserve">СУММ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ОЧ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810"/>
        <w:gridCol w:w="674"/>
        <w:gridCol w:w="810"/>
        <w:gridCol w:w="1216"/>
        <w:gridCol w:w="1619"/>
      </w:tblGrid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 xml:space="preserve">имк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-  </w:t>
              <w:br/>
              <w:t>женность</w:t>
              <w:br/>
              <w:t xml:space="preserve">по пен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-  </w:t>
              <w:br/>
              <w:t xml:space="preserve">ность по   </w:t>
              <w:br/>
              <w:t>штрафам (до</w:t>
              <w:br/>
              <w:t>01.01.1999)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писанной недоимки и</w:t>
              <w:br/>
              <w:t xml:space="preserve">задолженности по пеням и  </w:t>
              <w:br/>
              <w:t>штрафам по федеральным на-</w:t>
              <w:br/>
              <w:t>логам и сборам, признанных</w:t>
              <w:br/>
              <w:t xml:space="preserve">безнадежными к взысканию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юридическим лица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индивидуальным       </w:t>
              <w:br/>
              <w:t xml:space="preserve">предпринимателям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физическим лица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ы списанной недоимки и</w:t>
              <w:br/>
              <w:t xml:space="preserve">задолженности по пеням и  </w:t>
              <w:br/>
              <w:t xml:space="preserve">штрафам по региональным и </w:t>
              <w:br/>
              <w:t xml:space="preserve">местным налогам и сборам, </w:t>
              <w:br/>
              <w:t xml:space="preserve">признанных безнадежными к </w:t>
              <w:br/>
              <w:t xml:space="preserve">взысканию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юридическим лица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индивидуальным       </w:t>
              <w:br/>
              <w:t xml:space="preserve">предпринимателям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физическим лица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:               </w:t>
              <w:br/>
              <w:t>Сумма неуплаченных процен-</w:t>
              <w:br/>
              <w:t>тов за пользование бюджет-</w:t>
              <w:br/>
              <w:t xml:space="preserve">ными средствам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7 раздела I      </w:t>
              <w:br/>
              <w:t xml:space="preserve">Задолженность по водному  </w:t>
              <w:br/>
              <w:t xml:space="preserve">налогу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9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7 раздела I      </w:t>
              <w:br/>
              <w:t xml:space="preserve">Задолженность по сбору за </w:t>
              <w:br/>
              <w:t>пользование объектами вод-</w:t>
              <w:br/>
              <w:t>ных биологических ресурсов</w:t>
              <w:br/>
              <w:t xml:space="preserve">(исключая внутренние      </w:t>
              <w:br/>
              <w:t xml:space="preserve">водные объекты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8 раздела I      </w:t>
              <w:br/>
              <w:t>Задолженность по налогу на</w:t>
              <w:br/>
              <w:t xml:space="preserve">добычу газа горючего при- </w:t>
              <w:br/>
              <w:t xml:space="preserve">родного из всех видов     </w:t>
              <w:br/>
              <w:t xml:space="preserve">месторождений УС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8 раздела I      </w:t>
              <w:br/>
              <w:t>Задолженность по налогу на</w:t>
              <w:br/>
              <w:t>добычу газового конденсата</w:t>
              <w:br/>
              <w:t xml:space="preserve">из всех видов месторожде- </w:t>
              <w:br/>
              <w:t xml:space="preserve">ний УС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9 раздела I      </w:t>
              <w:br/>
              <w:t xml:space="preserve">Задолженность по налогу   </w:t>
              <w:br/>
              <w:t xml:space="preserve">на доходы физических лиц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2570            </w:t>
              <w:br/>
              <w:t>Задолженность по налогу на</w:t>
              <w:br/>
              <w:t xml:space="preserve">доходы физических лиц с   </w:t>
              <w:br/>
              <w:t xml:space="preserve">доходов, полученных физи- </w:t>
              <w:br/>
              <w:t xml:space="preserve">ческими лицами, зарегист- </w:t>
              <w:br/>
              <w:t>рированными в качестве ин-</w:t>
              <w:br/>
              <w:t xml:space="preserve">дивидуальных предпринима- </w:t>
              <w:br/>
              <w:t>телей, нотариусов и других</w:t>
              <w:br/>
              <w:t xml:space="preserve">лиц, занимающихся частной </w:t>
              <w:br/>
              <w:t xml:space="preserve">практикой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9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0 раздела I     </w:t>
              <w:br/>
              <w:t xml:space="preserve">Задолженность по налогу   </w:t>
              <w:br/>
              <w:t xml:space="preserve">на имущество организаци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0 раздела I     </w:t>
              <w:br/>
              <w:t xml:space="preserve">Задолженность по          </w:t>
              <w:br/>
              <w:t xml:space="preserve">транспортному налогу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1 раздела I     </w:t>
              <w:br/>
              <w:t xml:space="preserve">Задолженность по          </w:t>
              <w:br/>
              <w:t xml:space="preserve">земельному налогу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8 раздела I      </w:t>
              <w:br/>
              <w:t xml:space="preserve">Задолженность по налогу   </w:t>
              <w:br/>
              <w:t xml:space="preserve">на добычу нефт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9 раздела II     </w:t>
              <w:br/>
              <w:t xml:space="preserve">Сумма неуплаченных пеней  </w:t>
              <w:br/>
              <w:t xml:space="preserve">и налоговых санкций по    </w:t>
              <w:br/>
              <w:t xml:space="preserve">водному налогу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9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9 раздела II     </w:t>
              <w:br/>
              <w:t>Сумма неуплаченных пеней и</w:t>
              <w:br/>
              <w:t>налоговых санкций по сбору</w:t>
              <w:br/>
              <w:t xml:space="preserve">за пользование объектами  </w:t>
              <w:br/>
              <w:t xml:space="preserve">водных биологических ре-  </w:t>
              <w:br/>
              <w:t xml:space="preserve">сурсов (исключая внутрен- </w:t>
              <w:br/>
              <w:t xml:space="preserve">ние водные объекты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0 раздела II    </w:t>
              <w:br/>
              <w:t>Сумма неуплаченных пеней и</w:t>
              <w:br/>
              <w:t>налоговых санкций по нало-</w:t>
              <w:br/>
              <w:t>гу на добычу газа горючего</w:t>
              <w:br/>
              <w:t xml:space="preserve">природного из всех видов  </w:t>
              <w:br/>
              <w:t xml:space="preserve">месторождений УС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0 раздела II    </w:t>
              <w:br/>
              <w:t xml:space="preserve">Сумма неуплаченных пеней  </w:t>
              <w:br/>
              <w:t xml:space="preserve">и налоговых санкций по    </w:t>
              <w:br/>
              <w:t xml:space="preserve">налогу на добычу газового </w:t>
              <w:br/>
              <w:t xml:space="preserve">конденсата из всех видов  </w:t>
              <w:br/>
              <w:t xml:space="preserve">месторождений УС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0 раздела II    </w:t>
              <w:br/>
              <w:t xml:space="preserve">Сумма неуплаченных пеней  </w:t>
              <w:br/>
              <w:t xml:space="preserve">и налоговых санкций по    </w:t>
              <w:br/>
              <w:t xml:space="preserve">налогу на добычу нефт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1 раздела II    </w:t>
              <w:br/>
              <w:t>Сумма неуплаченных пеней и</w:t>
              <w:br/>
              <w:t>налоговых санкций по нало-</w:t>
              <w:br/>
              <w:t xml:space="preserve">гу на доходы физических   </w:t>
              <w:br/>
              <w:t xml:space="preserve">лиц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9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2790            </w:t>
              <w:br/>
              <w:t>Сумма неуплаченных пеней и</w:t>
              <w:br/>
              <w:t>налоговых санкций по нало-</w:t>
              <w:br/>
              <w:t xml:space="preserve">гу на доходы физических   </w:t>
              <w:br/>
              <w:t xml:space="preserve">лиц с доходов, полученных </w:t>
              <w:br/>
              <w:t xml:space="preserve">физическими лицами, заре- </w:t>
              <w:br/>
              <w:t>гистрированными в качестве</w:t>
              <w:br/>
              <w:t xml:space="preserve">индивидуальных предприни- </w:t>
              <w:br/>
              <w:t>мателей, нотариусов и дру-</w:t>
              <w:br/>
              <w:t xml:space="preserve">гих лиц, занимающихся     </w:t>
              <w:br/>
              <w:t xml:space="preserve">частной практикой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2 раздела II    </w:t>
              <w:br/>
              <w:t>Сумма неуплаченных пеней и</w:t>
              <w:br/>
              <w:t>налоговых санкций по нало-</w:t>
              <w:br/>
              <w:t xml:space="preserve">гу на имущество организа- </w:t>
              <w:br/>
              <w:t xml:space="preserve">ций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2 раздела II    </w:t>
              <w:br/>
              <w:t xml:space="preserve">Сумма неуплаченных пеней  </w:t>
              <w:br/>
              <w:t xml:space="preserve">и налоговых санкций по    </w:t>
              <w:br/>
              <w:t xml:space="preserve">транспортному налогу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3 раздела II    </w:t>
              <w:br/>
              <w:t xml:space="preserve">Сумма неуплаченных пеней  </w:t>
              <w:br/>
              <w:t xml:space="preserve">и налоговых санкций по    </w:t>
              <w:br/>
              <w:t xml:space="preserve">земельному налогу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регулирован- </w:t>
              <w:br/>
              <w:t xml:space="preserve">ная задолжен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Задолженность по акциз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з разделов I и II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4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809"/>
        <w:gridCol w:w="810"/>
        <w:gridCol w:w="1081"/>
        <w:gridCol w:w="944"/>
        <w:gridCol w:w="1080"/>
        <w:gridCol w:w="1081"/>
        <w:gridCol w:w="944"/>
        <w:gridCol w:w="1080"/>
        <w:gridCol w:w="1081"/>
        <w:gridCol w:w="944"/>
        <w:gridCol w:w="1080"/>
        <w:gridCol w:w="944"/>
        <w:gridCol w:w="810"/>
        <w:gridCol w:w="1080"/>
        <w:gridCol w:w="676"/>
        <w:gridCol w:w="676"/>
        <w:gridCol w:w="1214"/>
        <w:gridCol w:w="944"/>
        <w:gridCol w:w="1081"/>
        <w:gridCol w:w="1215"/>
        <w:gridCol w:w="1080"/>
        <w:gridCol w:w="1081"/>
        <w:gridCol w:w="938"/>
      </w:tblGrid>
      <w:tr>
        <w:trPr>
          <w:trHeight w:val="240" w:hRule="atLeast"/>
          <w:cantSplit w:val="true"/>
        </w:trPr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-</w:t>
              <w:br/>
              <w:t xml:space="preserve">зы - </w:t>
              <w:br/>
              <w:t>всего</w:t>
            </w:r>
          </w:p>
        </w:tc>
        <w:tc>
          <w:tcPr>
            <w:tcW w:w="2105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а: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рт  </w:t>
              <w:br/>
              <w:t xml:space="preserve">этило- </w:t>
              <w:br/>
              <w:t xml:space="preserve">вый из </w:t>
              <w:br/>
              <w:t xml:space="preserve">всех   </w:t>
              <w:br/>
              <w:t xml:space="preserve">видов  </w:t>
              <w:br/>
              <w:t xml:space="preserve">сырья  </w:t>
              <w:br/>
              <w:t xml:space="preserve">(в том </w:t>
              <w:br/>
              <w:t xml:space="preserve">числе  </w:t>
              <w:br/>
              <w:t xml:space="preserve">этило- </w:t>
              <w:br/>
              <w:t xml:space="preserve">вый    </w:t>
              <w:br/>
              <w:t xml:space="preserve">спирт- </w:t>
              <w:br/>
              <w:t xml:space="preserve">сырец  </w:t>
              <w:br/>
              <w:t>из всех</w:t>
              <w:br/>
              <w:t xml:space="preserve">видов  </w:t>
              <w:br/>
              <w:t xml:space="preserve">сырья)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рто-</w:t>
              <w:br/>
              <w:t xml:space="preserve">содер- </w:t>
              <w:br/>
              <w:t xml:space="preserve">жащая  </w:t>
              <w:br/>
              <w:t>продук-</w:t>
              <w:br/>
              <w:t xml:space="preserve">ция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ач-</w:t>
              <w:br/>
              <w:t xml:space="preserve">ная   </w:t>
              <w:br/>
              <w:t>проду-</w:t>
              <w:br/>
              <w:t xml:space="preserve">кц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о-</w:t>
              <w:br/>
              <w:t>бильный</w:t>
              <w:br/>
              <w:t xml:space="preserve">бензин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о-</w:t>
              <w:br/>
              <w:t>бильный</w:t>
              <w:br/>
              <w:t>бензин,</w:t>
              <w:br/>
              <w:t>дизель-</w:t>
              <w:br/>
              <w:t>ное то-</w:t>
              <w:br/>
              <w:t xml:space="preserve">пливо, </w:t>
              <w:br/>
              <w:t xml:space="preserve">мотор- </w:t>
              <w:br/>
              <w:t xml:space="preserve">ное    </w:t>
              <w:br/>
              <w:t xml:space="preserve">масло  </w:t>
              <w:br/>
              <w:t xml:space="preserve">для    </w:t>
              <w:br/>
              <w:t>дизель-</w:t>
              <w:br/>
              <w:t xml:space="preserve">ных и  </w:t>
              <w:br/>
              <w:t xml:space="preserve">(или)  </w:t>
              <w:br/>
              <w:t xml:space="preserve">карбю- </w:t>
              <w:br/>
              <w:t xml:space="preserve">ратор- </w:t>
              <w:br/>
              <w:t xml:space="preserve">ных    </w:t>
              <w:br/>
              <w:t>(инжек-</w:t>
              <w:br/>
              <w:t>торных)</w:t>
              <w:br/>
              <w:t xml:space="preserve">двига- </w:t>
              <w:br/>
              <w:t xml:space="preserve">телей  </w:t>
              <w:br/>
              <w:t xml:space="preserve">(в     </w:t>
              <w:br/>
              <w:t xml:space="preserve">части  </w:t>
              <w:br/>
              <w:t>погаше-</w:t>
              <w:br/>
              <w:t xml:space="preserve">ния    </w:t>
              <w:br/>
              <w:t xml:space="preserve">задол- </w:t>
              <w:br/>
              <w:t>женнос-</w:t>
              <w:br/>
              <w:t xml:space="preserve">ти     </w:t>
              <w:br/>
              <w:t>прошлых</w:t>
              <w:br/>
              <w:t xml:space="preserve">лет,   </w:t>
              <w:br/>
              <w:t>образо-</w:t>
              <w:br/>
              <w:t>вавшей-</w:t>
              <w:br/>
              <w:t>ся до 1</w:t>
              <w:br/>
              <w:t xml:space="preserve">января </w:t>
              <w:br/>
              <w:t xml:space="preserve">2003   </w:t>
              <w:br/>
              <w:t xml:space="preserve">г.)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- </w:t>
              <w:br/>
              <w:t>мобили</w:t>
              <w:br/>
              <w:t>легко-</w:t>
              <w:br/>
              <w:t xml:space="preserve">вые и </w:t>
              <w:br/>
              <w:t xml:space="preserve">мото- </w:t>
              <w:br/>
              <w:t xml:space="preserve">циклы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-  </w:t>
              <w:br/>
              <w:t>зель-</w:t>
              <w:br/>
              <w:t xml:space="preserve">ное  </w:t>
              <w:br/>
              <w:t xml:space="preserve">топ- </w:t>
              <w:br/>
              <w:t xml:space="preserve">ливо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тор- </w:t>
              <w:br/>
              <w:t xml:space="preserve">ное    </w:t>
              <w:br/>
              <w:t xml:space="preserve">масло  </w:t>
              <w:br/>
              <w:t xml:space="preserve">для    </w:t>
              <w:br/>
              <w:t>дизель-</w:t>
              <w:br/>
              <w:t xml:space="preserve">ных и  </w:t>
              <w:br/>
              <w:t xml:space="preserve">(или)  </w:t>
              <w:br/>
              <w:t xml:space="preserve">карбю- </w:t>
              <w:br/>
              <w:t xml:space="preserve">ратор- </w:t>
              <w:br/>
              <w:t xml:space="preserve">ных    </w:t>
              <w:br/>
              <w:t>(инжек-</w:t>
              <w:br/>
              <w:t>торных)</w:t>
              <w:br/>
              <w:t xml:space="preserve">двига- </w:t>
              <w:br/>
              <w:t xml:space="preserve">телей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н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во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го- </w:t>
              <w:br/>
              <w:t xml:space="preserve">льная   </w:t>
              <w:br/>
              <w:t xml:space="preserve">продук- </w:t>
              <w:br/>
              <w:t xml:space="preserve">ция с   </w:t>
              <w:br/>
              <w:t>объемной</w:t>
              <w:br/>
              <w:t xml:space="preserve">долей   </w:t>
              <w:br/>
              <w:t xml:space="preserve">спирта  </w:t>
              <w:br/>
              <w:t>этилово-</w:t>
              <w:br/>
              <w:t>го свыше</w:t>
              <w:br/>
              <w:t xml:space="preserve">25      </w:t>
              <w:br/>
              <w:t xml:space="preserve">процен- </w:t>
              <w:br/>
              <w:t xml:space="preserve">тов (за </w:t>
              <w:br/>
              <w:t>исключе-</w:t>
              <w:br/>
              <w:t xml:space="preserve">нием    </w:t>
              <w:br/>
              <w:t xml:space="preserve">вин)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- </w:t>
              <w:br/>
              <w:t xml:space="preserve">голь- </w:t>
              <w:br/>
              <w:t xml:space="preserve">ная   </w:t>
              <w:br/>
              <w:t>проду-</w:t>
              <w:br/>
              <w:t>кция с</w:t>
              <w:br/>
              <w:t>объем-</w:t>
              <w:br/>
              <w:t xml:space="preserve">ной   </w:t>
              <w:br/>
              <w:t xml:space="preserve">долей </w:t>
              <w:br/>
              <w:t>спирта</w:t>
              <w:br/>
              <w:t>этило-</w:t>
              <w:br/>
              <w:t xml:space="preserve">вого  </w:t>
              <w:br/>
              <w:t xml:space="preserve">свыше </w:t>
              <w:br/>
              <w:t xml:space="preserve">9 до  </w:t>
              <w:br/>
              <w:t xml:space="preserve">25    </w:t>
              <w:br/>
              <w:t>проце-</w:t>
              <w:br/>
              <w:t xml:space="preserve">нтов  </w:t>
              <w:br/>
              <w:t xml:space="preserve">вклю- </w:t>
              <w:br/>
              <w:t xml:space="preserve">чи-   </w:t>
              <w:br/>
              <w:t>тельно</w:t>
              <w:br/>
              <w:t xml:space="preserve">(за   </w:t>
              <w:br/>
              <w:t>исклю-</w:t>
              <w:br/>
              <w:t>чением</w:t>
              <w:br/>
              <w:t xml:space="preserve">вин)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кого-</w:t>
              <w:br/>
              <w:t xml:space="preserve">льная  </w:t>
              <w:br/>
              <w:t>продук-</w:t>
              <w:br/>
              <w:t xml:space="preserve">ция с  </w:t>
              <w:br/>
              <w:t xml:space="preserve">объем- </w:t>
              <w:br/>
              <w:t xml:space="preserve">ной    </w:t>
              <w:br/>
              <w:t xml:space="preserve">долей  </w:t>
              <w:br/>
              <w:t xml:space="preserve">спирта </w:t>
              <w:br/>
              <w:t xml:space="preserve">этило- </w:t>
              <w:br/>
              <w:t>вого до</w:t>
              <w:br/>
              <w:t xml:space="preserve">9      </w:t>
              <w:br/>
              <w:t>процен-</w:t>
              <w:br/>
              <w:t xml:space="preserve">тов    </w:t>
              <w:br/>
              <w:t>включи-</w:t>
              <w:br/>
              <w:t xml:space="preserve">тельно </w:t>
              <w:br/>
              <w:t xml:space="preserve">(за    </w:t>
              <w:br/>
              <w:t xml:space="preserve">исклю- </w:t>
              <w:br/>
              <w:t xml:space="preserve">чением </w:t>
              <w:br/>
              <w:t xml:space="preserve">вин)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го- </w:t>
              <w:br/>
              <w:t xml:space="preserve">льная   </w:t>
              <w:br/>
              <w:t xml:space="preserve">продук- </w:t>
              <w:br/>
              <w:t xml:space="preserve">ция с   </w:t>
              <w:br/>
              <w:t>объемной</w:t>
              <w:br/>
              <w:t xml:space="preserve">долей   </w:t>
              <w:br/>
              <w:t xml:space="preserve">спирта  </w:t>
              <w:br/>
              <w:t>этилово-</w:t>
              <w:br/>
              <w:t>го свыше</w:t>
              <w:br/>
              <w:t xml:space="preserve">9       </w:t>
              <w:br/>
              <w:t xml:space="preserve">процен- </w:t>
              <w:br/>
              <w:t xml:space="preserve">тов (за </w:t>
              <w:br/>
              <w:t>исключе-</w:t>
              <w:br/>
              <w:t xml:space="preserve">нием    </w:t>
              <w:br/>
              <w:t xml:space="preserve">вин) в  </w:t>
              <w:br/>
              <w:t xml:space="preserve">части   </w:t>
              <w:br/>
              <w:t xml:space="preserve">сумм по </w:t>
              <w:br/>
              <w:t>расчетам</w:t>
              <w:br/>
              <w:t xml:space="preserve">за 2003 </w:t>
              <w:br/>
              <w:t xml:space="preserve">год     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</w:tr>
      <w:tr>
        <w:trPr>
          <w:trHeight w:val="4440" w:hRule="atLeast"/>
          <w:cantSplit w:val="true"/>
        </w:trPr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рт </w:t>
              <w:br/>
              <w:t>этило-</w:t>
              <w:br/>
              <w:t>вый (в</w:t>
              <w:br/>
              <w:t xml:space="preserve">том   </w:t>
              <w:br/>
              <w:t xml:space="preserve">числе </w:t>
              <w:br/>
              <w:t>этило-</w:t>
              <w:br/>
              <w:t xml:space="preserve">вый   </w:t>
              <w:br/>
              <w:t>спирт-</w:t>
              <w:br/>
              <w:t>сырец)</w:t>
              <w:br/>
              <w:t xml:space="preserve">из    </w:t>
              <w:br/>
              <w:t xml:space="preserve">пище- </w:t>
              <w:br/>
              <w:t xml:space="preserve">вого  </w:t>
              <w:br/>
              <w:t xml:space="preserve">сырь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рт  </w:t>
              <w:br/>
              <w:t xml:space="preserve">этило- </w:t>
              <w:br/>
              <w:t xml:space="preserve">вый (в </w:t>
              <w:br/>
              <w:t xml:space="preserve">том    </w:t>
              <w:br/>
              <w:t xml:space="preserve">числе  </w:t>
              <w:br/>
              <w:t xml:space="preserve">этило- </w:t>
              <w:br/>
              <w:t xml:space="preserve">вый    </w:t>
              <w:br/>
              <w:t xml:space="preserve">спирт- </w:t>
              <w:br/>
              <w:t xml:space="preserve">сырец) </w:t>
              <w:br/>
              <w:t>из всех</w:t>
              <w:br/>
              <w:t xml:space="preserve">видов  </w:t>
              <w:br/>
              <w:t xml:space="preserve">сырья, </w:t>
              <w:br/>
              <w:t xml:space="preserve">за     </w:t>
              <w:br/>
              <w:t xml:space="preserve">исклю- </w:t>
              <w:br/>
              <w:t xml:space="preserve">чением </w:t>
              <w:br/>
              <w:t>пищево-</w:t>
              <w:br/>
              <w:t xml:space="preserve">го  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о-</w:t>
              <w:br/>
              <w:t>бильный</w:t>
              <w:br/>
              <w:t xml:space="preserve">бензин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ямо-</w:t>
              <w:br/>
              <w:t>гонный</w:t>
              <w:br/>
              <w:t>бензин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кого-</w:t>
              <w:br/>
              <w:t xml:space="preserve">льная  </w:t>
              <w:br/>
              <w:t>продук-</w:t>
              <w:br/>
              <w:t xml:space="preserve">ция с  </w:t>
              <w:br/>
              <w:t xml:space="preserve">объем- </w:t>
              <w:br/>
              <w:t xml:space="preserve">ной    </w:t>
              <w:br/>
              <w:t xml:space="preserve">долей  </w:t>
              <w:br/>
              <w:t xml:space="preserve">спирта </w:t>
              <w:br/>
              <w:t xml:space="preserve">этило- </w:t>
              <w:br/>
              <w:t xml:space="preserve">вого   </w:t>
              <w:br/>
              <w:t>свыше 9</w:t>
              <w:br/>
              <w:t>процен-</w:t>
              <w:br/>
              <w:t>тов (за</w:t>
              <w:br/>
              <w:t xml:space="preserve">исклю- </w:t>
              <w:br/>
              <w:t xml:space="preserve">чением </w:t>
              <w:br/>
              <w:t xml:space="preserve">вин)   </w:t>
              <w:br/>
              <w:t xml:space="preserve">при    </w:t>
              <w:br/>
              <w:t xml:space="preserve">реали- </w:t>
              <w:br/>
              <w:t xml:space="preserve">зации  </w:t>
              <w:br/>
              <w:t xml:space="preserve">произ- </w:t>
              <w:br/>
              <w:t>водите-</w:t>
              <w:br/>
              <w:t xml:space="preserve">лями,  </w:t>
              <w:br/>
              <w:t xml:space="preserve">за     </w:t>
              <w:br/>
              <w:t xml:space="preserve">исклю- </w:t>
              <w:br/>
              <w:t xml:space="preserve">чением </w:t>
              <w:br/>
              <w:t xml:space="preserve">реали- </w:t>
              <w:br/>
              <w:t xml:space="preserve">зации  </w:t>
              <w:br/>
              <w:t xml:space="preserve">на ак- </w:t>
              <w:br/>
              <w:t xml:space="preserve">цизные </w:t>
              <w:br/>
              <w:t xml:space="preserve">склады </w:t>
              <w:br/>
              <w:t>в части</w:t>
              <w:br/>
              <w:t>сумм по</w:t>
              <w:br/>
              <w:t xml:space="preserve">расче- </w:t>
              <w:br/>
              <w:t xml:space="preserve">там за </w:t>
              <w:br/>
              <w:t xml:space="preserve">2003   </w:t>
              <w:br/>
              <w:t xml:space="preserve">год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-  </w:t>
              <w:br/>
              <w:t>гольная</w:t>
              <w:br/>
              <w:t>продук-</w:t>
              <w:br/>
              <w:t xml:space="preserve">ция с  </w:t>
              <w:br/>
              <w:t xml:space="preserve">объем- </w:t>
              <w:br/>
              <w:t xml:space="preserve">ной    </w:t>
              <w:br/>
              <w:t xml:space="preserve">долей  </w:t>
              <w:br/>
              <w:t xml:space="preserve">спирта </w:t>
              <w:br/>
              <w:t xml:space="preserve">этило- </w:t>
              <w:br/>
              <w:t xml:space="preserve">вого   </w:t>
              <w:br/>
              <w:t>свыше 9</w:t>
              <w:br/>
              <w:t>процен-</w:t>
              <w:br/>
              <w:t>тов (за</w:t>
              <w:br/>
              <w:t xml:space="preserve">исклю- </w:t>
              <w:br/>
              <w:t xml:space="preserve">чением </w:t>
              <w:br/>
              <w:t xml:space="preserve">вин)   </w:t>
              <w:br/>
              <w:t xml:space="preserve">при    </w:t>
              <w:br/>
              <w:t xml:space="preserve">реали- </w:t>
              <w:br/>
              <w:t xml:space="preserve">зации  </w:t>
              <w:br/>
              <w:t xml:space="preserve">произ- </w:t>
              <w:br/>
              <w:t>водите-</w:t>
              <w:br/>
              <w:t>лями на</w:t>
              <w:br/>
              <w:t xml:space="preserve">акциз- </w:t>
              <w:br/>
              <w:t xml:space="preserve">ные    </w:t>
              <w:br/>
              <w:t xml:space="preserve">склады </w:t>
              <w:br/>
              <w:t>в части</w:t>
              <w:br/>
              <w:t>сумм по</w:t>
              <w:br/>
              <w:t xml:space="preserve">расче- </w:t>
              <w:br/>
              <w:t xml:space="preserve">там за </w:t>
              <w:br/>
              <w:t xml:space="preserve">2003   </w:t>
              <w:br/>
              <w:t xml:space="preserve">год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- </w:t>
              <w:br/>
              <w:t xml:space="preserve">голь- </w:t>
              <w:br/>
              <w:t xml:space="preserve">ная   </w:t>
              <w:br/>
              <w:t>проду-</w:t>
              <w:br/>
              <w:t>кция с</w:t>
              <w:br/>
              <w:t>объем-</w:t>
              <w:br/>
              <w:t xml:space="preserve">ной   </w:t>
              <w:br/>
              <w:t xml:space="preserve">долей </w:t>
              <w:br/>
              <w:t>спирта</w:t>
              <w:br/>
              <w:t>этило-</w:t>
              <w:br/>
              <w:t xml:space="preserve">вого  </w:t>
              <w:br/>
              <w:t xml:space="preserve">свыше </w:t>
              <w:br/>
              <w:t xml:space="preserve">9     </w:t>
              <w:br/>
              <w:t>проце-</w:t>
              <w:br/>
              <w:t xml:space="preserve">нтов  </w:t>
              <w:br/>
              <w:t xml:space="preserve">(за   </w:t>
              <w:br/>
              <w:t>исклю-</w:t>
              <w:br/>
              <w:t>чением</w:t>
              <w:br/>
              <w:t xml:space="preserve">вин)  </w:t>
              <w:br/>
              <w:t xml:space="preserve">при   </w:t>
              <w:br/>
              <w:t>реали-</w:t>
              <w:br/>
              <w:t xml:space="preserve">зации </w:t>
              <w:br/>
              <w:t xml:space="preserve">с     </w:t>
              <w:br/>
              <w:t>акциз-</w:t>
              <w:br/>
              <w:t xml:space="preserve">ных   </w:t>
              <w:br/>
              <w:t xml:space="preserve">скла- </w:t>
              <w:br/>
              <w:t xml:space="preserve">дов в </w:t>
              <w:br/>
              <w:t xml:space="preserve">части </w:t>
              <w:br/>
              <w:t xml:space="preserve">сумм  </w:t>
              <w:br/>
              <w:t xml:space="preserve">по    </w:t>
              <w:br/>
              <w:t>расче-</w:t>
              <w:br/>
              <w:t>там за</w:t>
              <w:br/>
              <w:t xml:space="preserve">2003  </w:t>
              <w:br/>
              <w:t xml:space="preserve">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</w:tr>
      <w:tr>
        <w:trPr>
          <w:trHeight w:val="36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-</w:t>
              <w:br/>
              <w:t xml:space="preserve">ВСЕГО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НЕДОИМКА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0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РО- </w:t>
              <w:br/>
              <w:t xml:space="preserve">ВАННАЯ ЗАДОЛ-  </w:t>
              <w:br/>
              <w:t xml:space="preserve">ЖЕННОСТЬ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РОЧЕННЫЕ    </w:t>
              <w:br/>
              <w:t xml:space="preserve">(РАССРОЧЕННЫЕ) </w:t>
              <w:br/>
              <w:t xml:space="preserve">ПЛАТЕЖИ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</w:t>
              <w:br/>
              <w:t xml:space="preserve">ПРИОСТАНОВЛЕН- </w:t>
              <w:br/>
              <w:t>НАЯ К ВЗЫСКАНИЮ</w:t>
              <w:br/>
              <w:t xml:space="preserve">В СВЯЗИ С ВВЕ- </w:t>
              <w:br/>
              <w:t>ДЕНИЕМ ПРОЦЕДУР</w:t>
              <w:br/>
              <w:t xml:space="preserve">БАНКРОТСТВА -  </w:t>
              <w:br/>
              <w:t xml:space="preserve">ВСЕГО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</w:t>
              <w:br/>
              <w:t xml:space="preserve">ВЗЫСКИВАЕМАЯ   </w:t>
              <w:br/>
              <w:t xml:space="preserve">СУДЕБНЫМИ ПРИ- </w:t>
              <w:br/>
              <w:t xml:space="preserve">СТАВАМИ, ПО    </w:t>
              <w:br/>
              <w:t xml:space="preserve">ПОСТАНОВЛЕНИЯМ </w:t>
              <w:br/>
              <w:t xml:space="preserve">О ВОЗБУЖДЕНИИ  </w:t>
              <w:br/>
              <w:t>ИСПОЛНИТЕЛЬНОГО</w:t>
              <w:br/>
              <w:t xml:space="preserve">ПРОИЗВОДСТВА - </w:t>
              <w:br/>
              <w:t xml:space="preserve">ВСЕГО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6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- </w:t>
              <w:br/>
              <w:t>НЫЕ К ВЗЫСКАНИЮ</w:t>
              <w:br/>
              <w:t>ПЛАТЕЖИ - 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3010 </w:t>
              <w:br/>
              <w:t>- ЗАДОЛЖЕННОСТЬ</w:t>
              <w:br/>
              <w:t xml:space="preserve">ОРГАНИЗАЦИЙ,   </w:t>
              <w:br/>
              <w:t xml:space="preserve">ПРИЗНАННЫХ     </w:t>
              <w:br/>
              <w:t xml:space="preserve">БАНКРОТАМ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8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3010 </w:t>
              <w:br/>
              <w:t>- ЗАДОЛЖЕННОСТЬ</w:t>
              <w:br/>
              <w:t>ЛИКВИДИРОВАННЫХ</w:t>
              <w:br/>
              <w:t xml:space="preserve">ОРГАНИЗАЦИЙ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9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 </w:t>
              <w:br/>
              <w:t>ПО УПЛАТЕ ПЕНЕЙ</w:t>
              <w:br/>
              <w:t xml:space="preserve">И НАЛОГОВЫХ    </w:t>
              <w:br/>
              <w:t>САНКЦИЙ - 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РЕСТРУКТУРИРО- </w:t>
              <w:br/>
              <w:t xml:space="preserve">ВАННЫЕ ПЕНИ И  </w:t>
              <w:br/>
              <w:t xml:space="preserve">НАЛОГОВЫЕ      </w:t>
              <w:br/>
              <w:t xml:space="preserve">САНКЦИИ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   </w:t>
              <w:br/>
              <w:t xml:space="preserve">(РАССРОЧЕННЫЕ) </w:t>
              <w:br/>
              <w:t xml:space="preserve">ПЕНИ И НАЛОГО- </w:t>
              <w:br/>
              <w:t xml:space="preserve">ВЫЕ САНКЦИИ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</w:t>
              <w:br/>
              <w:t xml:space="preserve">ПРИОСТАНОВЛЕН- </w:t>
              <w:br/>
              <w:t>НАЯ К ВЗЫСКАНИЮ</w:t>
              <w:br/>
              <w:t xml:space="preserve">В СВЯЗИ С ВВЕ- </w:t>
              <w:br/>
              <w:t>ДЕНИЕМ ПРОЦЕДУР</w:t>
              <w:br/>
              <w:t xml:space="preserve">БАНКРОТСТВА -  </w:t>
              <w:br/>
              <w:t xml:space="preserve">ВСЕГО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</w:t>
              <w:br/>
              <w:t xml:space="preserve">ВЗЫСКИВАЕМАЯ   </w:t>
              <w:br/>
              <w:t xml:space="preserve">СУДЕБНЫМИ ПРИ- </w:t>
              <w:br/>
              <w:t xml:space="preserve">СТАВАМИ, ПО    </w:t>
              <w:br/>
              <w:t xml:space="preserve">ПОСТАНОВЛЕНИЯМ </w:t>
              <w:br/>
              <w:t xml:space="preserve">О ВОЗБУЖДЕНИИ  </w:t>
              <w:br/>
              <w:t>ИСПОЛНИТЕЛЬНОГО</w:t>
              <w:br/>
              <w:t xml:space="preserve">ПРОИЗВОДСТВА - </w:t>
              <w:br/>
              <w:t xml:space="preserve">ВСЕГО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- </w:t>
              <w:br/>
              <w:t>НЫЕ К ВЗЫСКАНИЮ</w:t>
              <w:br/>
              <w:t>ПЛАТЕЖИ - 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3100 </w:t>
              <w:br/>
              <w:t>- ЗАДОЛЖЕННОСТЬ</w:t>
              <w:br/>
              <w:t xml:space="preserve">ОРГАНИЗАЦИЙ,   </w:t>
              <w:br/>
              <w:t xml:space="preserve">ПРИЗНАННЫХ     </w:t>
              <w:br/>
              <w:t xml:space="preserve">БАНКРОТАМ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6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3100 </w:t>
              <w:br/>
              <w:t>- ЗАДОЛЖЕННОСТЬ</w:t>
              <w:br/>
              <w:t>ЛИКВИДИРОВАННЫХ</w:t>
              <w:br/>
              <w:t xml:space="preserve">ОРГАНИЗАЦИЙ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  </w:t>
              <w:br/>
              <w:t xml:space="preserve">СУММА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8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</w:t>
              <w:br/>
              <w:t>Сумма списанной</w:t>
              <w:br/>
              <w:t xml:space="preserve">недоимки и за- </w:t>
              <w:br/>
              <w:t xml:space="preserve">долженности по </w:t>
              <w:br/>
              <w:t>пеням и штрафам</w:t>
              <w:br/>
              <w:t xml:space="preserve">по акцизам,    </w:t>
              <w:br/>
              <w:t xml:space="preserve">признанных     </w:t>
              <w:br/>
              <w:t xml:space="preserve">безнадежными к </w:t>
              <w:br/>
              <w:t xml:space="preserve">взысканию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5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ыс.   </w:t>
              <w:br/>
              <w:t xml:space="preserve">руб.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V. Задолженность по единому социальному налог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810"/>
        <w:gridCol w:w="945"/>
        <w:gridCol w:w="1081"/>
        <w:gridCol w:w="1080"/>
        <w:gridCol w:w="1079"/>
        <w:gridCol w:w="1215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ый</w:t>
              <w:br/>
              <w:t xml:space="preserve">соци- </w:t>
              <w:br/>
              <w:t>альный</w:t>
              <w:br/>
              <w:t xml:space="preserve">налог </w:t>
              <w:br/>
              <w:t>- все-</w:t>
              <w:br/>
              <w:t xml:space="preserve">го  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</w:t>
              <w:br/>
              <w:t xml:space="preserve">соци-  </w:t>
              <w:br/>
              <w:t xml:space="preserve">альный </w:t>
              <w:br/>
              <w:t xml:space="preserve">налог, </w:t>
              <w:br/>
              <w:t xml:space="preserve">зачис- </w:t>
              <w:br/>
              <w:t xml:space="preserve">ляемый </w:t>
              <w:br/>
              <w:t>в феде-</w:t>
              <w:br/>
              <w:t>ральны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</w:t>
              <w:br/>
              <w:t xml:space="preserve">соци-  </w:t>
              <w:br/>
              <w:t xml:space="preserve">альный </w:t>
              <w:br/>
              <w:t xml:space="preserve">налог, </w:t>
              <w:br/>
              <w:t xml:space="preserve">зачис- </w:t>
              <w:br/>
              <w:t xml:space="preserve">ляемый </w:t>
              <w:br/>
              <w:t xml:space="preserve">в Фонд </w:t>
              <w:br/>
              <w:t xml:space="preserve">со-    </w:t>
              <w:br/>
              <w:t xml:space="preserve">циаль- </w:t>
              <w:br/>
              <w:t xml:space="preserve">ного   </w:t>
              <w:br/>
              <w:t>страхо-</w:t>
              <w:br/>
              <w:t xml:space="preserve">вания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</w:t>
              <w:br/>
              <w:t xml:space="preserve">соци-  </w:t>
              <w:br/>
              <w:t xml:space="preserve">альный </w:t>
              <w:br/>
              <w:t xml:space="preserve">налог, </w:t>
              <w:br/>
              <w:t xml:space="preserve">зачис- </w:t>
              <w:br/>
              <w:t xml:space="preserve">ляемый </w:t>
              <w:br/>
              <w:t>в Феде-</w:t>
              <w:br/>
              <w:t>ральный</w:t>
              <w:br/>
              <w:t xml:space="preserve">фонд   </w:t>
              <w:br/>
              <w:t xml:space="preserve">обяза- </w:t>
              <w:br/>
              <w:t>тельно-</w:t>
              <w:br/>
              <w:t xml:space="preserve">го ме- </w:t>
              <w:br/>
              <w:t xml:space="preserve">дицин- </w:t>
              <w:br/>
              <w:t xml:space="preserve">ского  </w:t>
              <w:br/>
              <w:t>страхо-</w:t>
              <w:br/>
              <w:t xml:space="preserve">ва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</w:t>
              <w:br/>
              <w:t>социаль-</w:t>
              <w:br/>
              <w:t xml:space="preserve">ный на- </w:t>
              <w:br/>
              <w:t>лог, за-</w:t>
              <w:br/>
              <w:t xml:space="preserve">числяе- </w:t>
              <w:br/>
              <w:t xml:space="preserve">мый в   </w:t>
              <w:br/>
              <w:t>террито-</w:t>
              <w:br/>
              <w:t>риальные</w:t>
              <w:br/>
              <w:t xml:space="preserve">фонды   </w:t>
              <w:br/>
              <w:t xml:space="preserve">обяза-  </w:t>
              <w:br/>
              <w:t>тельного</w:t>
              <w:br/>
              <w:t>медицин-</w:t>
              <w:br/>
              <w:t xml:space="preserve">ского   </w:t>
              <w:br/>
              <w:t xml:space="preserve">страхо- </w:t>
              <w:br/>
              <w:t xml:space="preserve">в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  </w:t>
              <w:br/>
              <w:t xml:space="preserve">ПЕРЕД БЮДЖЕТОМ ПО </w:t>
              <w:br/>
              <w:t>НАЛОГАМ И СБОРАМ -</w:t>
              <w:br/>
              <w:t xml:space="preserve">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НЕДОИМКА          </w:t>
              <w:br/>
              <w:t xml:space="preserve">из нее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0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ОРГАНИ-  </w:t>
              <w:br/>
              <w:t xml:space="preserve">ЗАЦИЙ, НАХОДЯЩИХ- </w:t>
              <w:br/>
              <w:t xml:space="preserve">СЯ В ПРОЦЕДУРЕ    </w:t>
              <w:br/>
              <w:t xml:space="preserve">БАНКРОТСТВ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  <w:br/>
              <w:t>НЕДОИМКА ОРГАНИЗА-</w:t>
              <w:br/>
              <w:t>ЦИЙ, НАХОДЯЩИХСЯ В</w:t>
              <w:br/>
              <w:t xml:space="preserve">КОНКУРСНОМ        </w:t>
              <w:br/>
              <w:t xml:space="preserve">ПРОИЗВОДСТВ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0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РОВАН- </w:t>
              <w:br/>
              <w:t xml:space="preserve">НАЯ ЗАДОЛЖЕННОСТЬ </w:t>
              <w:br/>
              <w:t xml:space="preserve">(в соответствии с </w:t>
              <w:br/>
              <w:t xml:space="preserve">Федеральным       </w:t>
              <w:br/>
              <w:t xml:space="preserve">законом от        </w:t>
              <w:br/>
              <w:t xml:space="preserve">09.07.2002        </w:t>
              <w:br/>
              <w:t xml:space="preserve">N 83-ФЗ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(РАС- </w:t>
              <w:br/>
              <w:t>СРОЧЕННЫЕ) ПЛАТЕЖ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   </w:t>
              <w:br/>
              <w:t>ПРИОСТАНОВЛЕННАЯ К</w:t>
              <w:br/>
              <w:t xml:space="preserve">ВЗЫСКАНИЮ В СВЯЗИ </w:t>
              <w:br/>
              <w:t>С ВВЕДЕНИЕМ ПРОЦЕ-</w:t>
              <w:br/>
              <w:t xml:space="preserve">ДУР БАНКРОТСТВА - </w:t>
              <w:br/>
              <w:t xml:space="preserve">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   </w:t>
              <w:br/>
              <w:t xml:space="preserve">наблюдени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   </w:t>
              <w:br/>
              <w:t xml:space="preserve">финансовое        </w:t>
              <w:br/>
              <w:t xml:space="preserve">оздоровлени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внеш- </w:t>
              <w:br/>
              <w:t xml:space="preserve">нее управлени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   </w:t>
              <w:br/>
              <w:t xml:space="preserve">конкурсное        </w:t>
              <w:br/>
              <w:t xml:space="preserve">производств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   </w:t>
              <w:br/>
              <w:t xml:space="preserve">ВЗЫСКИВАЕМАЯ СУ-  </w:t>
              <w:br/>
              <w:t xml:space="preserve">ДЕБНЫМИ ПРИСТАВА- </w:t>
              <w:br/>
              <w:t>МИ, ПО ПОСТАНОВЛЕ-</w:t>
              <w:br/>
              <w:t>НИЯМ О ВОЗБУЖДЕНИИ</w:t>
              <w:br/>
              <w:t xml:space="preserve">ИСПОЛНИТЕЛЬНОГО   </w:t>
              <w:br/>
              <w:t xml:space="preserve">ПРОИЗВОДСТВА -    </w:t>
              <w:br/>
              <w:t xml:space="preserve">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</w:t>
              <w:br/>
              <w:t xml:space="preserve">ст. 47 НК РФ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со </w:t>
              <w:br/>
              <w:t xml:space="preserve">ст. 48 НК РФ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НЫЕ  </w:t>
              <w:br/>
              <w:t xml:space="preserve">К ВЗЫСКАНИЮ       </w:t>
              <w:br/>
              <w:t xml:space="preserve">ПЛАТЕЖИ -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вынесе- </w:t>
              <w:br/>
              <w:t xml:space="preserve">нием судебного    </w:t>
              <w:br/>
              <w:t>акта о приостанов-</w:t>
              <w:br/>
              <w:t xml:space="preserve">лении решения на- </w:t>
              <w:br/>
              <w:t xml:space="preserve">логового органа о </w:t>
              <w:br/>
              <w:t xml:space="preserve">взыскании задол-  </w:t>
              <w:br/>
              <w:t xml:space="preserve">женност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вязи с вынесе- </w:t>
              <w:br/>
              <w:t>нием решения выше-</w:t>
              <w:br/>
              <w:t xml:space="preserve">стоящего налого-  </w:t>
              <w:br/>
              <w:t>вого органа о при-</w:t>
              <w:br/>
              <w:t xml:space="preserve">остановлении акта </w:t>
              <w:br/>
              <w:t xml:space="preserve">или действия      </w:t>
              <w:br/>
              <w:t xml:space="preserve">налогового орган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4010 -  </w:t>
              <w:br/>
              <w:t xml:space="preserve">ЗАДОЛЖЕННОСТЬ ОР- </w:t>
              <w:br/>
              <w:t xml:space="preserve">ГАНИЗАЦИЙ, ПРИ-   </w:t>
              <w:br/>
              <w:t>ЗНАННЫХ БАНКРОТАМ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4010 -  </w:t>
              <w:br/>
              <w:t xml:space="preserve">ЗАДОЛЖЕННОСТЬ     </w:t>
              <w:br/>
              <w:t xml:space="preserve">ЛИКВИДИРОВАННЫХ   </w:t>
              <w:br/>
              <w:t xml:space="preserve">ОРГАНИЗАЦИ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    </w:t>
              <w:br/>
              <w:t xml:space="preserve">ПЕРЕД БЮДЖЕТОМ ПО </w:t>
              <w:br/>
              <w:t xml:space="preserve">ПЕНЯМ И НАЛОГОВЫМ </w:t>
              <w:br/>
              <w:t xml:space="preserve">САНКЦИЯМ - ВСЕ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РОВАН- </w:t>
              <w:br/>
              <w:t xml:space="preserve">НАЯ ЗАДОЛЖЕННОСТЬ </w:t>
              <w:br/>
              <w:t xml:space="preserve">(в соответствии с </w:t>
              <w:br/>
              <w:t xml:space="preserve">Федеральным       </w:t>
              <w:br/>
              <w:t xml:space="preserve">законом от        </w:t>
              <w:br/>
              <w:t xml:space="preserve">09.07.2002        </w:t>
              <w:br/>
              <w:t xml:space="preserve">N 83-ФЗ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(РАС- </w:t>
              <w:br/>
              <w:t xml:space="preserve">СРОЧЕННЫЕ) ПЕНИ И </w:t>
              <w:br/>
              <w:t xml:space="preserve">НАЛОГОВЫЕ САНК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   </w:t>
              <w:br/>
              <w:t>ПРИОСТАНОВЛЕННАЯ К</w:t>
              <w:br/>
              <w:t xml:space="preserve">ВЗЫСКАНИЮ В СВЯЗИ </w:t>
              <w:br/>
              <w:t>С ВВЕДЕНИЕМ ПРОЦЕ-</w:t>
              <w:br/>
              <w:t xml:space="preserve">ДУР БАНКРОТСТВА - </w:t>
              <w:br/>
              <w:t xml:space="preserve">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   </w:t>
              <w:br/>
              <w:t xml:space="preserve">наблюдени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   </w:t>
              <w:br/>
              <w:t xml:space="preserve">финансовое        </w:t>
              <w:br/>
              <w:t xml:space="preserve">оздоровлени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внеш- </w:t>
              <w:br/>
              <w:t xml:space="preserve">нее управлени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   </w:t>
              <w:br/>
              <w:t xml:space="preserve">конкурсное        </w:t>
              <w:br/>
              <w:t xml:space="preserve">производств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   </w:t>
              <w:br/>
              <w:t xml:space="preserve">ВЗЫСКИВАЕМАЯ СУ-  </w:t>
              <w:br/>
              <w:t xml:space="preserve">ДЕБНЫМИ ПРИСТАВА- </w:t>
              <w:br/>
              <w:t>МИ, ПО ПОСТАНОВЛЕ-</w:t>
              <w:br/>
              <w:t>НИЯМ О ВОЗБУЖДЕНИИ</w:t>
              <w:br/>
              <w:t xml:space="preserve">ИСПОЛНИТЕЛЬНОГО   </w:t>
              <w:br/>
              <w:t xml:space="preserve">ПРОИЗВОДСТВА -    </w:t>
              <w:br/>
              <w:t xml:space="preserve">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</w:t>
              <w:br/>
              <w:t xml:space="preserve">ст. 47 НК РФ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со </w:t>
              <w:br/>
              <w:t xml:space="preserve">ст. 48 НК РФ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НЫЕ  </w:t>
              <w:br/>
              <w:t xml:space="preserve">К ВЗЫСКАНИЮ       </w:t>
              <w:br/>
              <w:t xml:space="preserve">ПЛАТЕЖИ -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вынесе- </w:t>
              <w:br/>
              <w:t xml:space="preserve">нием судебного    </w:t>
              <w:br/>
              <w:t xml:space="preserve">акта о приоста-   </w:t>
              <w:br/>
              <w:t xml:space="preserve">новлении решения  </w:t>
              <w:br/>
              <w:t xml:space="preserve">налогового органа </w:t>
              <w:br/>
              <w:t xml:space="preserve">о взыскании       </w:t>
              <w:br/>
              <w:t xml:space="preserve">задолженност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вязи с вынесе- </w:t>
              <w:br/>
              <w:t xml:space="preserve">нием решения      </w:t>
              <w:br/>
              <w:t xml:space="preserve">вышестоящего      </w:t>
              <w:br/>
              <w:t xml:space="preserve">налогового органа </w:t>
              <w:br/>
              <w:t xml:space="preserve">о приостановлении </w:t>
              <w:br/>
              <w:t xml:space="preserve">акта или действия </w:t>
              <w:br/>
              <w:t xml:space="preserve">налогового орган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4210 -  </w:t>
              <w:br/>
              <w:t xml:space="preserve">ЗАДОЛЖЕННОСТЬ ОР- </w:t>
              <w:br/>
              <w:t xml:space="preserve">ГАНИЗАЦИЙ, ПРИ-   </w:t>
              <w:br/>
              <w:t>ЗНАННЫХ БАНКРОТАМ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4210 -  </w:t>
              <w:br/>
              <w:t xml:space="preserve">ЗАДОЛЖЕННОСТЬ     </w:t>
              <w:br/>
              <w:t xml:space="preserve">ЛИКВИДИРОВАННЫХ   </w:t>
              <w:br/>
              <w:t xml:space="preserve">ОРГАНИЗАЦИ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еуплаченных</w:t>
              <w:br/>
              <w:t>процентов за поль-</w:t>
              <w:br/>
              <w:t>зование бюджетными</w:t>
              <w:br/>
              <w:t xml:space="preserve">средствам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00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:       </w:t>
              <w:br/>
              <w:t xml:space="preserve">Сумма списанной   </w:t>
              <w:br/>
              <w:t xml:space="preserve">недоимки и задол- </w:t>
              <w:br/>
              <w:t xml:space="preserve">женности по пеням </w:t>
              <w:br/>
              <w:t xml:space="preserve">и штрафам по ЕСН, </w:t>
              <w:br/>
              <w:t xml:space="preserve">признанных безна- </w:t>
              <w:br/>
              <w:t xml:space="preserve">дежными к взыска- </w:t>
              <w:br/>
              <w:t xml:space="preserve">нию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610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юридическим  </w:t>
              <w:br/>
              <w:t xml:space="preserve">лица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20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индивидуаль- </w:t>
              <w:br/>
              <w:t xml:space="preserve">ным предпринима-  </w:t>
              <w:br/>
              <w:t xml:space="preserve">теля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30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Задолженность по платежам в государств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бюджетные фо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811"/>
        <w:gridCol w:w="1214"/>
        <w:gridCol w:w="1216"/>
        <w:gridCol w:w="1214"/>
        <w:gridCol w:w="1215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взносам в:    </w:t>
            </w:r>
          </w:p>
        </w:tc>
      </w:tr>
      <w:tr>
        <w:trPr>
          <w:trHeight w:val="120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сион-</w:t>
              <w:br/>
              <w:t>ный фонд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</w:t>
              <w:br/>
              <w:t>социаль-</w:t>
              <w:br/>
              <w:t xml:space="preserve">ного    </w:t>
              <w:br/>
              <w:t xml:space="preserve">страхо- </w:t>
              <w:br/>
              <w:t xml:space="preserve">вания   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 </w:t>
              <w:br/>
              <w:t xml:space="preserve">ральный </w:t>
              <w:br/>
              <w:t xml:space="preserve">фонд    </w:t>
              <w:br/>
              <w:t xml:space="preserve">обяза-  </w:t>
              <w:br/>
              <w:t>тельного</w:t>
              <w:br/>
              <w:t>медицин-</w:t>
              <w:br/>
              <w:t xml:space="preserve">ского   </w:t>
              <w:br/>
              <w:t xml:space="preserve">страхо- </w:t>
              <w:br/>
              <w:t xml:space="preserve">ва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>риальные</w:t>
              <w:br/>
              <w:t xml:space="preserve">фонды   </w:t>
              <w:br/>
              <w:t xml:space="preserve">обяза-  </w:t>
              <w:br/>
              <w:t>тельного</w:t>
              <w:br/>
              <w:t>медицин-</w:t>
              <w:br/>
              <w:t xml:space="preserve">ского   </w:t>
              <w:br/>
              <w:t xml:space="preserve">страхо- </w:t>
              <w:br/>
              <w:t xml:space="preserve">в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ЕРЕД   </w:t>
              <w:br/>
              <w:t xml:space="preserve">БЮДЖЕТОМ ПО НАЛОГАМ И </w:t>
              <w:br/>
              <w:t xml:space="preserve">СБОРАМ - ВСЕГО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1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 xml:space="preserve">НЕДОИМКА              </w:t>
              <w:br/>
              <w:t xml:space="preserve">из нее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02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ИМКА ОРГАНИЗАЦИЙ, </w:t>
              <w:br/>
              <w:t xml:space="preserve">НАХОДЯЩИХСЯ В ПРОЦЕ-  </w:t>
              <w:br/>
              <w:t xml:space="preserve">ДУРЕ БАНКРОТСТВ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3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  <w:br/>
              <w:t xml:space="preserve">НЕДОИМКА ОРГАНИЗАЦИЙ, </w:t>
              <w:br/>
              <w:t xml:space="preserve">НАХОДЯЩИХСЯ В КОНКУР- </w:t>
              <w:br/>
              <w:t xml:space="preserve">СНОМ ПРОИЗВОДСТВЕ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04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РОВАННАЯ   </w:t>
              <w:br/>
              <w:t xml:space="preserve">ЗАДОЛЖЕННОСТЬ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5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(РАССРО-  </w:t>
              <w:br/>
              <w:t xml:space="preserve">ЧЕННЫЕ) ПЛАТЕЖИ -     </w:t>
              <w:br/>
              <w:t xml:space="preserve">ВСЕГО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6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ПРИОС- </w:t>
              <w:br/>
              <w:t xml:space="preserve">ТАНОВЛЕННАЯ К ВЗЫСКА- </w:t>
              <w:br/>
              <w:t>НИЮ В СВЯЗИ С ВВЕДЕНИ-</w:t>
              <w:br/>
              <w:t>ЕМ ПРОЦЕДУР БАНКРОТСТ-</w:t>
              <w:br/>
              <w:t xml:space="preserve">ВА - ВСЕГО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7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цедуре наблюде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8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цедуре финансовое</w:t>
              <w:br/>
              <w:t xml:space="preserve">оздоровление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9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дуре внешнее   </w:t>
              <w:br/>
              <w:t xml:space="preserve">управление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0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процедуре конкурсное</w:t>
              <w:br/>
              <w:t xml:space="preserve">производство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1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ВЗЫ-   </w:t>
              <w:br/>
              <w:t xml:space="preserve">СКИВАЕМАЯ СУДЕБНЫМИ   </w:t>
              <w:br/>
              <w:t xml:space="preserve">ПРИСТАВАМИ, ПО ПОСТА- </w:t>
              <w:br/>
              <w:t xml:space="preserve">НОВЛЕНИЯМ О ВОЗБУЖДЕ- </w:t>
              <w:br/>
              <w:t xml:space="preserve">НИИ ИСПОЛНИТЕЛЬНОГО   </w:t>
              <w:br/>
              <w:t xml:space="preserve">ПРОИЗВОДСТВА - ВСЕГ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2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ст. </w:t>
              <w:br/>
              <w:t xml:space="preserve">47 НК РФ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3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со ст. </w:t>
              <w:br/>
              <w:t xml:space="preserve">48 НК РФ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4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НЫЕ К    </w:t>
              <w:br/>
              <w:t xml:space="preserve">ВЗЫСКАНИЮ ПЛАТЕЖИ -   </w:t>
              <w:br/>
              <w:t xml:space="preserve">ВСЕГО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5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вынесением  </w:t>
              <w:br/>
              <w:t xml:space="preserve">судебного акта о при- </w:t>
              <w:br/>
              <w:t xml:space="preserve">остановлении решения  </w:t>
              <w:br/>
              <w:t xml:space="preserve">налогового органа о   </w:t>
              <w:br/>
              <w:t xml:space="preserve">взыскании задолжен-   </w:t>
              <w:br/>
              <w:t xml:space="preserve">ности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6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вязи с вынесением  </w:t>
              <w:br/>
              <w:t xml:space="preserve">решения вышестоящего  </w:t>
              <w:br/>
              <w:t xml:space="preserve">налогового органа о   </w:t>
              <w:br/>
              <w:t xml:space="preserve">приостановлении акта  </w:t>
              <w:br/>
              <w:t>или действия налогово-</w:t>
              <w:br/>
              <w:t xml:space="preserve">го органа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7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5010 - ЗА-  </w:t>
              <w:br/>
              <w:t xml:space="preserve">ДОЛЖЕННОСТЬ ОРГАНИЗА- </w:t>
              <w:br/>
              <w:t xml:space="preserve">ЦИЙ, ПРИЗНАННЫХ       </w:t>
              <w:br/>
              <w:t xml:space="preserve">БАНКРОТАМИ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8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5010 -      </w:t>
              <w:br/>
              <w:t>ЗАДОЛЖЕННОСТЬ ЛИКВИДИ-</w:t>
              <w:br/>
              <w:t xml:space="preserve">РОВАННЫХ ОРГАНИЗАЦИЙ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9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ЕРЕД   </w:t>
              <w:br/>
              <w:t xml:space="preserve">БЮДЖЕТОМ ПО ПЕНЯМ И   </w:t>
              <w:br/>
              <w:t xml:space="preserve">НАЛОГОВЫМ САНКЦИЯМ -  </w:t>
              <w:br/>
              <w:t xml:space="preserve">ВСЕГО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ТРУКТУРИРОВАННАЯ   </w:t>
              <w:br/>
              <w:t>ЗАДОЛЖЕННОСТЬ ПО ПЕНЯМ</w:t>
              <w:br/>
              <w:t xml:space="preserve">И НАЛОГОВЫМ САНКЦИЯМ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1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РОЧЕННЫЕ (РАССРО-  </w:t>
              <w:br/>
              <w:t>ЧЕННЫЕ) ПЕНИ И НАЛОГО-</w:t>
              <w:br/>
              <w:t xml:space="preserve">ВЫЕ САНКЦИИ - ВСЕГ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2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ПРИОС- </w:t>
              <w:br/>
              <w:t xml:space="preserve">ТАНОВЛЕННАЯ К ВЗЫСКА- </w:t>
              <w:br/>
              <w:t>НИЮ В СВЯЗИ С ВВЕДЕНИ-</w:t>
              <w:br/>
              <w:t>ЕМ ПРОЦЕДУР БАНКРОТСТ-</w:t>
              <w:br/>
              <w:t xml:space="preserve">ВА - ВСЕГО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3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цедуре наблюде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4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цедуре финансовое</w:t>
              <w:br/>
              <w:t xml:space="preserve">оздоровление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5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дуре внешнее   </w:t>
              <w:br/>
              <w:t xml:space="preserve">управление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6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процедуре конкурсное</w:t>
              <w:br/>
              <w:t xml:space="preserve">производство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7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, ВЗЫСКИ-</w:t>
              <w:br/>
              <w:t xml:space="preserve">ВАЕМАЯ СУДЕБНЫМИ ПРИ- </w:t>
              <w:br/>
              <w:t xml:space="preserve">СТАВАМИ, ПО ПОСТАНОВ- </w:t>
              <w:br/>
              <w:t xml:space="preserve">ЛЕНИЯМ О ВОЗБУЖДЕНИИ  </w:t>
              <w:br/>
              <w:t xml:space="preserve">ИСПОЛНИТЕЛЬНОГО       </w:t>
              <w:br/>
              <w:t xml:space="preserve">ПРОИЗВОДСТВА - ВСЕГ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8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ст. </w:t>
              <w:br/>
              <w:t xml:space="preserve">47 НК РФ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9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со ст. </w:t>
              <w:br/>
              <w:t xml:space="preserve">48 НК РФ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0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НЫЕ К    </w:t>
              <w:br/>
              <w:t xml:space="preserve">ВЗЫСКАНИЮ ПЛАТЕЖИ -   </w:t>
              <w:br/>
              <w:t xml:space="preserve">ВСЕГО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1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вынесением  </w:t>
              <w:br/>
              <w:t xml:space="preserve">судебного акта о при- </w:t>
              <w:br/>
              <w:t xml:space="preserve">остановлении решения  </w:t>
              <w:br/>
              <w:t xml:space="preserve">налогового органа о   </w:t>
              <w:br/>
              <w:t xml:space="preserve">взыскании задолжен-   </w:t>
              <w:br/>
              <w:t xml:space="preserve">ности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2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вязи с вынесением  </w:t>
              <w:br/>
              <w:t xml:space="preserve">решения вышестоящего  </w:t>
              <w:br/>
              <w:t xml:space="preserve">налогового органа о   </w:t>
              <w:br/>
              <w:t xml:space="preserve">приостановлении акта  </w:t>
              <w:br/>
              <w:t xml:space="preserve">или действия налого-  </w:t>
              <w:br/>
              <w:t xml:space="preserve">вого органа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3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5200 - ЗА-  </w:t>
              <w:br/>
              <w:t xml:space="preserve">ДОЛЖЕННОСТЬ ОРГАНИЗА- </w:t>
              <w:br/>
              <w:t xml:space="preserve">ЦИЙ, ПРИЗНАННЫХ       </w:t>
              <w:br/>
              <w:t xml:space="preserve">БАНКРОТАМИ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4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5200 - ЗА-  </w:t>
              <w:br/>
              <w:t xml:space="preserve">ДОЛЖЕННОСТЬ ЛИКВИДИ-  </w:t>
              <w:br/>
              <w:t xml:space="preserve">РОВАННЫХ ОРГАНИЗАЦИЙ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5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2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руб.    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еуплаченных    </w:t>
              <w:br/>
              <w:t>процентов за пользова-</w:t>
              <w:br/>
              <w:t>ние бюджетными средст-</w:t>
              <w:br/>
              <w:t xml:space="preserve">вами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00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изнанной без- </w:t>
              <w:br/>
              <w:t>надежной к взысканию и</w:t>
              <w:br/>
              <w:t>списанной задолженнос-</w:t>
              <w:br/>
              <w:t xml:space="preserve">ти по страховым взно- </w:t>
              <w:br/>
              <w:t xml:space="preserve">сам в государственные </w:t>
              <w:br/>
              <w:t xml:space="preserve">внебюджетные фонды,   </w:t>
              <w:br/>
              <w:t xml:space="preserve">числящейся за органи- </w:t>
              <w:br/>
              <w:t xml:space="preserve">зациями по состоянию  </w:t>
              <w:br/>
              <w:t xml:space="preserve">на 01.01.2001, начис- </w:t>
              <w:br/>
              <w:t>ленным пеням и штрафа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10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. Задолженность по взносам на обязате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сионное страхование в Российской Федерации, зачисляем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нсионный фонд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810"/>
        <w:gridCol w:w="1755"/>
        <w:gridCol w:w="1755"/>
        <w:gridCol w:w="1891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 </w:t>
              <w:br/>
              <w:t xml:space="preserve">взносы на  </w:t>
              <w:br/>
              <w:t>обязательное</w:t>
              <w:br/>
              <w:t xml:space="preserve">пенсионное </w:t>
              <w:br/>
              <w:t xml:space="preserve">страхование </w:t>
              <w:br/>
              <w:t>в Российской</w:t>
              <w:br/>
              <w:t xml:space="preserve">Федерации, </w:t>
              <w:br/>
              <w:t xml:space="preserve">зачисляемые </w:t>
              <w:br/>
              <w:t>в Пенсионный</w:t>
              <w:br/>
              <w:t xml:space="preserve">фонд   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</w:tr>
      <w:tr>
        <w:trPr>
          <w:trHeight w:val="14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 </w:t>
              <w:br/>
              <w:t xml:space="preserve">взносы на  </w:t>
              <w:br/>
              <w:t>обязательное</w:t>
              <w:br/>
              <w:t xml:space="preserve">пенсионное </w:t>
              <w:br/>
              <w:t>страхование,</w:t>
              <w:br/>
              <w:t>направляемые</w:t>
              <w:br/>
              <w:t xml:space="preserve">на выплату </w:t>
              <w:br/>
              <w:t xml:space="preserve">страховой  </w:t>
              <w:br/>
              <w:t xml:space="preserve">части    </w:t>
              <w:br/>
              <w:t xml:space="preserve">трудовой  </w:t>
              <w:br/>
              <w:t xml:space="preserve">пенсии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 </w:t>
              <w:br/>
              <w:t xml:space="preserve">взносы на  </w:t>
              <w:br/>
              <w:t xml:space="preserve">обязательное </w:t>
              <w:br/>
              <w:t xml:space="preserve">пенсионное  </w:t>
              <w:br/>
              <w:t xml:space="preserve">страхование, </w:t>
              <w:br/>
              <w:t xml:space="preserve">направляемые </w:t>
              <w:br/>
              <w:t xml:space="preserve">на выплату  </w:t>
              <w:br/>
              <w:t>накопительной</w:t>
              <w:br/>
              <w:t xml:space="preserve">части    </w:t>
              <w:br/>
              <w:t xml:space="preserve">трудовой   </w:t>
              <w:br/>
              <w:t xml:space="preserve">пенсии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= 2 + 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-   </w:t>
              <w:br/>
              <w:t xml:space="preserve">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НЕДОИМКА          </w:t>
              <w:br/>
              <w:t xml:space="preserve">из нее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02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МКА ОРГАНИЗА-</w:t>
              <w:br/>
              <w:t>ЦИЙ, НАХОДЯЩИХСЯ В</w:t>
              <w:br/>
              <w:t>ПРОЦЕДУРЕ БАНКРОТ-</w:t>
              <w:br/>
              <w:t xml:space="preserve">СТВ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  <w:br/>
              <w:t>НЕДОИМКА ОРГАНИЗА-</w:t>
              <w:br/>
              <w:t>ЦИЙ, НАХОДЯЩИХСЯ В</w:t>
              <w:br/>
              <w:t xml:space="preserve">КОНКУРСНОМ ПРОИЗ- </w:t>
              <w:br/>
              <w:t xml:space="preserve">ВОДСТВЕ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04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НЫЕ       </w:t>
              <w:br/>
              <w:t xml:space="preserve">(РАССРОЧЕННЫЕ)    </w:t>
              <w:br/>
              <w:t xml:space="preserve">ПЛАТЕЖИ -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5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   </w:t>
              <w:br/>
              <w:t>ПРИОСТАНОВЛЕННАЯ К</w:t>
              <w:br/>
              <w:t xml:space="preserve">ВЗЫСКАНИЮ В СВЯЗИ </w:t>
              <w:br/>
              <w:t>С ВВЕДЕНИЕМ ПРОЦЕ-</w:t>
              <w:br/>
              <w:t xml:space="preserve">ДУР БАНКРОТСТВА - </w:t>
              <w:br/>
              <w:t xml:space="preserve">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6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   </w:t>
              <w:br/>
              <w:t xml:space="preserve">наблюдени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7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   </w:t>
              <w:br/>
              <w:t xml:space="preserve">финансовое        </w:t>
              <w:br/>
              <w:t xml:space="preserve">оздоровлени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8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внеш- </w:t>
              <w:br/>
              <w:t xml:space="preserve">нее управлени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9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   </w:t>
              <w:br/>
              <w:t xml:space="preserve">конкурсное        </w:t>
              <w:br/>
              <w:t xml:space="preserve">производств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   </w:t>
              <w:br/>
              <w:t xml:space="preserve">ВЗЫСКИВАЕМАЯ СУ-  </w:t>
              <w:br/>
              <w:t xml:space="preserve">ДЕБНЫМИ ПРИСТАВА- </w:t>
              <w:br/>
              <w:t xml:space="preserve">МИ, ПО ПОСТАНОВ-  </w:t>
              <w:br/>
              <w:t>ЛЕНИЯМ О ВОЗБУЖДЕ-</w:t>
              <w:br/>
              <w:t>НИИ ИСПОЛНИТЕЛЬНО-</w:t>
              <w:br/>
              <w:t xml:space="preserve">ГО ПРОИЗВОДСТВА - </w:t>
              <w:br/>
              <w:t xml:space="preserve">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</w:t>
              <w:br/>
              <w:t xml:space="preserve">ст. 47 НК РФ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2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со </w:t>
              <w:br/>
              <w:t xml:space="preserve">ст. 48 НК РФ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НЫЕ  </w:t>
              <w:br/>
              <w:t xml:space="preserve">К ВЗЫСКАНИЮ       </w:t>
              <w:br/>
              <w:t xml:space="preserve">ПЛАТЕЖИ -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4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вынесе- </w:t>
              <w:br/>
              <w:t xml:space="preserve">нием судебного    </w:t>
              <w:br/>
              <w:t xml:space="preserve">акта о приостано- </w:t>
              <w:br/>
              <w:t xml:space="preserve">влении решения    </w:t>
              <w:br/>
              <w:t xml:space="preserve">налогового органа </w:t>
              <w:br/>
              <w:t xml:space="preserve">о взыскании       </w:t>
              <w:br/>
              <w:t xml:space="preserve">задолженност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5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вязи с вынесе- </w:t>
              <w:br/>
              <w:t xml:space="preserve">нием решения      </w:t>
              <w:br/>
              <w:t xml:space="preserve">вышестоящего      </w:t>
              <w:br/>
              <w:t xml:space="preserve">налогового органа </w:t>
              <w:br/>
              <w:t xml:space="preserve">о приостановлении </w:t>
              <w:br/>
              <w:t xml:space="preserve">акта или действия </w:t>
              <w:br/>
              <w:t xml:space="preserve">налогового орган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6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6010 -  </w:t>
              <w:br/>
              <w:t xml:space="preserve">ЗАДОЛЖЕННОСТЬ ОР- </w:t>
              <w:br/>
              <w:t xml:space="preserve">ГАНИЗАЦИЙ, ПРИ-   </w:t>
              <w:br/>
              <w:t>ЗНАННЫХ БАНКРОТАМ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7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6010 -  </w:t>
              <w:br/>
              <w:t xml:space="preserve">ЗАДОЛЖЕННОСТЬ     </w:t>
              <w:br/>
              <w:t xml:space="preserve">ЛИКВИДИРОВАННЫХ   </w:t>
              <w:br/>
              <w:t xml:space="preserve">ОРГАНИЗАЦИ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8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    </w:t>
              <w:br/>
              <w:t xml:space="preserve">ПЕРЕД БЮДЖЕТОМ ПО </w:t>
              <w:br/>
              <w:t xml:space="preserve">ПЕНЯМ И НАЛОГОВЫМ </w:t>
              <w:br/>
              <w:t xml:space="preserve">САНКЦИЯМ - ВСЕ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9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РОЧЕННЫЕ       </w:t>
              <w:br/>
              <w:t xml:space="preserve">(РАССРОЧЕННЫЕ)    </w:t>
              <w:br/>
              <w:t xml:space="preserve">ПЕНИ И НАЛОГОВЫЕ  </w:t>
              <w:br/>
              <w:t xml:space="preserve">САНКЦИИ -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   </w:t>
              <w:br/>
              <w:t>ПРИОСТАНОВЛЕННАЯ К</w:t>
              <w:br/>
              <w:t xml:space="preserve">ВЗЫСКАНИЮ В СВЯЗИ </w:t>
              <w:br/>
              <w:t>С ВВЕДЕНИЕМ ПРОЦЕ-</w:t>
              <w:br/>
              <w:t xml:space="preserve">ДУР БАНКРОТСТВА - </w:t>
              <w:br/>
              <w:t xml:space="preserve">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   </w:t>
              <w:br/>
              <w:t xml:space="preserve">наблюдени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2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   </w:t>
              <w:br/>
              <w:t xml:space="preserve">финансовое        </w:t>
              <w:br/>
              <w:t xml:space="preserve">оздоровлени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внеш- </w:t>
              <w:br/>
              <w:t xml:space="preserve">нее управлени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4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дуре       </w:t>
              <w:br/>
              <w:t xml:space="preserve">конкурсное        </w:t>
              <w:br/>
              <w:t xml:space="preserve">производств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5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,    </w:t>
              <w:br/>
              <w:t xml:space="preserve">ВЗЫСКИВАЕМАЯ СУ-  </w:t>
              <w:br/>
              <w:t xml:space="preserve">ДЕБНЫМИ ПРИСТАВА- </w:t>
              <w:br/>
              <w:t>МИ, ПО ПОСТАНОВЛЕ-</w:t>
              <w:br/>
              <w:t>НИЯМ О ВОЗБУЖДЕНИИ</w:t>
              <w:br/>
              <w:t xml:space="preserve">ИСПОЛНИТЕЛЬНОГО   </w:t>
              <w:br/>
              <w:t xml:space="preserve">ПРОИЗВОДСТВА -    </w:t>
              <w:br/>
              <w:t xml:space="preserve">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6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о </w:t>
              <w:br/>
              <w:t xml:space="preserve">ст. 47 НК РФ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7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со </w:t>
              <w:br/>
              <w:t xml:space="preserve">ст. 48 НК РФ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8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НЫЕ  </w:t>
              <w:br/>
              <w:t xml:space="preserve">К ВЗЫСКАНИЮ       </w:t>
              <w:br/>
              <w:t xml:space="preserve">ПЛАТЕЖИ -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9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вынесе- </w:t>
              <w:br/>
              <w:t xml:space="preserve">нием судебного    </w:t>
              <w:br/>
              <w:t xml:space="preserve">акта о приоста-   </w:t>
              <w:br/>
              <w:t xml:space="preserve">новлении решения  </w:t>
              <w:br/>
              <w:t xml:space="preserve">налогового органа </w:t>
              <w:br/>
              <w:t xml:space="preserve">о взыскании       </w:t>
              <w:br/>
              <w:t xml:space="preserve">задолженност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вязи с вынесе- </w:t>
              <w:br/>
              <w:t xml:space="preserve">нием решения      </w:t>
              <w:br/>
              <w:t xml:space="preserve">вышестоящего      </w:t>
              <w:br/>
              <w:t xml:space="preserve">налогового органа </w:t>
              <w:br/>
              <w:t xml:space="preserve">о приостановлении </w:t>
              <w:br/>
              <w:t xml:space="preserve">акта или действия </w:t>
              <w:br/>
              <w:t xml:space="preserve">налогового орган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6190 -  </w:t>
              <w:br/>
              <w:t xml:space="preserve">ЗАДОЛЖЕННОСТЬ ОР- </w:t>
              <w:br/>
              <w:t xml:space="preserve">ГАНИЗАЦИЙ, ПРИ-   </w:t>
              <w:br/>
              <w:t>ЗНАННЫХ БАНКРОТАМ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2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6190 -  </w:t>
              <w:br/>
              <w:t xml:space="preserve">ЗАДОЛЖЕННОСТЬ     </w:t>
              <w:br/>
              <w:t xml:space="preserve">ЛИКВИДИРОВАННЫХ   </w:t>
              <w:br/>
              <w:t xml:space="preserve">ОРГАНИЗАЦИ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логового орган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5</Words>
  <Characters>31265</Characters>
  <CharactersWithSpaces>26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Федеральная налоговая служба</dc:creator>
  <dc:description/>
  <dc:language>en-US</dc:language>
  <cp:lastModifiedBy/>
  <dcterms:modified xsi:type="dcterms:W3CDTF">2011-10-30T10:47:00Z</dcterms:modified>
  <cp:revision>2</cp:revision>
  <dc:subject>Отчет</dc:subject>
  <dc:title>Отчет о задолженности по налогам и сборам, пеням и налоговым санкциям в бюджет города Байконура. Форма № 4-Байкон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