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5 г. N САЭ-3-10/695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3.2006 N САЭ-3-10/157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7.2006 N САЭ-3-10/403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НОСТЬ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</w:t>
      </w:r>
      <w:r>
        <w:rPr/>
        <w:t>ОТЧЕ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О ЗАДОЛЖЕННОСТИ ПО НАЛОГАМ И СБОРАМ, ПЕНЯМ И НАЛОГОВ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</w:t>
      </w:r>
      <w:r>
        <w:rPr/>
        <w:t>САНКЦИЯМ В БЮДЖЕТНУЮ СИСТЕМУ РОССИЙСКОЙ ФЕДЕРАЦИ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</w:t>
      </w:r>
      <w:r>
        <w:rPr/>
        <w:t>ОСНОВНЫМ ВИДАМ ЭКОНОМИЧЕСКОЙ ДЕЯТЕЛЬН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</w:t>
      </w:r>
      <w:r>
        <w:rPr/>
        <w:t>по состоянию на __________________ ____ 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</w:t>
      </w:r>
      <w:r>
        <w:rPr/>
        <w:t>(месяц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─┐ ┌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ставляется:   │Сроки представления│ │ Код формы │   4NO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┤ ├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   │14-го числа месяца,│ │   Форма N 4-Н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субъектам │следующего за от-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│четным периодом,   │ │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й налого- │отчет за год - на 2│ │ Приказом ФНС Росс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й службе;         │дня позднее        │ │от 27 декабря 2005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региональными ин-│                   │ │   N САЭ-3-10/695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кциями ФНС России│           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рупнейшим нало- │                   │ │    Кварталь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плательщикам - в  │                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ФНС Рос-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и по соответствую-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м субъектам Рос-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йской Федерации за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рабочих дня ранее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а, установленно-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для УФНС России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-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й Федерации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80"/>
        <w:gridCol w:w="2295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</w:t>
              <w:br/>
              <w:t xml:space="preserve">образование, город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Задолженность по налог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борам в бюджетную систему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сновным видам экономическ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22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84"/>
        <w:gridCol w:w="812"/>
        <w:gridCol w:w="673"/>
        <w:gridCol w:w="675"/>
        <w:gridCol w:w="676"/>
        <w:gridCol w:w="810"/>
        <w:gridCol w:w="810"/>
        <w:gridCol w:w="809"/>
        <w:gridCol w:w="676"/>
        <w:gridCol w:w="675"/>
        <w:gridCol w:w="810"/>
        <w:gridCol w:w="810"/>
        <w:gridCol w:w="539"/>
        <w:gridCol w:w="810"/>
        <w:gridCol w:w="810"/>
        <w:gridCol w:w="809"/>
        <w:gridCol w:w="812"/>
        <w:gridCol w:w="810"/>
        <w:gridCol w:w="674"/>
        <w:gridCol w:w="675"/>
        <w:gridCol w:w="946"/>
        <w:gridCol w:w="1215"/>
        <w:gridCol w:w="1080"/>
        <w:gridCol w:w="941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по ОКВЭД 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687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                        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сро-</w:t>
              <w:br/>
              <w:t>чен-</w:t>
              <w:br/>
              <w:t>ные,</w:t>
              <w:br/>
              <w:t>рас-</w:t>
              <w:br/>
              <w:t>сро-</w:t>
              <w:br/>
              <w:t>чен-</w:t>
              <w:br/>
              <w:t xml:space="preserve">ные </w:t>
              <w:br/>
              <w:t>пла-</w:t>
              <w:br/>
              <w:t>тежи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т- </w:t>
              <w:br/>
              <w:t xml:space="preserve">рук-  </w:t>
              <w:br/>
              <w:t xml:space="preserve">тури- </w:t>
              <w:br/>
              <w:t>рован-</w:t>
              <w:br/>
              <w:t xml:space="preserve">ная   </w:t>
              <w:br/>
              <w:t>задол-</w:t>
              <w:br/>
              <w:t xml:space="preserve">жен-  </w:t>
              <w:br/>
              <w:t xml:space="preserve">ность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-  </w:t>
              <w:br/>
              <w:t xml:space="preserve">жен-    </w:t>
              <w:br/>
              <w:t xml:space="preserve">ность,  </w:t>
              <w:br/>
              <w:t xml:space="preserve">взыски- </w:t>
              <w:br/>
              <w:t xml:space="preserve">ваемая  </w:t>
              <w:br/>
              <w:t>судебны-</w:t>
              <w:br/>
              <w:t xml:space="preserve">ми при- </w:t>
              <w:br/>
              <w:t>ставами,</w:t>
              <w:br/>
              <w:t xml:space="preserve">по по-  </w:t>
              <w:br/>
              <w:t xml:space="preserve">станов- </w:t>
              <w:br/>
              <w:t>лениям о</w:t>
              <w:br/>
              <w:t xml:space="preserve">возбуж- </w:t>
              <w:br/>
              <w:t xml:space="preserve">дении   </w:t>
              <w:br/>
              <w:t>исполни-</w:t>
              <w:br/>
              <w:t>тельного</w:t>
              <w:br/>
              <w:t xml:space="preserve">произ-  </w:t>
              <w:br/>
              <w:t xml:space="preserve">водств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- </w:t>
              <w:br/>
              <w:t xml:space="preserve">жен-   </w:t>
              <w:br/>
              <w:t xml:space="preserve">ность, </w:t>
              <w:br/>
              <w:t xml:space="preserve">приос- </w:t>
              <w:br/>
              <w:t xml:space="preserve">танов- </w:t>
              <w:br/>
              <w:t xml:space="preserve">ленная </w:t>
              <w:br/>
              <w:t>к взыс-</w:t>
              <w:br/>
              <w:t>канию в</w:t>
              <w:br/>
              <w:t>связи с</w:t>
              <w:br/>
              <w:t xml:space="preserve">введе- </w:t>
              <w:br/>
              <w:t xml:space="preserve">нием   </w:t>
              <w:br/>
              <w:t xml:space="preserve">проце- </w:t>
              <w:br/>
              <w:t xml:space="preserve">дур    </w:t>
              <w:br/>
              <w:t xml:space="preserve">банк-  </w:t>
              <w:br/>
              <w:t>ротства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 </w:t>
              <w:br/>
              <w:t xml:space="preserve">оста- </w:t>
              <w:br/>
              <w:t xml:space="preserve">нов-  </w:t>
              <w:br/>
              <w:t>ленные</w:t>
              <w:br/>
              <w:t>к взы-</w:t>
              <w:br/>
              <w:t>сканию</w:t>
              <w:br/>
              <w:t>плате-</w:t>
              <w:br/>
              <w:t xml:space="preserve">жи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рганиза- </w:t>
              <w:br/>
              <w:t xml:space="preserve">ций, находящихся в    </w:t>
              <w:br/>
              <w:t>процедуре банкротства:</w:t>
            </w:r>
          </w:p>
        </w:tc>
        <w:tc>
          <w:tcPr>
            <w:tcW w:w="82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 по:                     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блю-</w:t>
              <w:br/>
              <w:t xml:space="preserve">де- </w:t>
              <w:br/>
              <w:t xml:space="preserve">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-  </w:t>
              <w:br/>
              <w:t xml:space="preserve">нан- </w:t>
              <w:br/>
              <w:t>сово-</w:t>
              <w:br/>
              <w:t xml:space="preserve">го   </w:t>
              <w:br/>
              <w:t>оздо-</w:t>
              <w:br/>
              <w:t xml:space="preserve">ров- </w:t>
              <w:br/>
              <w:t xml:space="preserve">ле-  </w:t>
              <w:br/>
              <w:t xml:space="preserve">ни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ш-</w:t>
              <w:br/>
              <w:t xml:space="preserve">него </w:t>
              <w:br/>
              <w:t xml:space="preserve">уп-  </w:t>
              <w:br/>
              <w:t xml:space="preserve">рав- </w:t>
              <w:br/>
              <w:t>лен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- </w:t>
              <w:br/>
              <w:t>курс-</w:t>
              <w:br/>
              <w:t xml:space="preserve">ном  </w:t>
              <w:br/>
              <w:t xml:space="preserve">про- </w:t>
              <w:br/>
              <w:t xml:space="preserve">из-  </w:t>
              <w:br/>
              <w:t xml:space="preserve">вод- </w:t>
              <w:br/>
              <w:t xml:space="preserve">стве </w:t>
            </w:r>
          </w:p>
        </w:tc>
        <w:tc>
          <w:tcPr>
            <w:tcW w:w="59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м налогам и сборам        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 xml:space="preserve">гио- </w:t>
              <w:br/>
              <w:t>наль-</w:t>
              <w:br/>
              <w:t xml:space="preserve">ным  </w:t>
              <w:br/>
              <w:t>нало-</w:t>
              <w:br/>
              <w:t>гам и</w:t>
              <w:br/>
              <w:t xml:space="preserve">сбо- </w:t>
              <w:br/>
              <w:t xml:space="preserve">рам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-</w:t>
              <w:br/>
              <w:t xml:space="preserve">ным  </w:t>
              <w:br/>
              <w:t>нало-</w:t>
              <w:br/>
              <w:t>гам и</w:t>
              <w:br/>
              <w:t xml:space="preserve">сбо- </w:t>
              <w:br/>
              <w:t xml:space="preserve">рам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 xml:space="preserve">ло- </w:t>
              <w:br/>
              <w:t xml:space="preserve">гам </w:t>
              <w:br/>
              <w:t xml:space="preserve">со  </w:t>
              <w:br/>
              <w:t>спе-</w:t>
              <w:br/>
              <w:t xml:space="preserve">ци- </w:t>
              <w:br/>
              <w:t>аль-</w:t>
              <w:br/>
              <w:t xml:space="preserve">ным </w:t>
              <w:br/>
              <w:t xml:space="preserve">на- </w:t>
              <w:br/>
              <w:t xml:space="preserve">ло- </w:t>
              <w:br/>
              <w:t xml:space="preserve">го- </w:t>
              <w:br/>
              <w:t xml:space="preserve">вым </w:t>
              <w:br/>
              <w:t xml:space="preserve">ре- </w:t>
              <w:br/>
              <w:t xml:space="preserve">жи- </w:t>
              <w:br/>
              <w:t xml:space="preserve">мом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2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</w:t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</w:t>
              <w:br/>
              <w:t xml:space="preserve">прибыль   </w:t>
              <w:br/>
              <w:t xml:space="preserve">организа- </w:t>
              <w:br/>
              <w:t xml:space="preserve">ций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</w:t>
              <w:br/>
              <w:t xml:space="preserve">на   </w:t>
              <w:br/>
              <w:t xml:space="preserve">до-  </w:t>
              <w:br/>
              <w:t xml:space="preserve">бав- </w:t>
              <w:br/>
              <w:t xml:space="preserve">лен- </w:t>
              <w:br/>
              <w:t xml:space="preserve">ную  </w:t>
              <w:br/>
              <w:t>стои-</w:t>
              <w:br/>
              <w:t>мость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-</w:t>
              <w:br/>
              <w:t>ци-</w:t>
              <w:br/>
              <w:t xml:space="preserve">зы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 xml:space="preserve">тежи </w:t>
              <w:br/>
              <w:t xml:space="preserve">за   </w:t>
              <w:br/>
              <w:t>поль-</w:t>
              <w:br/>
              <w:t>зова-</w:t>
              <w:br/>
              <w:t xml:space="preserve">ние  </w:t>
              <w:br/>
              <w:t xml:space="preserve">при- </w:t>
              <w:br/>
              <w:t xml:space="preserve">род- </w:t>
              <w:br/>
              <w:t xml:space="preserve">ными </w:t>
              <w:br/>
              <w:t xml:space="preserve">ре-  </w:t>
              <w:br/>
              <w:t xml:space="preserve">сур- </w:t>
              <w:br/>
              <w:t xml:space="preserve">сам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графы</w:t>
              <w:br/>
              <w:t xml:space="preserve">12 - </w:t>
              <w:br/>
              <w:t>налог</w:t>
              <w:br/>
              <w:t xml:space="preserve">на   </w:t>
              <w:br/>
              <w:t>добы-</w:t>
              <w:br/>
              <w:t xml:space="preserve">чу   </w:t>
              <w:br/>
              <w:t xml:space="preserve">по-  </w:t>
              <w:br/>
              <w:t xml:space="preserve">лез- </w:t>
              <w:br/>
              <w:t xml:space="preserve">ных  </w:t>
              <w:br/>
              <w:t>иско-</w:t>
              <w:br/>
              <w:t xml:space="preserve">пае- </w:t>
              <w:br/>
              <w:t xml:space="preserve">мых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 </w:t>
              <w:br/>
              <w:t>таль-</w:t>
              <w:br/>
              <w:t xml:space="preserve">ные  </w:t>
              <w:br/>
              <w:t>феде-</w:t>
              <w:br/>
              <w:t>раль-</w:t>
              <w:br/>
              <w:t xml:space="preserve">ные  </w:t>
              <w:br/>
              <w:t>нало-</w:t>
              <w:br/>
              <w:t xml:space="preserve">ги и </w:t>
              <w:br/>
              <w:t>сборы</w:t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 xml:space="preserve">чис- </w:t>
              <w:br/>
              <w:t xml:space="preserve">ле в </w:t>
              <w:b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</w:tr>
      <w:tr>
        <w:trPr>
          <w:trHeight w:val="13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тр.    </w:t>
              <w:br/>
              <w:t xml:space="preserve">1010 = стр.    </w:t>
              <w:br/>
              <w:t xml:space="preserve">1015 + 1030 +  </w:t>
              <w:br/>
              <w:t xml:space="preserve">1035 + 1085 +  </w:t>
              <w:br/>
              <w:t xml:space="preserve">1190 + 1210 +  </w:t>
              <w:br/>
              <w:t xml:space="preserve">1220 + 1230 +  </w:t>
              <w:br/>
              <w:t xml:space="preserve">1240 + 1300 +  </w:t>
              <w:br/>
              <w:t xml:space="preserve">1330 + 1340 +  </w:t>
              <w:br/>
              <w:t xml:space="preserve">1350 + 1360 +  </w:t>
              <w:br/>
              <w:t xml:space="preserve">1370 + 1400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</w:t>
              <w:br/>
              <w:t xml:space="preserve">организациям с </w:t>
              <w:br/>
              <w:t xml:space="preserve">основным видом </w:t>
              <w:br/>
              <w:t xml:space="preserve">деятельности: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      </w:t>
              <w:br/>
              <w:t xml:space="preserve">хозяйство,     </w:t>
              <w:br/>
              <w:t xml:space="preserve">охота и лесное </w:t>
              <w:br/>
              <w:t xml:space="preserve">хозяйство -    </w:t>
              <w:br/>
              <w:t xml:space="preserve">всего (стр.    </w:t>
              <w:br/>
              <w:t xml:space="preserve">1015 = стр.    </w:t>
              <w:br/>
              <w:t xml:space="preserve">1020 + 1025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01 - 0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5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ое хозяй-</w:t>
              <w:br/>
              <w:t xml:space="preserve">ство, охота и  </w:t>
              <w:br/>
              <w:t xml:space="preserve">предоставление </w:t>
              <w:br/>
              <w:t xml:space="preserve">услуг в этих   </w:t>
              <w:br/>
              <w:t xml:space="preserve">областях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01 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ое хозяй-  </w:t>
              <w:br/>
              <w:t xml:space="preserve">ство и предо-  </w:t>
              <w:br/>
              <w:t>ставление услуг</w:t>
              <w:br/>
              <w:t xml:space="preserve">в этой област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02 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5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оловство,   </w:t>
              <w:br/>
              <w:t xml:space="preserve">рыбоводство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 05 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полез-  </w:t>
              <w:br/>
              <w:t xml:space="preserve">ных ископаемых </w:t>
              <w:br/>
              <w:t xml:space="preserve">- всего (стр.  </w:t>
              <w:br/>
              <w:t xml:space="preserve">1035 &gt; или =   </w:t>
              <w:br/>
              <w:t xml:space="preserve">стр. 1040 +    </w:t>
              <w:br/>
              <w:t xml:space="preserve">1065)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 10 - 1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5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топлив- </w:t>
              <w:br/>
              <w:t>но-энергетичес-</w:t>
              <w:br/>
              <w:t xml:space="preserve">ких полезных   </w:t>
              <w:br/>
              <w:t xml:space="preserve">ископаемых -   </w:t>
              <w:br/>
              <w:t xml:space="preserve">всего          </w:t>
              <w:br/>
              <w:t xml:space="preserve">(стр. 1040 &gt;   </w:t>
              <w:br/>
              <w:t xml:space="preserve">или = стр.     </w:t>
              <w:br/>
              <w:t xml:space="preserve">1045 + 1050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A 10 - 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камен-  </w:t>
              <w:br/>
              <w:t xml:space="preserve">ного угля,     </w:t>
              <w:br/>
              <w:t xml:space="preserve">бурого угля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A 10.1 + </w:t>
              <w:br/>
              <w:t xml:space="preserve">10.2 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5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сырой   </w:t>
              <w:br/>
              <w:t xml:space="preserve">нефти и при-   </w:t>
              <w:br/>
              <w:t xml:space="preserve">родного газа;  </w:t>
              <w:br/>
              <w:t xml:space="preserve">предоставление </w:t>
              <w:br/>
              <w:t xml:space="preserve">услуг в этих   </w:t>
              <w:br/>
              <w:t xml:space="preserve">областях (стр. </w:t>
              <w:br/>
              <w:t xml:space="preserve">1050 &gt; или =   </w:t>
              <w:br/>
              <w:t xml:space="preserve">1055 + 1060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A 11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строки 1050: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сырой   </w:t>
              <w:br/>
              <w:t xml:space="preserve">нефти и нефтя- </w:t>
              <w:br/>
              <w:t xml:space="preserve">ного (попут-   </w:t>
              <w:br/>
              <w:t xml:space="preserve">ного) газ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A 11.10.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5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денсата,    </w:t>
              <w:br/>
              <w:t xml:space="preserve">сжижение и     </w:t>
              <w:br/>
              <w:t xml:space="preserve">регазификация  </w:t>
              <w:br/>
              <w:t>природного газа</w:t>
              <w:br/>
              <w:t xml:space="preserve">для транспор-  </w:t>
              <w:br/>
              <w:t xml:space="preserve">тирования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A 11.10.2</w:t>
              <w:br/>
              <w:t xml:space="preserve">+ 11.10.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ыча полезных</w:t>
              <w:br/>
              <w:t xml:space="preserve">ископаемых,    </w:t>
              <w:br/>
              <w:t>кроме топливно-</w:t>
              <w:br/>
              <w:t xml:space="preserve">энергетических </w:t>
              <w:br/>
              <w:t xml:space="preserve">(стр. 1065 &gt;   </w:t>
              <w:br/>
              <w:t xml:space="preserve">или = стр.     </w:t>
              <w:br/>
              <w:t xml:space="preserve">1070)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B 13 - 1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5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- добыча</w:t>
              <w:br/>
              <w:t xml:space="preserve">металлических  </w:t>
              <w:br/>
              <w:t xml:space="preserve">руд (стр. 1070 </w:t>
              <w:br/>
              <w:t xml:space="preserve">&gt; или = стр.   </w:t>
              <w:br/>
              <w:t xml:space="preserve">1075 + 1080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B 13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строки 1070: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        </w:t>
              <w:br/>
              <w:t xml:space="preserve">железных руд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B 13.1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5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руд     </w:t>
              <w:br/>
              <w:t xml:space="preserve">цветных метал- </w:t>
              <w:br/>
              <w:t xml:space="preserve">лов (кроме     </w:t>
              <w:br/>
              <w:t xml:space="preserve">урановой и     </w:t>
              <w:br/>
              <w:t xml:space="preserve">ториевой)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B 13.2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батывающие </w:t>
              <w:br/>
              <w:t xml:space="preserve">производства - </w:t>
              <w:br/>
              <w:t xml:space="preserve">всего (стр.    </w:t>
              <w:br/>
              <w:t xml:space="preserve">1085 &gt; или =   </w:t>
              <w:br/>
              <w:t xml:space="preserve">стр. 1090 +    </w:t>
              <w:br/>
              <w:t xml:space="preserve">1095 + 1100 +  </w:t>
              <w:br/>
              <w:t xml:space="preserve">1105 + 1110 +  </w:t>
              <w:br/>
              <w:t xml:space="preserve">1115 + 1120 +  </w:t>
              <w:br/>
              <w:t xml:space="preserve">1125 + 1130 +  </w:t>
              <w:br/>
              <w:t xml:space="preserve">1135 + 1140 +  </w:t>
              <w:br/>
              <w:t xml:space="preserve">1145 + 1150 +  </w:t>
              <w:br/>
              <w:t xml:space="preserve">1160 + 1165 +  </w:t>
              <w:br/>
              <w:t xml:space="preserve">1170 + 1175 +  </w:t>
              <w:br/>
              <w:t xml:space="preserve">1180)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 15 - 37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5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</w:t>
              <w:br/>
              <w:t xml:space="preserve">пищевых про-   </w:t>
              <w:br/>
              <w:t>дуктов, включая</w:t>
              <w:br/>
              <w:t xml:space="preserve">напитки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A 15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</w:t>
              <w:br/>
              <w:t xml:space="preserve">табачных       </w:t>
              <w:br/>
              <w:t xml:space="preserve">изделий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A 16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5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стильное и  </w:t>
              <w:br/>
              <w:t xml:space="preserve">швейное        </w:t>
              <w:br/>
              <w:t xml:space="preserve">производство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DB 17 - 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</w:t>
              <w:br/>
              <w:t xml:space="preserve">кожи, изделий  </w:t>
              <w:br/>
              <w:t xml:space="preserve">из кожи и про- </w:t>
              <w:br/>
              <w:t>изводство обув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C 19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5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ботка      </w:t>
              <w:br/>
              <w:t xml:space="preserve">древесины и    </w:t>
              <w:br/>
              <w:t xml:space="preserve">производство   </w:t>
              <w:br/>
              <w:t xml:space="preserve">изделий из     </w:t>
              <w:br/>
              <w:t xml:space="preserve">дерева и       </w:t>
              <w:br/>
              <w:t xml:space="preserve">пробки, кроме  </w:t>
              <w:br/>
              <w:t xml:space="preserve">мебели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D 20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</w:t>
              <w:br/>
              <w:t xml:space="preserve">целлюлозы,     </w:t>
              <w:br/>
              <w:t xml:space="preserve">древесной      </w:t>
              <w:br/>
              <w:t xml:space="preserve">массы, бумаги, </w:t>
              <w:br/>
              <w:t xml:space="preserve">картона и      </w:t>
              <w:br/>
              <w:t xml:space="preserve">изделий из них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E 21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5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ательская и </w:t>
              <w:br/>
              <w:t>полиграфическая</w:t>
              <w:br/>
              <w:t xml:space="preserve">деятельность,  </w:t>
              <w:br/>
              <w:t xml:space="preserve">тиражирование  </w:t>
              <w:br/>
              <w:t xml:space="preserve">записанных но- </w:t>
              <w:br/>
              <w:t xml:space="preserve">сителей инфор- </w:t>
              <w:br/>
              <w:t xml:space="preserve">мации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E 22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</w:t>
              <w:br/>
              <w:t xml:space="preserve">кокса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F 23.1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5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</w:t>
              <w:br/>
              <w:t xml:space="preserve">нефтепродуктов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F 23.2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ческое     </w:t>
              <w:br/>
              <w:t xml:space="preserve">производство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G 24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5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</w:t>
              <w:br/>
              <w:t xml:space="preserve">резиновых и    </w:t>
              <w:br/>
              <w:t xml:space="preserve">пластмассовых  </w:t>
              <w:br/>
              <w:t xml:space="preserve">изделий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H 25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</w:t>
              <w:br/>
              <w:t>прочих неметал-</w:t>
              <w:br/>
              <w:t xml:space="preserve">лических мине- </w:t>
              <w:br/>
              <w:t>ральных продук-</w:t>
              <w:br/>
              <w:t xml:space="preserve">тов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I 26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5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ургичес- </w:t>
              <w:br/>
              <w:t xml:space="preserve">кое производ-  </w:t>
              <w:br/>
              <w:t xml:space="preserve">ство и произ-  </w:t>
              <w:br/>
              <w:t>водство готовых</w:t>
              <w:br/>
              <w:t xml:space="preserve">металлических  </w:t>
              <w:br/>
              <w:t xml:space="preserve">изделий        </w:t>
              <w:br/>
              <w:t xml:space="preserve">(стр. 1150 &gt;   </w:t>
              <w:br/>
              <w:t xml:space="preserve">или = стр.     </w:t>
              <w:br/>
              <w:t xml:space="preserve">1155)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J 27 - 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 -      </w:t>
              <w:br/>
              <w:t xml:space="preserve">производство   </w:t>
              <w:br/>
              <w:t xml:space="preserve">цветных        </w:t>
              <w:br/>
              <w:t xml:space="preserve">металлов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J 27.4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5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</w:t>
              <w:br/>
              <w:t xml:space="preserve">машин и        </w:t>
              <w:br/>
              <w:t xml:space="preserve">оборудовани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K 29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</w:t>
              <w:br/>
              <w:t xml:space="preserve">электрообору-  </w:t>
              <w:br/>
              <w:t xml:space="preserve">дования, элек- </w:t>
              <w:br/>
              <w:t xml:space="preserve">тронного и     </w:t>
              <w:br/>
              <w:t xml:space="preserve">оптического    </w:t>
              <w:br/>
              <w:t xml:space="preserve">оборудовани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L 30 - 3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5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</w:t>
              <w:br/>
              <w:t xml:space="preserve">автомобилей,   </w:t>
              <w:br/>
              <w:t xml:space="preserve">прицепов и     </w:t>
              <w:br/>
              <w:t xml:space="preserve">полуприцепов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M 34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7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</w:t>
              <w:br/>
              <w:t xml:space="preserve">судов, лета-   </w:t>
              <w:br/>
              <w:t xml:space="preserve">тельных и кос- </w:t>
              <w:br/>
              <w:t xml:space="preserve">мических аппа- </w:t>
              <w:br/>
              <w:t xml:space="preserve">ратов и прочих </w:t>
              <w:br/>
              <w:t xml:space="preserve">транспортных   </w:t>
              <w:br/>
              <w:t xml:space="preserve">средств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M 35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75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</w:t>
              <w:br/>
              <w:t xml:space="preserve">производств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N 36 - 3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8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и </w:t>
              <w:br/>
              <w:t xml:space="preserve">распределение  </w:t>
              <w:br/>
              <w:t>электроэнергии,</w:t>
              <w:br/>
              <w:t xml:space="preserve">газа и воды -  </w:t>
              <w:br/>
              <w:t xml:space="preserve">всего          </w:t>
              <w:br/>
              <w:t xml:space="preserve">(стр. 1190 &gt;   </w:t>
              <w:br/>
              <w:t xml:space="preserve">или = стр.     </w:t>
              <w:br/>
              <w:t xml:space="preserve">1195 + 1200 +  </w:t>
              <w:br/>
              <w:t xml:space="preserve">1205)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 40 - 4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9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 </w:t>
              <w:br/>
              <w:t xml:space="preserve">передача и     </w:t>
              <w:br/>
              <w:t xml:space="preserve">распределение  </w:t>
              <w:br/>
              <w:t xml:space="preserve">электрической  </w:t>
              <w:br/>
              <w:t xml:space="preserve">энергии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 40.1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95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и </w:t>
              <w:br/>
              <w:t xml:space="preserve">распределение  </w:t>
              <w:br/>
              <w:t xml:space="preserve">газообразного  </w:t>
              <w:br/>
              <w:t xml:space="preserve">топлива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 40.2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 </w:t>
              <w:br/>
              <w:t xml:space="preserve">передача и     </w:t>
              <w:br/>
              <w:t xml:space="preserve">распределение  </w:t>
              <w:br/>
              <w:t xml:space="preserve">пара и горячей </w:t>
              <w:br/>
              <w:t xml:space="preserve">воды (тепловой </w:t>
              <w:br/>
              <w:t xml:space="preserve">энергии)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 40.3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5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 45 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и роз- </w:t>
              <w:br/>
              <w:t xml:space="preserve">ничная торгов- </w:t>
              <w:br/>
              <w:t xml:space="preserve">ля; ремонт     </w:t>
              <w:br/>
              <w:t xml:space="preserve">автотранспорт- </w:t>
              <w:br/>
              <w:t xml:space="preserve">ных средств,   </w:t>
              <w:br/>
              <w:t xml:space="preserve">мотоциклов,    </w:t>
              <w:br/>
              <w:t>бытовых изделий</w:t>
              <w:br/>
              <w:t xml:space="preserve">и предметов    </w:t>
              <w:br/>
              <w:t>личного пользо-</w:t>
              <w:br/>
              <w:t xml:space="preserve">вания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 50 - 5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иницы и    </w:t>
              <w:br/>
              <w:t xml:space="preserve">рестораны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 55 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 и    </w:t>
              <w:br/>
              <w:t xml:space="preserve">связь - всего  </w:t>
              <w:br/>
              <w:t xml:space="preserve">(стр. 1240 =   </w:t>
              <w:br/>
              <w:t xml:space="preserve">стр. 1250 +    </w:t>
              <w:br/>
              <w:t xml:space="preserve">1260 + 1270 +  </w:t>
              <w:br/>
              <w:t xml:space="preserve">1280 + 1290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0 - 6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4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</w:t>
              <w:br/>
              <w:t xml:space="preserve">сухопутного    </w:t>
              <w:br/>
              <w:t xml:space="preserve">транспорт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0 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 -      </w:t>
              <w:br/>
              <w:t xml:space="preserve">деятельность   </w:t>
              <w:br/>
              <w:t>железнодорожно-</w:t>
              <w:br/>
              <w:t xml:space="preserve">го транспорт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0.1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1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  </w:t>
              <w:br/>
              <w:t xml:space="preserve">водного        </w:t>
              <w:br/>
              <w:t xml:space="preserve">транспорта -   </w:t>
              <w:br/>
              <w:t xml:space="preserve">всего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61 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6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</w:t>
              <w:br/>
              <w:t xml:space="preserve">воздушного     </w:t>
              <w:br/>
              <w:t xml:space="preserve">транспорт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2 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7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помогательная</w:t>
              <w:br/>
              <w:t xml:space="preserve">и дополнитель- </w:t>
              <w:br/>
              <w:t xml:space="preserve">ная транспорт- </w:t>
              <w:br/>
              <w:t xml:space="preserve">ная деятель-   </w:t>
              <w:br/>
              <w:t xml:space="preserve">ность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3 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8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ь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4 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9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ая     </w:t>
              <w:br/>
              <w:t xml:space="preserve">деятельность - </w:t>
              <w:br/>
              <w:t xml:space="preserve">всего (стр.    </w:t>
              <w:br/>
              <w:t xml:space="preserve">1300 &gt; или =   </w:t>
              <w:br/>
              <w:t xml:space="preserve">стр. 1310 +    </w:t>
              <w:br/>
              <w:t xml:space="preserve">1320)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 65 - 67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ое     </w:t>
              <w:br/>
              <w:t xml:space="preserve">посредничеств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 65 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 66 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     </w:t>
              <w:br/>
              <w:t xml:space="preserve">недвижимым     </w:t>
              <w:br/>
              <w:t xml:space="preserve">имуществом,    </w:t>
              <w:br/>
              <w:t xml:space="preserve">аренда и пре-  </w:t>
              <w:br/>
              <w:t xml:space="preserve">доставление    </w:t>
              <w:br/>
              <w:t xml:space="preserve">услуг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 70 - 7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3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 </w:t>
              <w:br/>
              <w:t xml:space="preserve">ное управление </w:t>
              <w:br/>
              <w:t xml:space="preserve">и обеспечение  </w:t>
              <w:br/>
              <w:t xml:space="preserve">военной безо-  </w:t>
              <w:br/>
              <w:t xml:space="preserve">пасности;      </w:t>
              <w:br/>
              <w:t xml:space="preserve">обязательное   </w:t>
              <w:br/>
              <w:t xml:space="preserve">социальное     </w:t>
              <w:br/>
              <w:t xml:space="preserve">обеспечение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 75 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 80 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дравоохранение</w:t>
              <w:br/>
              <w:t xml:space="preserve">и предоставле- </w:t>
              <w:br/>
              <w:t xml:space="preserve">ние социальных </w:t>
              <w:br/>
              <w:t xml:space="preserve">услуг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85 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6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</w:t>
              <w:br/>
              <w:t xml:space="preserve">прочих комму-  </w:t>
              <w:br/>
              <w:t xml:space="preserve">нальных, со-   </w:t>
              <w:br/>
              <w:t xml:space="preserve">циальных и     </w:t>
              <w:br/>
              <w:t xml:space="preserve">персональных   </w:t>
              <w:br/>
              <w:t xml:space="preserve">услуг - всего  </w:t>
              <w:br/>
              <w:t xml:space="preserve">(стр. 1370 &gt;   </w:t>
              <w:br/>
              <w:t xml:space="preserve">или = стр.     </w:t>
              <w:br/>
              <w:t xml:space="preserve">1380)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O 90 - 9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7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- дея-  </w:t>
              <w:br/>
              <w:t xml:space="preserve">тельность по   </w:t>
              <w:br/>
              <w:t xml:space="preserve">организации    </w:t>
              <w:br/>
              <w:t xml:space="preserve">отдыха и раз-  </w:t>
              <w:br/>
              <w:t xml:space="preserve">влечений,      </w:t>
              <w:br/>
              <w:t xml:space="preserve">культуры и     </w:t>
              <w:br/>
              <w:t xml:space="preserve">спорта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O 92 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8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льные виды </w:t>
              <w:br/>
              <w:t xml:space="preserve">экономической  </w:t>
              <w:br/>
              <w:t xml:space="preserve">деятельности   </w:t>
              <w:br/>
              <w:t xml:space="preserve">(P95, Q99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   </w:t>
              <w:br/>
              <w:t xml:space="preserve">сумма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Задолженность по пеням и налогов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кциям в бюджетную систему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сновным видам экономическ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485"/>
        <w:gridCol w:w="810"/>
        <w:gridCol w:w="811"/>
        <w:gridCol w:w="674"/>
        <w:gridCol w:w="811"/>
        <w:gridCol w:w="1215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по ОКВЭД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 </w:t>
              <w:br/>
              <w:t xml:space="preserve">дол- </w:t>
              <w:br/>
              <w:t xml:space="preserve">жен- </w:t>
              <w:br/>
              <w:t>ность</w:t>
              <w:br/>
              <w:t xml:space="preserve">по   </w:t>
              <w:br/>
              <w:t>пеням</w:t>
              <w:br/>
              <w:t xml:space="preserve">и    </w:t>
              <w:br/>
              <w:t>нало-</w:t>
              <w:br/>
              <w:t>говым</w:t>
              <w:br/>
              <w:t>санк-</w:t>
              <w:br/>
              <w:t xml:space="preserve">циям </w:t>
              <w:br/>
              <w:t xml:space="preserve">-    </w:t>
              <w:br/>
              <w:t>всего</w:t>
            </w:r>
          </w:p>
        </w:tc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графы 1)     </w:t>
            </w:r>
          </w:p>
        </w:tc>
      </w:tr>
      <w:tr>
        <w:trPr>
          <w:trHeight w:val="21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сро-</w:t>
              <w:br/>
              <w:t>чен-</w:t>
              <w:br/>
              <w:t>ные,</w:t>
              <w:br/>
              <w:t>рас-</w:t>
              <w:br/>
              <w:t>сро-</w:t>
              <w:br/>
              <w:t>чен-</w:t>
              <w:br/>
              <w:t xml:space="preserve">ные </w:t>
              <w:br/>
              <w:t>пла-</w:t>
              <w:br/>
              <w:t>теж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т-</w:t>
              <w:br/>
              <w:t xml:space="preserve">рук- </w:t>
              <w:br/>
              <w:t>тури-</w:t>
              <w:br/>
              <w:t xml:space="preserve">ро-  </w:t>
              <w:br/>
              <w:t xml:space="preserve">ван- </w:t>
              <w:br/>
              <w:t xml:space="preserve">ная  </w:t>
              <w:br/>
              <w:t xml:space="preserve">за-  </w:t>
              <w:br/>
              <w:t xml:space="preserve">дол- </w:t>
              <w:br/>
              <w:t xml:space="preserve">жен- </w:t>
              <w:br/>
              <w:t>нос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-  </w:t>
              <w:br/>
              <w:t xml:space="preserve">жен-    </w:t>
              <w:br/>
              <w:t xml:space="preserve">ность,  </w:t>
              <w:br/>
              <w:t xml:space="preserve">взыски- </w:t>
              <w:br/>
              <w:t xml:space="preserve">ваемая  </w:t>
              <w:br/>
              <w:t>судебны-</w:t>
              <w:br/>
              <w:t>ми прис-</w:t>
              <w:br/>
              <w:t xml:space="preserve">тавами, </w:t>
              <w:br/>
              <w:t xml:space="preserve">по по-  </w:t>
              <w:br/>
              <w:t xml:space="preserve">станов- </w:t>
              <w:br/>
              <w:t>лениям о</w:t>
              <w:br/>
              <w:t xml:space="preserve">возбуж- </w:t>
              <w:br/>
              <w:t xml:space="preserve">дении   </w:t>
              <w:br/>
              <w:t>исполни-</w:t>
              <w:br/>
              <w:t>тельного</w:t>
              <w:br/>
              <w:t xml:space="preserve">произ-  </w:t>
              <w:br/>
              <w:t xml:space="preserve">водст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- </w:t>
              <w:br/>
              <w:t xml:space="preserve">жен-   </w:t>
              <w:br/>
              <w:t xml:space="preserve">ность, </w:t>
              <w:br/>
              <w:t xml:space="preserve">приос- </w:t>
              <w:br/>
              <w:t xml:space="preserve">танов- </w:t>
              <w:br/>
              <w:t xml:space="preserve">ленная </w:t>
              <w:br/>
              <w:t>к взыс-</w:t>
              <w:br/>
              <w:t>канию в</w:t>
              <w:br/>
              <w:t>связи с</w:t>
              <w:br/>
              <w:t xml:space="preserve">введе- </w:t>
              <w:br/>
              <w:t xml:space="preserve">нием   </w:t>
              <w:br/>
              <w:t xml:space="preserve">проце- </w:t>
              <w:br/>
              <w:t xml:space="preserve">дур    </w:t>
              <w:br/>
              <w:t xml:space="preserve">банк-  </w:t>
              <w:br/>
              <w:t>ротств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оста-</w:t>
              <w:br/>
              <w:t xml:space="preserve">нов- </w:t>
              <w:br/>
              <w:t xml:space="preserve">лен- </w:t>
              <w:br/>
              <w:t>ные к</w:t>
              <w:br/>
              <w:t>взыс-</w:t>
              <w:br/>
              <w:t>канию</w:t>
              <w:br/>
              <w:t xml:space="preserve">пла- </w:t>
              <w:br/>
              <w:t xml:space="preserve">тежи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13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тр.   </w:t>
              <w:br/>
              <w:t xml:space="preserve">2010 = стр.   </w:t>
              <w:br/>
              <w:t xml:space="preserve">2015 + 2030 + </w:t>
              <w:br/>
              <w:t xml:space="preserve">2035 + 2085 + </w:t>
              <w:br/>
              <w:t xml:space="preserve">2190 + 2210 + </w:t>
              <w:br/>
              <w:t xml:space="preserve">2220 + 2230 + </w:t>
              <w:br/>
              <w:t xml:space="preserve">2240 + 2300 + </w:t>
              <w:br/>
              <w:t xml:space="preserve">2330 + 2340 + </w:t>
              <w:br/>
              <w:t xml:space="preserve">2350 + 2360 + </w:t>
              <w:br/>
              <w:t xml:space="preserve">2370 + 2400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</w:t>
              <w:br/>
              <w:t>организациям с</w:t>
              <w:br/>
              <w:t>основным видом</w:t>
              <w:br/>
              <w:t xml:space="preserve">деятельности: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хо-  </w:t>
              <w:br/>
              <w:t>зяйство, охота</w:t>
              <w:br/>
              <w:t xml:space="preserve">и лесное      </w:t>
              <w:br/>
              <w:t xml:space="preserve">хозяйство -   </w:t>
              <w:br/>
              <w:t xml:space="preserve">всего (стр.   </w:t>
              <w:br/>
              <w:t xml:space="preserve">2015 = стр.   </w:t>
              <w:br/>
              <w:t xml:space="preserve">2020 + 2025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01 - 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хо-  </w:t>
              <w:br/>
              <w:t>зяйство, охота</w:t>
              <w:br/>
              <w:t xml:space="preserve">и предостав-  </w:t>
              <w:br/>
              <w:t xml:space="preserve">ление услуг в </w:t>
              <w:br/>
              <w:t xml:space="preserve">этих областях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0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ное хо-    </w:t>
              <w:br/>
              <w:t>зяйство и пре-</w:t>
              <w:br/>
              <w:t xml:space="preserve">доставление   </w:t>
              <w:br/>
              <w:t xml:space="preserve">услуг в этой  </w:t>
              <w:br/>
              <w:t xml:space="preserve">област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 0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2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оловство,  </w:t>
              <w:br/>
              <w:t xml:space="preserve">рыбоводств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 0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полез- </w:t>
              <w:br/>
              <w:t>ных ископаемых</w:t>
              <w:br/>
              <w:t xml:space="preserve">- всего (стр. </w:t>
              <w:br/>
              <w:t xml:space="preserve">2035 &gt; или =  </w:t>
              <w:br/>
              <w:t xml:space="preserve">стр. 2040 +   </w:t>
              <w:br/>
              <w:t xml:space="preserve">2065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 10 - 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топ-   </w:t>
              <w:br/>
              <w:t xml:space="preserve">ливно-энерге- </w:t>
              <w:br/>
              <w:t xml:space="preserve">тических по-  </w:t>
              <w:br/>
              <w:t xml:space="preserve">лезных иско-  </w:t>
              <w:br/>
              <w:t>паемых - всего</w:t>
              <w:br/>
              <w:t xml:space="preserve">(стр. 2040 &gt;  </w:t>
              <w:br/>
              <w:t xml:space="preserve">или = стр.    </w:t>
              <w:br/>
              <w:t xml:space="preserve">2045 + 2050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A 10 - 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камен- </w:t>
              <w:br/>
              <w:t xml:space="preserve">ного угля,    </w:t>
              <w:br/>
              <w:t xml:space="preserve">бурого угл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A 10.1 + </w:t>
              <w:br/>
              <w:t xml:space="preserve">10.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сырой  </w:t>
              <w:br/>
              <w:t xml:space="preserve">нефти и при-  </w:t>
              <w:br/>
              <w:t xml:space="preserve">родного газа; </w:t>
              <w:br/>
              <w:t>предоставление</w:t>
              <w:br/>
              <w:t xml:space="preserve">услуг в этих  </w:t>
              <w:br/>
              <w:t>областях (стр.</w:t>
              <w:br/>
              <w:t xml:space="preserve">2050 &gt; или =  </w:t>
              <w:br/>
              <w:t xml:space="preserve">2055 + 2060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A 1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    </w:t>
              <w:br/>
              <w:t xml:space="preserve">2050: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сырой  </w:t>
              <w:br/>
              <w:t>нефти и нефтя-</w:t>
              <w:br/>
              <w:t xml:space="preserve">ного (попут-  </w:t>
              <w:br/>
              <w:t xml:space="preserve">ного) газ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A 11.1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ыча природ-</w:t>
              <w:br/>
              <w:t xml:space="preserve">ного газа и   </w:t>
              <w:br/>
              <w:t xml:space="preserve">газового кон- </w:t>
              <w:br/>
              <w:t xml:space="preserve">денсата, сжи- </w:t>
              <w:br/>
              <w:t xml:space="preserve">жение и рега- </w:t>
              <w:br/>
              <w:t>зификация при-</w:t>
              <w:br/>
              <w:t xml:space="preserve">родного газа  </w:t>
              <w:br/>
              <w:t xml:space="preserve">для транспор- </w:t>
              <w:br/>
              <w:t xml:space="preserve">тирован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A 11.10.2</w:t>
              <w:br/>
              <w:t xml:space="preserve">+ 11.10.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полез- </w:t>
              <w:br/>
              <w:t xml:space="preserve">ных ископае-  </w:t>
              <w:br/>
              <w:t xml:space="preserve">мых, кроме    </w:t>
              <w:br/>
              <w:t>топливно-энер-</w:t>
              <w:br/>
              <w:t xml:space="preserve">гетических    </w:t>
              <w:br/>
              <w:t xml:space="preserve">(стр. 2065 &gt;  </w:t>
              <w:br/>
              <w:t xml:space="preserve">или = стр.    </w:t>
              <w:br/>
              <w:t xml:space="preserve">2070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B 13 - 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- добы-</w:t>
              <w:br/>
              <w:t>ча металличес-</w:t>
              <w:br/>
              <w:t xml:space="preserve">ких руд (стр. </w:t>
              <w:br/>
              <w:t xml:space="preserve">2070 &gt; или =  </w:t>
              <w:br/>
              <w:t xml:space="preserve">стр. 2075 +   </w:t>
              <w:br/>
              <w:t xml:space="preserve">2080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B 1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7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    </w:t>
              <w:br/>
              <w:t xml:space="preserve">2070: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быча        </w:t>
              <w:br/>
              <w:t xml:space="preserve">железных руд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B 13.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7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руд    </w:t>
              <w:br/>
              <w:t>цветных метал-</w:t>
              <w:br/>
              <w:t xml:space="preserve">лов (кроме    </w:t>
              <w:br/>
              <w:t xml:space="preserve">урановой и    </w:t>
              <w:br/>
              <w:t xml:space="preserve">ториевой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B 13.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8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батывающие</w:t>
              <w:br/>
              <w:t>производства -</w:t>
              <w:br/>
              <w:t xml:space="preserve">всего (стр.   </w:t>
              <w:br/>
              <w:t xml:space="preserve">2085 &gt; или =  </w:t>
              <w:br/>
              <w:t xml:space="preserve">стр. 2090 +   </w:t>
              <w:br/>
              <w:t xml:space="preserve">2095 + 2100 + </w:t>
              <w:br/>
              <w:t xml:space="preserve">2105 + 2110 + </w:t>
              <w:br/>
              <w:t xml:space="preserve">2115 + 2120 + </w:t>
              <w:br/>
              <w:t xml:space="preserve">2125 + 2130 + </w:t>
              <w:br/>
              <w:t xml:space="preserve">2135 + 2140 + </w:t>
              <w:br/>
              <w:t xml:space="preserve">2145 + 2150 + </w:t>
              <w:br/>
              <w:t xml:space="preserve">2160 + 2165 + </w:t>
              <w:br/>
              <w:t xml:space="preserve">2170 + 2175 + </w:t>
              <w:br/>
              <w:t xml:space="preserve">2180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 15 - 3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8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пищевых про-  </w:t>
              <w:br/>
              <w:t xml:space="preserve">дуктов, вклю- </w:t>
              <w:br/>
              <w:t xml:space="preserve">чая напитк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A 1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9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>табачных изде-</w:t>
              <w:br/>
              <w:t xml:space="preserve">лий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A 1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9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стильное и </w:t>
              <w:br/>
              <w:t>швейное произ-</w:t>
              <w:br/>
              <w:t xml:space="preserve">водств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DB 17 - 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кожи, изделий </w:t>
              <w:br/>
              <w:t>из кожи и про-</w:t>
              <w:br/>
              <w:t xml:space="preserve">изводство     </w:t>
              <w:br/>
              <w:t xml:space="preserve">обув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C 19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ботка     </w:t>
              <w:br/>
              <w:t xml:space="preserve">древесины и   </w:t>
              <w:br/>
              <w:t xml:space="preserve">производство  </w:t>
              <w:br/>
              <w:t xml:space="preserve">изделий из    </w:t>
              <w:br/>
              <w:t xml:space="preserve">дерева и      </w:t>
              <w:br/>
              <w:t xml:space="preserve">пробки, кроме </w:t>
              <w:br/>
              <w:t xml:space="preserve">мебели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D 2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целлюлозы,    </w:t>
              <w:br/>
              <w:t xml:space="preserve">древесной     </w:t>
              <w:br/>
              <w:t>массы, бумаги,</w:t>
              <w:br/>
              <w:t xml:space="preserve">картона и     </w:t>
              <w:br/>
              <w:t>изделий из ни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E 2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дательская и</w:t>
              <w:br/>
              <w:t xml:space="preserve">полиграфичес- </w:t>
              <w:br/>
              <w:t xml:space="preserve">кая деятель-  </w:t>
              <w:br/>
              <w:t>ность, тиражи-</w:t>
              <w:br/>
              <w:t xml:space="preserve">рование запи- </w:t>
              <w:br/>
              <w:t>санных носите-</w:t>
              <w:br/>
              <w:t>лей информ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E 2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кокс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F 23.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>нефтепродук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F 23.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ческое    </w:t>
              <w:br/>
              <w:t xml:space="preserve">производств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G 2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резиновых и   </w:t>
              <w:br/>
              <w:t xml:space="preserve">пластмассовых </w:t>
              <w:br/>
              <w:t xml:space="preserve">изделий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H 2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прочих неме-  </w:t>
              <w:br/>
              <w:t xml:space="preserve">таллических   </w:t>
              <w:br/>
              <w:t xml:space="preserve">минеральных   </w:t>
              <w:br/>
              <w:t xml:space="preserve">продуктов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I 2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урги-   </w:t>
              <w:br/>
              <w:t xml:space="preserve">ческое произ- </w:t>
              <w:br/>
              <w:t>водство и про-</w:t>
              <w:br/>
              <w:t xml:space="preserve">изводство го- </w:t>
              <w:br/>
              <w:t>товых металли-</w:t>
              <w:br/>
              <w:t>ческих изделий</w:t>
              <w:br/>
              <w:t xml:space="preserve">(стр. 2150 &gt;  </w:t>
              <w:br/>
              <w:t xml:space="preserve">или = стр.    </w:t>
              <w:br/>
              <w:t xml:space="preserve">2155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J 27 - 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 -     </w:t>
              <w:br/>
              <w:t xml:space="preserve">производство  </w:t>
              <w:br/>
              <w:t xml:space="preserve">цветных       </w:t>
              <w:br/>
              <w:t xml:space="preserve">металлов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J 27.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машин и       </w:t>
              <w:br/>
              <w:t xml:space="preserve">оборудова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K 29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6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электрообору- </w:t>
              <w:br/>
              <w:t xml:space="preserve">дования,      </w:t>
              <w:br/>
              <w:t>электронного и</w:t>
              <w:br/>
              <w:t xml:space="preserve">оптического   </w:t>
              <w:br/>
              <w:t xml:space="preserve">оборудова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L 30 - 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6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автомобилей,  </w:t>
              <w:br/>
              <w:t xml:space="preserve">прицепов и    </w:t>
              <w:br/>
              <w:t xml:space="preserve">полуприцеп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M 3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7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судов, лета-  </w:t>
              <w:br/>
              <w:t>тельных и кос-</w:t>
              <w:br/>
              <w:t>мических аппа-</w:t>
              <w:br/>
              <w:t>ратов и прочих</w:t>
              <w:br/>
              <w:t xml:space="preserve">транспортных  </w:t>
              <w:br/>
              <w:t xml:space="preserve">средст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M 3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7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</w:t>
              <w:br/>
              <w:t xml:space="preserve">производств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N 36 - 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8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 и</w:t>
              <w:br/>
              <w:t xml:space="preserve">распределение </w:t>
              <w:br/>
              <w:t xml:space="preserve">электроэнер-  </w:t>
              <w:br/>
              <w:t xml:space="preserve">гии, газа и   </w:t>
              <w:br/>
              <w:t xml:space="preserve">воды - всего  </w:t>
              <w:br/>
              <w:t xml:space="preserve">(стр. 2190 &gt;  </w:t>
              <w:br/>
              <w:t xml:space="preserve">или = стр.    </w:t>
              <w:br/>
              <w:t xml:space="preserve">2195 + 2200 + </w:t>
              <w:br/>
              <w:t xml:space="preserve">2205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 40 - 4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9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</w:t>
              <w:br/>
              <w:t xml:space="preserve">передача и    </w:t>
              <w:br/>
              <w:t xml:space="preserve">распределение </w:t>
              <w:br/>
              <w:t xml:space="preserve">электрической </w:t>
              <w:br/>
              <w:t xml:space="preserve">энерги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 40.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9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 и</w:t>
              <w:br/>
              <w:t xml:space="preserve">распределение </w:t>
              <w:br/>
              <w:t xml:space="preserve">газообразного </w:t>
              <w:br/>
              <w:t xml:space="preserve">топлив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 40.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</w:t>
              <w:br/>
              <w:t xml:space="preserve">передача и    </w:t>
              <w:br/>
              <w:t xml:space="preserve">распределение </w:t>
              <w:br/>
              <w:t>пара и горячей</w:t>
              <w:br/>
              <w:t>воды (тепловой</w:t>
              <w:br/>
              <w:t xml:space="preserve">энергии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 40.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 4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овая и роз-</w:t>
              <w:br/>
              <w:t xml:space="preserve">ничная тор-   </w:t>
              <w:br/>
              <w:t xml:space="preserve">говля; ремонт </w:t>
              <w:br/>
              <w:t>автотранспорт-</w:t>
              <w:br/>
              <w:t xml:space="preserve">ных средств,  </w:t>
              <w:br/>
              <w:t xml:space="preserve">мотоциклов,   </w:t>
              <w:br/>
              <w:t xml:space="preserve">бытовых изде- </w:t>
              <w:br/>
              <w:t xml:space="preserve">лий и предме- </w:t>
              <w:br/>
              <w:t xml:space="preserve">тов личного   </w:t>
              <w:br/>
              <w:t xml:space="preserve">пользова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 50 - 5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иницы и   </w:t>
              <w:br/>
              <w:t xml:space="preserve">рестораны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 5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 и   </w:t>
              <w:br/>
              <w:t xml:space="preserve">связь - всего </w:t>
              <w:br/>
              <w:t xml:space="preserve">(стр. 2240 =  </w:t>
              <w:br/>
              <w:t xml:space="preserve">стр. 2250 +   </w:t>
              <w:br/>
              <w:t xml:space="preserve">2260 + 2270 + </w:t>
              <w:br/>
              <w:t xml:space="preserve">2280 + 2290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0 - 6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</w:t>
              <w:br/>
              <w:t xml:space="preserve">сухопутного   </w:t>
              <w:br/>
              <w:t xml:space="preserve">транспорт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0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его - дея-</w:t>
              <w:br/>
              <w:t xml:space="preserve">тельность же- </w:t>
              <w:br/>
              <w:t>лезнодорожного</w:t>
              <w:br/>
              <w:t xml:space="preserve">транспорт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0.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</w:t>
              <w:br/>
              <w:t>водного транс-</w:t>
              <w:br/>
              <w:t xml:space="preserve">порта - всег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 </w:t>
              <w:br/>
              <w:t xml:space="preserve">воздушного    </w:t>
              <w:br/>
              <w:t xml:space="preserve">транспорт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6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7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помогатель- </w:t>
              <w:br/>
              <w:t>ная и дополни-</w:t>
              <w:br/>
              <w:t>тельная транс-</w:t>
              <w:br/>
              <w:t xml:space="preserve">портная       </w:t>
              <w:br/>
              <w:t xml:space="preserve">деятельность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3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8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ь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9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ая    </w:t>
              <w:br/>
              <w:t>деятельность -</w:t>
              <w:br/>
              <w:t xml:space="preserve">всего (стр.   </w:t>
              <w:br/>
              <w:t xml:space="preserve">2300 &gt; или =  </w:t>
              <w:br/>
              <w:t xml:space="preserve">стр. 2310 +   </w:t>
              <w:br/>
              <w:t xml:space="preserve">2320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 65 - 6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ое    </w:t>
              <w:br/>
              <w:t>посредн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 6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 66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    </w:t>
              <w:br/>
              <w:t xml:space="preserve">недвижимым    </w:t>
              <w:br/>
              <w:t xml:space="preserve">имуществом,   </w:t>
              <w:br/>
              <w:t xml:space="preserve">аренда и пре- </w:t>
              <w:br/>
              <w:t xml:space="preserve">доставление   </w:t>
              <w:br/>
              <w:t xml:space="preserve">услуг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 70 - 7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>ное управление</w:t>
              <w:br/>
              <w:t xml:space="preserve">и обеспечение </w:t>
              <w:br/>
              <w:t xml:space="preserve">военной безо- </w:t>
              <w:br/>
              <w:t xml:space="preserve">пасности;     </w:t>
              <w:br/>
              <w:t xml:space="preserve">обязательное  </w:t>
              <w:br/>
              <w:t xml:space="preserve">социальное    </w:t>
              <w:br/>
              <w:t xml:space="preserve">обеспечени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 7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4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 80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5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равоохране- </w:t>
              <w:br/>
              <w:t xml:space="preserve">ние и предо-  </w:t>
              <w:br/>
              <w:t xml:space="preserve">ставление со- </w:t>
              <w:br/>
              <w:t>циальных услу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8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6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ение</w:t>
              <w:br/>
              <w:t xml:space="preserve">прочих комму- </w:t>
              <w:br/>
              <w:t xml:space="preserve">нальных, со-  </w:t>
              <w:br/>
              <w:t xml:space="preserve">циальных и    </w:t>
              <w:br/>
              <w:t xml:space="preserve">персональных  </w:t>
              <w:br/>
              <w:t xml:space="preserve">услуг - всего </w:t>
              <w:br/>
              <w:t xml:space="preserve">(стр. 2370 &gt;  </w:t>
              <w:br/>
              <w:t xml:space="preserve">или = стр.    </w:t>
              <w:br/>
              <w:t xml:space="preserve">2380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O 90 - 9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7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- дея- </w:t>
              <w:br/>
              <w:t xml:space="preserve">тельность по  </w:t>
              <w:br/>
              <w:t xml:space="preserve">организации   </w:t>
              <w:br/>
              <w:t xml:space="preserve">отдыха и      </w:t>
              <w:br/>
              <w:t xml:space="preserve">развлечений,  </w:t>
              <w:br/>
              <w:t xml:space="preserve">культуры и    </w:t>
              <w:br/>
              <w:t xml:space="preserve">спор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O 9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8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льные виды</w:t>
              <w:br/>
              <w:t xml:space="preserve">экономической </w:t>
              <w:br/>
              <w:t xml:space="preserve">деятельности  </w:t>
              <w:br/>
              <w:t xml:space="preserve">(P95, Q99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  </w:t>
              <w:br/>
              <w:t xml:space="preserve">сумм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Задолженность по единому социальному налог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ням и налоговым санкциям по основным вид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ческ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484"/>
        <w:gridCol w:w="811"/>
        <w:gridCol w:w="675"/>
        <w:gridCol w:w="944"/>
        <w:gridCol w:w="540"/>
        <w:gridCol w:w="811"/>
        <w:gridCol w:w="540"/>
        <w:gridCol w:w="809"/>
        <w:gridCol w:w="540"/>
        <w:gridCol w:w="811"/>
        <w:gridCol w:w="540"/>
        <w:gridCol w:w="809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и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по ОКВЭД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 </w:t>
              <w:br/>
              <w:t xml:space="preserve">социальный </w:t>
              <w:br/>
              <w:t xml:space="preserve">налог   </w:t>
            </w:r>
          </w:p>
        </w:tc>
        <w:tc>
          <w:tcPr>
            <w:tcW w:w="5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  </w:t>
              <w:br/>
              <w:t xml:space="preserve">социаль- </w:t>
              <w:br/>
              <w:t xml:space="preserve">ный      </w:t>
              <w:br/>
              <w:t xml:space="preserve">налог,   </w:t>
              <w:br/>
              <w:t>зачисляе-</w:t>
              <w:br/>
              <w:t xml:space="preserve">мый в    </w:t>
              <w:br/>
              <w:t>федераль-</w:t>
              <w:br/>
              <w:t xml:space="preserve">ный      </w:t>
              <w:br/>
              <w:t xml:space="preserve">бюджет   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  </w:t>
              <w:br/>
              <w:t xml:space="preserve">социаль- </w:t>
              <w:br/>
              <w:t xml:space="preserve">ный      </w:t>
              <w:br/>
              <w:t xml:space="preserve">налог,   </w:t>
              <w:br/>
              <w:t>зачисляе-</w:t>
              <w:br/>
              <w:t xml:space="preserve">мый в    </w:t>
              <w:br/>
              <w:t xml:space="preserve">Фонд со- </w:t>
              <w:br/>
              <w:t>циального</w:t>
              <w:br/>
              <w:t>страхова-</w:t>
              <w:br/>
              <w:t xml:space="preserve">ния      </w:t>
              <w:br/>
              <w:t xml:space="preserve">Россий-  </w:t>
              <w:br/>
              <w:t xml:space="preserve">ской     </w:t>
              <w:br/>
              <w:t>Федерации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  </w:t>
              <w:br/>
              <w:t xml:space="preserve">социаль- </w:t>
              <w:br/>
              <w:t xml:space="preserve">ный на-  </w:t>
              <w:br/>
              <w:t xml:space="preserve">лог, за- </w:t>
              <w:br/>
              <w:t>числяемый</w:t>
              <w:br/>
              <w:t xml:space="preserve">в Феде-  </w:t>
              <w:br/>
              <w:t xml:space="preserve">ральный  </w:t>
              <w:br/>
              <w:t>фонд обя-</w:t>
              <w:br/>
              <w:t>зательно-</w:t>
              <w:br/>
              <w:t xml:space="preserve">го меди- </w:t>
              <w:br/>
              <w:t xml:space="preserve">цинского </w:t>
              <w:br/>
              <w:t xml:space="preserve">страхо-  </w:t>
              <w:br/>
              <w:t xml:space="preserve">вания    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  </w:t>
              <w:br/>
              <w:t xml:space="preserve">социаль- </w:t>
              <w:br/>
              <w:t xml:space="preserve">ный на-  </w:t>
              <w:br/>
              <w:t xml:space="preserve">лог, за- </w:t>
              <w:br/>
              <w:t>числяемый</w:t>
              <w:br/>
              <w:t xml:space="preserve">в терри- </w:t>
              <w:br/>
              <w:t xml:space="preserve">ториаль- </w:t>
              <w:br/>
              <w:t>ные фонды</w:t>
              <w:br/>
              <w:t xml:space="preserve">обяза-   </w:t>
              <w:br/>
              <w:t xml:space="preserve">тельного </w:t>
              <w:br/>
              <w:t xml:space="preserve">медицин- </w:t>
              <w:br/>
              <w:t xml:space="preserve">ского    </w:t>
              <w:br/>
              <w:t xml:space="preserve">страхо-  </w:t>
              <w:br/>
              <w:t xml:space="preserve">вания    </w:t>
            </w:r>
          </w:p>
        </w:tc>
      </w:tr>
      <w:tr>
        <w:trPr>
          <w:trHeight w:val="15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орга- </w:t>
              <w:br/>
              <w:t xml:space="preserve">низа- </w:t>
              <w:br/>
              <w:t xml:space="preserve">ций,  </w:t>
              <w:br/>
              <w:t xml:space="preserve">нахо- </w:t>
              <w:br/>
              <w:t>дящих-</w:t>
              <w:br/>
              <w:t xml:space="preserve">ся в  </w:t>
              <w:br/>
              <w:t>проце-</w:t>
              <w:br/>
              <w:t xml:space="preserve">дурах </w:t>
              <w:br/>
              <w:t xml:space="preserve">бан-  </w:t>
              <w:br/>
              <w:t xml:space="preserve">крот- </w:t>
              <w:br/>
              <w:t xml:space="preserve">ства  </w:t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-</w:t>
              <w:br/>
              <w:t>лог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и,</w:t>
              <w:br/>
              <w:t>нало-</w:t>
              <w:br/>
              <w:t>говые</w:t>
              <w:br/>
              <w:t>санк-</w:t>
              <w:br/>
              <w:t xml:space="preserve">ци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-</w:t>
              <w:br/>
              <w:t>лог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и,</w:t>
              <w:br/>
              <w:t>нало-</w:t>
              <w:br/>
              <w:t>говые</w:t>
              <w:br/>
              <w:t>санк-</w:t>
              <w:br/>
              <w:t xml:space="preserve">ци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-</w:t>
              <w:br/>
              <w:t>лог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и,</w:t>
              <w:br/>
              <w:t>нало-</w:t>
              <w:br/>
              <w:t>говые</w:t>
              <w:br/>
              <w:t>санк-</w:t>
              <w:br/>
              <w:t xml:space="preserve">ци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-</w:t>
              <w:br/>
              <w:t>лог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и,</w:t>
              <w:br/>
              <w:t>нало-</w:t>
              <w:br/>
              <w:t>говые</w:t>
              <w:br/>
              <w:t>санк-</w:t>
              <w:br/>
              <w:t xml:space="preserve">ции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13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тр.   </w:t>
              <w:br/>
              <w:t xml:space="preserve">3010 = стр.   </w:t>
              <w:br/>
              <w:t xml:space="preserve">3015 + 3030 + </w:t>
              <w:br/>
              <w:t xml:space="preserve">3035 + 3085 + </w:t>
              <w:br/>
              <w:t xml:space="preserve">3190 + 3210 + </w:t>
              <w:br/>
              <w:t xml:space="preserve">3220 + 3230 + </w:t>
              <w:br/>
              <w:t xml:space="preserve">3240 + 3300 + </w:t>
              <w:br/>
              <w:t xml:space="preserve">3330 + 3340 + </w:t>
              <w:br/>
              <w:t xml:space="preserve">3350 + 3360 + </w:t>
              <w:br/>
              <w:t xml:space="preserve">3370 + 3400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</w:t>
              <w:br/>
              <w:t>организациям с</w:t>
              <w:br/>
              <w:t>основным видом</w:t>
              <w:br/>
              <w:t xml:space="preserve">деятельности: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хо-  </w:t>
              <w:br/>
              <w:t>зяйство, охота</w:t>
              <w:br/>
              <w:t xml:space="preserve">и лесное хо-  </w:t>
              <w:br/>
              <w:t xml:space="preserve">зяйство -     </w:t>
              <w:br/>
              <w:t xml:space="preserve">всего (стр.   </w:t>
              <w:br/>
              <w:t xml:space="preserve">3015 = стр.   </w:t>
              <w:br/>
              <w:t xml:space="preserve">3020 + 3025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01 - 0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хо-  </w:t>
              <w:br/>
              <w:t>зяйство, охота</w:t>
              <w:br/>
              <w:t>и предоставле-</w:t>
              <w:br/>
              <w:t xml:space="preserve">ние услуг в   </w:t>
              <w:br/>
              <w:t xml:space="preserve">этих областях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0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ное хозяй- </w:t>
              <w:br/>
              <w:t xml:space="preserve">ство и предо- </w:t>
              <w:br/>
              <w:t xml:space="preserve">ставление     </w:t>
              <w:br/>
              <w:t xml:space="preserve">услуг в этой  </w:t>
              <w:br/>
              <w:t xml:space="preserve">области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 0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оловство,  </w:t>
              <w:br/>
              <w:t xml:space="preserve">рыбоводство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 05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полез- </w:t>
              <w:br/>
              <w:t>ных ископаемых</w:t>
              <w:br/>
              <w:t xml:space="preserve">- всего (стр. </w:t>
              <w:br/>
              <w:t xml:space="preserve">3035 &gt; или =  </w:t>
              <w:br/>
              <w:t xml:space="preserve">стр. 3040 +   </w:t>
              <w:br/>
              <w:t xml:space="preserve">3065)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 10 - 1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3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топ-   </w:t>
              <w:br/>
              <w:t xml:space="preserve">ливно-энерге- </w:t>
              <w:br/>
              <w:t xml:space="preserve">тических по-  </w:t>
              <w:br/>
              <w:t xml:space="preserve">лезных иско-  </w:t>
              <w:br/>
              <w:t>паемых - всего</w:t>
              <w:br/>
              <w:t xml:space="preserve">(стр. 3040 &gt;  </w:t>
              <w:br/>
              <w:t xml:space="preserve">или = стр.    </w:t>
              <w:br/>
              <w:t xml:space="preserve">3045 + 3050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A 10 - 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камен- </w:t>
              <w:br/>
              <w:t xml:space="preserve">ного угля,    </w:t>
              <w:br/>
              <w:t xml:space="preserve">бурого угл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A 10.1 + </w:t>
              <w:br/>
              <w:t xml:space="preserve">10.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4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сырой  </w:t>
              <w:br/>
              <w:t xml:space="preserve">нефти и при-  </w:t>
              <w:br/>
              <w:t xml:space="preserve">родного газа; </w:t>
              <w:br/>
              <w:t>предоставление</w:t>
              <w:br/>
              <w:t xml:space="preserve">услуг в этих  </w:t>
              <w:br/>
              <w:t>областях (стр.</w:t>
              <w:br/>
              <w:t xml:space="preserve">3050 &gt; или =  </w:t>
              <w:br/>
              <w:t xml:space="preserve">3055 + 3060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A 11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    </w:t>
              <w:br/>
              <w:t xml:space="preserve">3050: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сырой  </w:t>
              <w:br/>
              <w:t xml:space="preserve">нефти и       </w:t>
              <w:br/>
              <w:t xml:space="preserve">нефтяного     </w:t>
              <w:br/>
              <w:t xml:space="preserve">(попутного)   </w:t>
              <w:br/>
              <w:t xml:space="preserve">газа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A 11.10.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5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при-   </w:t>
              <w:br/>
              <w:t>родного газа и</w:t>
              <w:br/>
              <w:t xml:space="preserve">газового кон- </w:t>
              <w:br/>
              <w:t xml:space="preserve">денсата, сжи- </w:t>
              <w:br/>
              <w:t xml:space="preserve">жение и рега- </w:t>
              <w:br/>
              <w:t>зификация при-</w:t>
              <w:br/>
              <w:t xml:space="preserve">родного газа  </w:t>
              <w:br/>
              <w:t xml:space="preserve">для транспор- </w:t>
              <w:br/>
              <w:t xml:space="preserve">тирования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A 11.10.2</w:t>
              <w:br/>
              <w:t xml:space="preserve">+ 11.10.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полез- </w:t>
              <w:br/>
              <w:t xml:space="preserve">ных ископае-  </w:t>
              <w:br/>
              <w:t xml:space="preserve">мых, кроме    </w:t>
              <w:br/>
              <w:t>топливно-энер-</w:t>
              <w:br/>
              <w:t xml:space="preserve">гетических    </w:t>
              <w:br/>
              <w:t xml:space="preserve">(стр. 3065 &gt;  </w:t>
              <w:br/>
              <w:t xml:space="preserve">или = стр.    </w:t>
              <w:br/>
              <w:t xml:space="preserve">3070)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B 13 - 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6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- добы-</w:t>
              <w:br/>
              <w:t>ча металличес-</w:t>
              <w:br/>
              <w:t xml:space="preserve">ких руд (стр. </w:t>
              <w:br/>
              <w:t xml:space="preserve">3070 &gt; или =  </w:t>
              <w:br/>
              <w:t xml:space="preserve">стр. 3075 +   </w:t>
              <w:br/>
              <w:t xml:space="preserve">3080)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B 1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    </w:t>
              <w:br/>
              <w:t xml:space="preserve">3070: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быча        </w:t>
              <w:br/>
              <w:t xml:space="preserve">железных руд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B 13.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7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руд    </w:t>
              <w:br/>
              <w:t>цветных метал-</w:t>
              <w:br/>
              <w:t xml:space="preserve">лов (кроме    </w:t>
              <w:br/>
              <w:t xml:space="preserve">урановой и    </w:t>
              <w:br/>
              <w:t xml:space="preserve">ториевой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B 13.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батывающее</w:t>
              <w:br/>
              <w:t>производство -</w:t>
              <w:br/>
              <w:t xml:space="preserve">всего (стр.   </w:t>
              <w:br/>
              <w:t xml:space="preserve">3085 &gt; или =  </w:t>
              <w:br/>
              <w:t xml:space="preserve">стр. 3090 +   </w:t>
              <w:br/>
              <w:t xml:space="preserve">3095 + 3100 + </w:t>
              <w:br/>
              <w:t xml:space="preserve">3105 + 3110 + </w:t>
              <w:br/>
              <w:t xml:space="preserve">3115 + 3120 + </w:t>
              <w:br/>
              <w:t xml:space="preserve">3125 + 3130 + </w:t>
              <w:br/>
              <w:t xml:space="preserve">3135 + 3140 + </w:t>
              <w:br/>
              <w:t xml:space="preserve">3145 + 3150 + </w:t>
              <w:br/>
              <w:t xml:space="preserve">3160 + 3165 + </w:t>
              <w:br/>
              <w:t xml:space="preserve">3170 + 3175 + </w:t>
              <w:br/>
              <w:t xml:space="preserve">3180)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 15 - 3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8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пищевых про-  </w:t>
              <w:br/>
              <w:t xml:space="preserve">дуктов, вклю- </w:t>
              <w:br/>
              <w:t xml:space="preserve">чая напитк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A 15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табачных      </w:t>
              <w:br/>
              <w:t xml:space="preserve">изделий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A 16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стильное и </w:t>
              <w:br/>
              <w:t xml:space="preserve">швейное       </w:t>
              <w:br/>
              <w:t xml:space="preserve">производство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DB 17 - 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кожи, изделий </w:t>
              <w:br/>
              <w:t xml:space="preserve">из кожи и     </w:t>
              <w:br/>
              <w:t xml:space="preserve">производство  </w:t>
              <w:br/>
              <w:t xml:space="preserve">обуви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C 19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ботка дре-</w:t>
              <w:br/>
              <w:t xml:space="preserve">весины и про- </w:t>
              <w:br/>
              <w:t xml:space="preserve">изводство из- </w:t>
              <w:br/>
              <w:t>делий из дере-</w:t>
              <w:br/>
              <w:t xml:space="preserve">ва и пробки,  </w:t>
              <w:br/>
              <w:t xml:space="preserve">кроме мебел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D 20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целлюлозы,    </w:t>
              <w:br/>
              <w:t xml:space="preserve">древесной     </w:t>
              <w:br/>
              <w:t>массы, бумаги,</w:t>
              <w:br/>
              <w:t xml:space="preserve">картона и     </w:t>
              <w:br/>
              <w:t>изделий из них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E 21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дательская и</w:t>
              <w:br/>
              <w:t xml:space="preserve">полиграфичес- </w:t>
              <w:br/>
              <w:t xml:space="preserve">кая деятель-  </w:t>
              <w:br/>
              <w:t>ность, тиражи-</w:t>
              <w:br/>
              <w:t xml:space="preserve">рование запи- </w:t>
              <w:br/>
              <w:t xml:space="preserve">санных носи-  </w:t>
              <w:br/>
              <w:t>телей информа-</w:t>
              <w:br/>
              <w:t xml:space="preserve">ции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E 2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кокса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F 23.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>нефтепродукт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F 23.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ческое    </w:t>
              <w:br/>
              <w:t xml:space="preserve">производство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G 24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3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резиновых и   </w:t>
              <w:br/>
              <w:t xml:space="preserve">пластмассовых </w:t>
              <w:br/>
              <w:t xml:space="preserve">изделий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H 25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прочих неме-  </w:t>
              <w:br/>
              <w:t xml:space="preserve">таллических   </w:t>
              <w:br/>
              <w:t xml:space="preserve">минеральных   </w:t>
              <w:br/>
              <w:t xml:space="preserve">продуктов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I 26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4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аллургичес-</w:t>
              <w:br/>
              <w:t xml:space="preserve">кое производ- </w:t>
              <w:br/>
              <w:t xml:space="preserve">ство и произ- </w:t>
              <w:br/>
              <w:t xml:space="preserve">водство гото- </w:t>
              <w:br/>
              <w:t xml:space="preserve">вых металли-  </w:t>
              <w:br/>
              <w:t>ческих изделий</w:t>
              <w:br/>
              <w:t xml:space="preserve">(стр. 3150 &gt;  </w:t>
              <w:br/>
              <w:t xml:space="preserve">или = стр.    </w:t>
              <w:br/>
              <w:t xml:space="preserve">3155)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J 27 - 2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 -     </w:t>
              <w:br/>
              <w:t xml:space="preserve">производство  </w:t>
              <w:br/>
              <w:t xml:space="preserve">цветных       </w:t>
              <w:br/>
              <w:t xml:space="preserve">металлов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J 27.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5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>машин и обору-</w:t>
              <w:br/>
              <w:t xml:space="preserve">дования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K 29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электрообору- </w:t>
              <w:br/>
              <w:t xml:space="preserve">дования,      </w:t>
              <w:br/>
              <w:t>электронного и</w:t>
              <w:br/>
              <w:t xml:space="preserve">оптического   </w:t>
              <w:br/>
              <w:t xml:space="preserve">оборудован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L 30 - 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6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автомобилей,  </w:t>
              <w:br/>
              <w:t xml:space="preserve">прицепов и    </w:t>
              <w:br/>
              <w:t xml:space="preserve">полуприцепов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M 34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судов, лета-  </w:t>
              <w:br/>
              <w:t>тельных и кос-</w:t>
              <w:br/>
              <w:t>мических аппа-</w:t>
              <w:br/>
              <w:t>ратов и прочих</w:t>
              <w:br/>
              <w:t xml:space="preserve">транспортных  </w:t>
              <w:br/>
              <w:t xml:space="preserve">средств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M 35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7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</w:t>
              <w:br/>
              <w:t xml:space="preserve">производств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N 36 - 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а и</w:t>
              <w:br/>
              <w:t xml:space="preserve">распределение </w:t>
              <w:br/>
              <w:t xml:space="preserve">электроэнер-  </w:t>
              <w:br/>
              <w:t xml:space="preserve">гии, газа и   </w:t>
              <w:br/>
              <w:t xml:space="preserve">воды - всего  </w:t>
              <w:br/>
              <w:t xml:space="preserve">(стр. 3190 &gt;  </w:t>
              <w:br/>
              <w:t xml:space="preserve">или = стр.    </w:t>
              <w:br/>
              <w:t xml:space="preserve">3195 + 3200 + </w:t>
              <w:br/>
              <w:t xml:space="preserve">3205)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 40 - 4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</w:t>
              <w:br/>
              <w:t xml:space="preserve">передача и    </w:t>
              <w:br/>
              <w:t xml:space="preserve">распределение </w:t>
              <w:br/>
              <w:t xml:space="preserve">электрической </w:t>
              <w:br/>
              <w:t xml:space="preserve">энергии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 40.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 и</w:t>
              <w:br/>
              <w:t xml:space="preserve">распределение </w:t>
              <w:br/>
              <w:t xml:space="preserve">газообразного </w:t>
              <w:br/>
              <w:t xml:space="preserve">топлива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 40.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</w:t>
              <w:br/>
              <w:t xml:space="preserve">передача и    </w:t>
              <w:br/>
              <w:t xml:space="preserve">распределение </w:t>
              <w:br/>
              <w:t>пара и горячей</w:t>
              <w:br/>
              <w:t>воды (тепловой</w:t>
              <w:br/>
              <w:t xml:space="preserve">энергии)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 40.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 45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овая и роз-</w:t>
              <w:br/>
              <w:t>ничная торгов-</w:t>
              <w:br/>
              <w:t xml:space="preserve">ля; ремонт    </w:t>
              <w:br/>
              <w:t>автотранспорт-</w:t>
              <w:br/>
              <w:t xml:space="preserve">ных средств,  </w:t>
              <w:br/>
              <w:t xml:space="preserve">мотоциклов,   </w:t>
              <w:br/>
              <w:t xml:space="preserve">бытовых изде- </w:t>
              <w:br/>
              <w:t xml:space="preserve">лий и предме- </w:t>
              <w:br/>
              <w:t xml:space="preserve">тов личного   </w:t>
              <w:br/>
              <w:t xml:space="preserve">пользовани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 50 - 5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иницы и   </w:t>
              <w:br/>
              <w:t xml:space="preserve">рестораны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 55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 и   </w:t>
              <w:br/>
              <w:t xml:space="preserve">связь - всего </w:t>
              <w:br/>
              <w:t xml:space="preserve">(стр. 3240 =  </w:t>
              <w:br/>
              <w:t xml:space="preserve">стр. 3250 +   </w:t>
              <w:br/>
              <w:t xml:space="preserve">3260 + 3270 + </w:t>
              <w:br/>
              <w:t xml:space="preserve">3280 + 3290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0 - 6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</w:t>
              <w:br/>
              <w:t xml:space="preserve">сухопутного   </w:t>
              <w:br/>
              <w:t xml:space="preserve">транспорт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его - дея-</w:t>
              <w:br/>
              <w:t xml:space="preserve">тельность же- </w:t>
              <w:br/>
              <w:t>лезнодорожного</w:t>
              <w:br/>
              <w:t xml:space="preserve">транспорт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0.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5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</w:t>
              <w:br/>
              <w:t xml:space="preserve">водного       </w:t>
              <w:br/>
              <w:t xml:space="preserve">транспорт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 </w:t>
              <w:br/>
              <w:t xml:space="preserve">воздушного    </w:t>
              <w:br/>
              <w:t xml:space="preserve">транспорт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6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помогатель- </w:t>
              <w:br/>
              <w:t>ная и дополни-</w:t>
              <w:br/>
              <w:t>тельная транс-</w:t>
              <w:br/>
              <w:t xml:space="preserve">портная       </w:t>
              <w:br/>
              <w:t xml:space="preserve">деятельность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3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ь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4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ая    </w:t>
              <w:br/>
              <w:t>деятельность -</w:t>
              <w:br/>
              <w:t xml:space="preserve">всего (стр.   </w:t>
              <w:br/>
              <w:t xml:space="preserve">3300 &gt; или =  </w:t>
              <w:br/>
              <w:t xml:space="preserve">стр. 3310 +   </w:t>
              <w:br/>
              <w:t xml:space="preserve">3320)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 65 - 6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ое    </w:t>
              <w:br/>
              <w:t>посредничеств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 65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 66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и с не-</w:t>
              <w:br/>
              <w:t xml:space="preserve">движимым иму- </w:t>
              <w:br/>
              <w:t>ществом, арен-</w:t>
              <w:br/>
              <w:t>да и предоста-</w:t>
              <w:br/>
              <w:t xml:space="preserve">вление услуг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 70 - 7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>ное управление</w:t>
              <w:br/>
              <w:t xml:space="preserve">и обеспечение </w:t>
              <w:br/>
              <w:t xml:space="preserve">военной безо- </w:t>
              <w:br/>
              <w:t xml:space="preserve">пасности;     </w:t>
              <w:br/>
              <w:t xml:space="preserve">обязательное  </w:t>
              <w:br/>
              <w:t xml:space="preserve">социальное    </w:t>
              <w:br/>
              <w:t xml:space="preserve">обеспечение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 75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 8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равоохране- </w:t>
              <w:br/>
              <w:t xml:space="preserve">ние и предо-  </w:t>
              <w:br/>
              <w:t xml:space="preserve">ставление со- </w:t>
              <w:br/>
              <w:t>циальных услуг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85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ение</w:t>
              <w:br/>
              <w:t xml:space="preserve">прочих комму- </w:t>
              <w:br/>
              <w:t xml:space="preserve">нальных, со-  </w:t>
              <w:br/>
              <w:t xml:space="preserve">циальных и    </w:t>
              <w:br/>
              <w:t xml:space="preserve">персональных  </w:t>
              <w:br/>
              <w:t xml:space="preserve">услуг - всего </w:t>
              <w:br/>
              <w:t xml:space="preserve">(стр. 3370 &gt;  </w:t>
              <w:br/>
              <w:t xml:space="preserve">или = стр.    </w:t>
              <w:br/>
              <w:t xml:space="preserve">3380)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O 90 - 9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-      </w:t>
              <w:br/>
              <w:t xml:space="preserve">деятельность  </w:t>
              <w:br/>
              <w:t>по организации</w:t>
              <w:br/>
              <w:t xml:space="preserve">отдыха и      </w:t>
              <w:br/>
              <w:t xml:space="preserve">развлечений,  </w:t>
              <w:br/>
              <w:t xml:space="preserve">культуры и    </w:t>
              <w:br/>
              <w:t xml:space="preserve">спорта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O 9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льные виды</w:t>
              <w:br/>
              <w:t xml:space="preserve">экономической </w:t>
              <w:br/>
              <w:t xml:space="preserve">деятельности  </w:t>
              <w:br/>
              <w:t xml:space="preserve">(P95, Q99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  </w:t>
              <w:br/>
              <w:t xml:space="preserve">сумма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V. Задолженность по платежам в государств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бюджетные фо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9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621"/>
        <w:gridCol w:w="809"/>
        <w:gridCol w:w="675"/>
        <w:gridCol w:w="946"/>
        <w:gridCol w:w="809"/>
        <w:gridCol w:w="945"/>
        <w:gridCol w:w="676"/>
        <w:gridCol w:w="945"/>
        <w:gridCol w:w="809"/>
        <w:gridCol w:w="945"/>
        <w:gridCol w:w="676"/>
        <w:gridCol w:w="945"/>
        <w:gridCol w:w="809"/>
        <w:gridCol w:w="946"/>
        <w:gridCol w:w="675"/>
        <w:gridCol w:w="945"/>
        <w:gridCol w:w="810"/>
        <w:gridCol w:w="945"/>
        <w:gridCol w:w="675"/>
        <w:gridCol w:w="940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и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</w:t>
              <w:br/>
              <w:t xml:space="preserve">ОКВЭД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-  </w:t>
              <w:br/>
              <w:t xml:space="preserve">ность по   </w:t>
              <w:br/>
              <w:t xml:space="preserve">страховым  </w:t>
              <w:br/>
              <w:t xml:space="preserve">взносам    </w:t>
            </w:r>
          </w:p>
        </w:tc>
        <w:tc>
          <w:tcPr>
            <w:tcW w:w="1349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онный фонд    </w:t>
              <w:br/>
              <w:t xml:space="preserve">Российской Федерации  </w:t>
            </w:r>
          </w:p>
        </w:tc>
        <w:tc>
          <w:tcPr>
            <w:tcW w:w="337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социального    </w:t>
              <w:br/>
              <w:t xml:space="preserve">страхования Российской </w:t>
              <w:br/>
              <w:t xml:space="preserve">Федерации        </w:t>
            </w:r>
          </w:p>
        </w:tc>
        <w:tc>
          <w:tcPr>
            <w:tcW w:w="337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фонд обяза- </w:t>
              <w:br/>
              <w:t xml:space="preserve">тельного медицинского   </w:t>
              <w:br/>
              <w:t xml:space="preserve">страхования             </w:t>
            </w:r>
          </w:p>
        </w:tc>
        <w:tc>
          <w:tcPr>
            <w:tcW w:w="33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е фонды   </w:t>
              <w:br/>
              <w:t xml:space="preserve">обязательного медицин-  </w:t>
              <w:br/>
              <w:t xml:space="preserve">ского страхования       </w:t>
            </w:r>
          </w:p>
        </w:tc>
      </w:tr>
      <w:tr>
        <w:trPr>
          <w:trHeight w:val="12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орга- </w:t>
              <w:br/>
              <w:t xml:space="preserve">низа- </w:t>
              <w:br/>
              <w:t xml:space="preserve">ций,  </w:t>
              <w:br/>
              <w:t xml:space="preserve">нахо- </w:t>
              <w:br/>
              <w:t>дящих-</w:t>
              <w:br/>
              <w:t xml:space="preserve">ся в  </w:t>
              <w:br/>
              <w:t>проце-</w:t>
              <w:br/>
              <w:t xml:space="preserve">дурах </w:t>
              <w:br/>
              <w:t xml:space="preserve">бан-  </w:t>
              <w:br/>
              <w:t xml:space="preserve">крот- </w:t>
              <w:br/>
              <w:t xml:space="preserve">ства  </w:t>
            </w:r>
          </w:p>
        </w:tc>
        <w:tc>
          <w:tcPr>
            <w:tcW w:w="337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>ховые</w:t>
              <w:br/>
              <w:t>взно-</w:t>
              <w:br/>
              <w:t xml:space="preserve">с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- </w:t>
              <w:br/>
              <w:t xml:space="preserve">ни, </w:t>
              <w:br/>
              <w:t>сан-</w:t>
              <w:br/>
              <w:t>к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>ховые</w:t>
              <w:br/>
              <w:t>взно-</w:t>
              <w:br/>
              <w:t xml:space="preserve">с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- </w:t>
              <w:br/>
              <w:t xml:space="preserve">ни, </w:t>
              <w:br/>
              <w:t>сан-</w:t>
              <w:br/>
              <w:t>к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>ховые</w:t>
              <w:br/>
              <w:t>взно-</w:t>
              <w:br/>
              <w:t xml:space="preserve">сы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- </w:t>
              <w:br/>
              <w:t xml:space="preserve">ни, </w:t>
              <w:br/>
              <w:t>сан-</w:t>
              <w:br/>
              <w:t>к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>ховые</w:t>
              <w:br/>
              <w:t>взно-</w:t>
              <w:br/>
              <w:t xml:space="preserve">с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- </w:t>
              <w:br/>
              <w:t xml:space="preserve">ни, </w:t>
              <w:br/>
              <w:t>сан-</w:t>
              <w:br/>
              <w:t>кци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 </w:t>
            </w:r>
          </w:p>
        </w:tc>
      </w:tr>
      <w:tr>
        <w:trPr>
          <w:trHeight w:val="120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 </w:t>
              <w:br/>
              <w:t>струк-</w:t>
              <w:br/>
              <w:t xml:space="preserve">тури- </w:t>
              <w:br/>
              <w:t>рован-</w:t>
              <w:br/>
              <w:t xml:space="preserve">ные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 </w:t>
              <w:br/>
              <w:t>струк-</w:t>
              <w:br/>
              <w:t xml:space="preserve">тури- </w:t>
              <w:br/>
              <w:t>рован-</w:t>
              <w:br/>
              <w:t xml:space="preserve">ные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 </w:t>
              <w:br/>
              <w:t>струк-</w:t>
              <w:br/>
              <w:t xml:space="preserve">тури- </w:t>
              <w:br/>
              <w:t>рован-</w:t>
              <w:br/>
              <w:t xml:space="preserve">ные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 </w:t>
              <w:br/>
              <w:t>струк-</w:t>
              <w:br/>
              <w:t xml:space="preserve">тури- </w:t>
              <w:br/>
              <w:t>рован-</w:t>
              <w:br/>
              <w:t xml:space="preserve">ные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 </w:t>
              <w:br/>
              <w:t>струк-</w:t>
              <w:br/>
              <w:t xml:space="preserve">тури- </w:t>
              <w:br/>
              <w:t>рован-</w:t>
              <w:br/>
              <w:t xml:space="preserve">ные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 </w:t>
              <w:br/>
              <w:t>струк-</w:t>
              <w:br/>
              <w:t xml:space="preserve">тури- </w:t>
              <w:br/>
              <w:t>рован-</w:t>
              <w:br/>
              <w:t xml:space="preserve">ные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 </w:t>
              <w:br/>
              <w:t>струк-</w:t>
              <w:br/>
              <w:t xml:space="preserve">тури- </w:t>
              <w:br/>
              <w:t>рован-</w:t>
              <w:br/>
              <w:t xml:space="preserve">ные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 </w:t>
              <w:br/>
              <w:t>струк-</w:t>
              <w:br/>
              <w:t xml:space="preserve">тури- </w:t>
              <w:br/>
              <w:t>рован-</w:t>
              <w:br/>
              <w:t xml:space="preserve">ные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13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тр.  </w:t>
              <w:br/>
              <w:t xml:space="preserve">4010 = стр.  </w:t>
              <w:br/>
              <w:t>4015 + 4030 +</w:t>
              <w:br/>
              <w:t>4035 + 4085 +</w:t>
              <w:br/>
              <w:t>4190 + 4210 +</w:t>
              <w:br/>
              <w:t>4220 + 4230 +</w:t>
              <w:br/>
              <w:t>4240 + 4300 +</w:t>
              <w:br/>
              <w:t>4330 + 4340 +</w:t>
              <w:br/>
              <w:t>4350 + 4360 +</w:t>
              <w:br/>
              <w:t xml:space="preserve">4370 + 4400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по организа- </w:t>
              <w:br/>
              <w:t>циям с основ-</w:t>
              <w:br/>
              <w:t xml:space="preserve">ным видом    </w:t>
              <w:br/>
              <w:t>деятельности: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хо- </w:t>
              <w:br/>
              <w:t>зяйство, охо-</w:t>
              <w:br/>
              <w:t xml:space="preserve">та и лесное  </w:t>
              <w:br/>
              <w:t xml:space="preserve">хозяйство -  </w:t>
              <w:br/>
              <w:t xml:space="preserve">всего (стр.  </w:t>
              <w:br/>
              <w:t xml:space="preserve">4015 = стр.  </w:t>
              <w:br/>
              <w:t xml:space="preserve">4020 + 4025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01 - 0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хо- </w:t>
              <w:br/>
              <w:t>зяйство, охо-</w:t>
              <w:br/>
              <w:t xml:space="preserve">та и предо-  </w:t>
              <w:br/>
              <w:t xml:space="preserve">ставление    </w:t>
              <w:br/>
              <w:t xml:space="preserve">услуг в этих </w:t>
              <w:br/>
              <w:t xml:space="preserve">областях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0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ное хозяй-</w:t>
              <w:br/>
              <w:t>ство и предо-</w:t>
              <w:br/>
              <w:t>ставление ус-</w:t>
              <w:br/>
              <w:t xml:space="preserve">луг в этой   </w:t>
              <w:br/>
              <w:t xml:space="preserve">области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02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оловство, </w:t>
              <w:br/>
              <w:t xml:space="preserve">рыбоводство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 05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ыча полез-</w:t>
              <w:br/>
              <w:t xml:space="preserve">ных ископае- </w:t>
              <w:br/>
              <w:t xml:space="preserve">мых - всего  </w:t>
              <w:br/>
              <w:t xml:space="preserve">(стр. 4035 &gt; </w:t>
              <w:br/>
              <w:t xml:space="preserve">или = стр.   </w:t>
              <w:br/>
              <w:t xml:space="preserve">4040 + 4065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 10 - 1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3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топ-  </w:t>
              <w:br/>
              <w:t>ливно-энерге-</w:t>
              <w:br/>
              <w:t xml:space="preserve">тических по- </w:t>
              <w:br/>
              <w:t xml:space="preserve">лезных иско- </w:t>
              <w:br/>
              <w:t>паемых - все-</w:t>
              <w:br/>
              <w:t>го (стр. 4040</w:t>
              <w:br/>
              <w:t xml:space="preserve">&gt; или = стр. </w:t>
              <w:br/>
              <w:t xml:space="preserve">4045 + 4050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A 10 - 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ыча камен-</w:t>
              <w:br/>
              <w:t xml:space="preserve">ного угля,   </w:t>
              <w:br/>
              <w:t xml:space="preserve">бурого угл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A 10.1 +  </w:t>
              <w:br/>
              <w:t xml:space="preserve">10.2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4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сырой </w:t>
              <w:br/>
              <w:t xml:space="preserve">нефти и при- </w:t>
              <w:br/>
              <w:t>родного газа;</w:t>
              <w:br/>
              <w:t xml:space="preserve">предоставле- </w:t>
              <w:br/>
              <w:t xml:space="preserve">ние услуг в  </w:t>
              <w:br/>
              <w:t>этих областях</w:t>
              <w:br/>
              <w:t xml:space="preserve">(стр. 4050 &gt; </w:t>
              <w:br/>
              <w:t xml:space="preserve">или = 4055 + </w:t>
              <w:br/>
              <w:t xml:space="preserve">4060)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A 11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   </w:t>
              <w:br/>
              <w:t xml:space="preserve">4050: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сырой </w:t>
              <w:br/>
              <w:t xml:space="preserve">нефти и неф- </w:t>
              <w:br/>
              <w:t xml:space="preserve">тяного (по-  </w:t>
              <w:br/>
              <w:t>путного) газ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A 11.10.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5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денсата,  </w:t>
              <w:br/>
              <w:t xml:space="preserve">сжижение и   </w:t>
              <w:br/>
              <w:t>регазификация</w:t>
              <w:br/>
              <w:t xml:space="preserve">природного   </w:t>
              <w:br/>
              <w:t xml:space="preserve">газа для     </w:t>
              <w:br/>
              <w:t>транспортиро-</w:t>
              <w:br/>
              <w:t xml:space="preserve">вания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A 11.10.2 </w:t>
              <w:br/>
              <w:t xml:space="preserve">+ 11.10.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ыча полез-</w:t>
              <w:br/>
              <w:t xml:space="preserve">ных ископае- </w:t>
              <w:br/>
              <w:t xml:space="preserve">мых, кроме   </w:t>
              <w:br/>
              <w:t xml:space="preserve">топливно-    </w:t>
              <w:br/>
              <w:t xml:space="preserve">энергетичес- </w:t>
              <w:br/>
              <w:t xml:space="preserve">ких (стр.    </w:t>
              <w:br/>
              <w:t xml:space="preserve">4065 &gt; или = </w:t>
              <w:br/>
              <w:t xml:space="preserve">стр. 4070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B 13 - 1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6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- до- </w:t>
              <w:br/>
              <w:t>быча металли-</w:t>
              <w:br/>
              <w:t xml:space="preserve">ческих руд   </w:t>
              <w:br/>
              <w:t xml:space="preserve">(стр. 4070 &gt; </w:t>
              <w:br/>
              <w:t xml:space="preserve">или = стр.   </w:t>
              <w:br/>
              <w:t xml:space="preserve">4075 + 4080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B 13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   </w:t>
              <w:br/>
              <w:t xml:space="preserve">4070: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быча       </w:t>
              <w:br/>
              <w:t xml:space="preserve">железных руд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B 13.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7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руд   </w:t>
              <w:br/>
              <w:t xml:space="preserve">цветных ме-  </w:t>
              <w:br/>
              <w:t>таллов (кроме</w:t>
              <w:br/>
              <w:t xml:space="preserve">урановой и   </w:t>
              <w:br/>
              <w:t xml:space="preserve">ториевой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B 13.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батываю- </w:t>
              <w:br/>
              <w:t>щие производ-</w:t>
              <w:br/>
              <w:t xml:space="preserve">ства - всего </w:t>
              <w:br/>
              <w:t xml:space="preserve">(стр. 4085 &gt; </w:t>
              <w:br/>
              <w:t xml:space="preserve">или = стр.   </w:t>
              <w:br/>
              <w:t>4090 + 4095 +</w:t>
              <w:br/>
              <w:t>4100 + 4105 +</w:t>
              <w:br/>
              <w:t>4110 + 4115 +</w:t>
              <w:br/>
              <w:t>4120 + 4125 +</w:t>
              <w:br/>
              <w:t>4130 + 4135 +</w:t>
              <w:br/>
              <w:t>4140 + 4145 +</w:t>
              <w:br/>
              <w:t>4150 + 4160 +</w:t>
              <w:br/>
              <w:t>4165 + 4170 +</w:t>
              <w:br/>
              <w:t xml:space="preserve">4175 + 4180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 15 - 3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8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</w:t>
              <w:br/>
              <w:t xml:space="preserve">пищевых про- </w:t>
              <w:br/>
              <w:t>дуктов, вклю-</w:t>
              <w:br/>
              <w:t xml:space="preserve">чая напитки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A 15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</w:t>
              <w:br/>
              <w:t xml:space="preserve">табачных     </w:t>
              <w:br/>
              <w:t xml:space="preserve">изделий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A 16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кстильное и</w:t>
              <w:br/>
              <w:t xml:space="preserve">швейное про- </w:t>
              <w:br/>
              <w:t xml:space="preserve">изводство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B 17 - 1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</w:t>
              <w:br/>
              <w:t>кожи, изделий</w:t>
              <w:br/>
              <w:t xml:space="preserve">из кожи и    </w:t>
              <w:br/>
              <w:t xml:space="preserve">производство </w:t>
              <w:br/>
              <w:t xml:space="preserve">обув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C 19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ботка    </w:t>
              <w:br/>
              <w:t xml:space="preserve">древесины и  </w:t>
              <w:br/>
              <w:t xml:space="preserve">производство </w:t>
              <w:br/>
              <w:t xml:space="preserve">изделий из   </w:t>
              <w:br/>
              <w:t xml:space="preserve">дерева и     </w:t>
              <w:br/>
              <w:t>пробки, кроме</w:t>
              <w:br/>
              <w:t xml:space="preserve">мебели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D 20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</w:t>
              <w:br/>
              <w:t xml:space="preserve">целлюлозы,   </w:t>
              <w:br/>
              <w:t xml:space="preserve">древесной    </w:t>
              <w:br/>
              <w:t xml:space="preserve">массы, бума- </w:t>
              <w:br/>
              <w:t>ги, картона и</w:t>
              <w:br/>
              <w:t xml:space="preserve">изделий из   </w:t>
              <w:br/>
              <w:t xml:space="preserve">них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E 21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ательская </w:t>
              <w:br/>
              <w:t xml:space="preserve">и полиграфи- </w:t>
              <w:br/>
              <w:t xml:space="preserve">ческая дея-  </w:t>
              <w:br/>
              <w:t xml:space="preserve">тельность,   </w:t>
              <w:br/>
              <w:t>тиражирование</w:t>
              <w:br/>
              <w:t xml:space="preserve">записанных   </w:t>
              <w:br/>
              <w:t>носителей ин-</w:t>
              <w:br/>
              <w:t xml:space="preserve">формации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E 2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</w:t>
              <w:br/>
              <w:t xml:space="preserve">кокса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F 23.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</w:t>
              <w:br/>
              <w:t xml:space="preserve">нефтепродук- </w:t>
              <w:br/>
              <w:t xml:space="preserve">тов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F 23.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ое   </w:t>
              <w:br/>
              <w:t xml:space="preserve">производство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G 24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3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</w:t>
              <w:br/>
              <w:t xml:space="preserve">резиновых и  </w:t>
              <w:br/>
              <w:t>пластмассовых</w:t>
              <w:br/>
              <w:t xml:space="preserve">изделий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H 25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</w:t>
              <w:br/>
              <w:t xml:space="preserve">прочих неме- </w:t>
              <w:br/>
              <w:t xml:space="preserve">таллических  </w:t>
              <w:br/>
              <w:t xml:space="preserve">минеральных  </w:t>
              <w:br/>
              <w:t xml:space="preserve">продуктов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I 26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4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урги-  </w:t>
              <w:br/>
              <w:t>ческое произ-</w:t>
              <w:br/>
              <w:t xml:space="preserve">водство и    </w:t>
              <w:br/>
              <w:t xml:space="preserve">производство </w:t>
              <w:br/>
              <w:t xml:space="preserve">готовых ме-  </w:t>
              <w:br/>
              <w:t xml:space="preserve">таллических  </w:t>
              <w:br/>
              <w:t xml:space="preserve">изделий      </w:t>
              <w:br/>
              <w:t xml:space="preserve">(стр. 4150 &gt; </w:t>
              <w:br/>
              <w:t xml:space="preserve">или = стр.   </w:t>
              <w:br/>
              <w:t xml:space="preserve">4155)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J 27 - 2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 -    </w:t>
              <w:br/>
              <w:t xml:space="preserve">производство </w:t>
              <w:br/>
              <w:t xml:space="preserve">цветных ме-  </w:t>
              <w:br/>
              <w:t xml:space="preserve">таллов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J 27.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5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</w:t>
              <w:br/>
              <w:t xml:space="preserve">машин и      </w:t>
              <w:br/>
              <w:t xml:space="preserve">оборудован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K 29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</w:t>
              <w:br/>
              <w:t>электрообору-</w:t>
              <w:br/>
              <w:t xml:space="preserve">дования,     </w:t>
              <w:br/>
              <w:t xml:space="preserve">электронного </w:t>
              <w:br/>
              <w:t>и оптического</w:t>
              <w:br/>
              <w:t xml:space="preserve">оборудован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L 30 - 3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6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</w:t>
              <w:br/>
              <w:t xml:space="preserve">автомобилей, </w:t>
              <w:br/>
              <w:t xml:space="preserve">прицепов и   </w:t>
              <w:br/>
              <w:t xml:space="preserve">полуприцепов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M 34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</w:t>
              <w:br/>
              <w:t xml:space="preserve">судов, лета- </w:t>
              <w:br/>
              <w:t xml:space="preserve">тельных и    </w:t>
              <w:br/>
              <w:t xml:space="preserve">космических  </w:t>
              <w:br/>
              <w:t xml:space="preserve">аппаратов и  </w:t>
              <w:br/>
              <w:t>прочих транс-</w:t>
              <w:br/>
              <w:t xml:space="preserve">портных      </w:t>
              <w:br/>
              <w:t xml:space="preserve">средств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M 35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7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</w:t>
              <w:br/>
              <w:t xml:space="preserve">производств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N 36 - 3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</w:t>
              <w:br/>
              <w:t>и распределе-</w:t>
              <w:br/>
              <w:t xml:space="preserve">ние электро- </w:t>
              <w:br/>
              <w:t>энергии, газа</w:t>
              <w:br/>
              <w:t xml:space="preserve">и воды -     </w:t>
              <w:br/>
              <w:t xml:space="preserve">всего        </w:t>
              <w:br/>
              <w:t xml:space="preserve">(стр. 4190 &gt; </w:t>
              <w:br/>
              <w:t xml:space="preserve">или = стр.   </w:t>
              <w:br/>
              <w:t>4195 + 4200 +</w:t>
              <w:br/>
              <w:t xml:space="preserve">4205)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 40 - 4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,</w:t>
              <w:br/>
              <w:t xml:space="preserve">передача и   </w:t>
              <w:br/>
              <w:t>распределение</w:t>
              <w:br/>
              <w:t>электрической</w:t>
              <w:br/>
              <w:t xml:space="preserve">энергии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 40.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</w:t>
              <w:br/>
              <w:t>и распределе-</w:t>
              <w:br/>
              <w:t xml:space="preserve">ние газооб-  </w:t>
              <w:br/>
              <w:t xml:space="preserve">разного топ- </w:t>
              <w:br/>
              <w:t xml:space="preserve">лива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 40.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,</w:t>
              <w:br/>
              <w:t xml:space="preserve">передача и   </w:t>
              <w:br/>
              <w:t>распределение</w:t>
              <w:br/>
              <w:t xml:space="preserve">пара и горя- </w:t>
              <w:br/>
              <w:t xml:space="preserve">чей воды     </w:t>
              <w:br/>
              <w:t xml:space="preserve">(тепловой    </w:t>
              <w:br/>
              <w:t xml:space="preserve">энергии)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 40.3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ительств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 45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и    </w:t>
              <w:br/>
              <w:t xml:space="preserve">розничная    </w:t>
              <w:br/>
              <w:t>торговля; ре-</w:t>
              <w:br/>
              <w:t xml:space="preserve">монт авто-   </w:t>
              <w:br/>
              <w:t xml:space="preserve">транспортных </w:t>
              <w:br/>
              <w:t xml:space="preserve">средств, мо- </w:t>
              <w:br/>
              <w:t>тоциклов, бы-</w:t>
              <w:br/>
              <w:t>товых изделий</w:t>
              <w:br/>
              <w:t xml:space="preserve">и предметов  </w:t>
              <w:br/>
              <w:t>личного поль-</w:t>
              <w:br/>
              <w:t xml:space="preserve">зования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 50 - 5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иницы и  </w:t>
              <w:br/>
              <w:t xml:space="preserve">рестораны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 55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 и  </w:t>
              <w:br/>
              <w:t>связь - всего</w:t>
              <w:br/>
              <w:t xml:space="preserve">(стр. 4240 = </w:t>
              <w:br/>
              <w:t xml:space="preserve">стр. 4250 +  </w:t>
              <w:br/>
              <w:t>4260 + 4270 +</w:t>
              <w:br/>
              <w:t xml:space="preserve">4280 + 4290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0 - 6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</w:t>
              <w:br/>
              <w:t xml:space="preserve">сухопутного  </w:t>
              <w:br/>
              <w:t xml:space="preserve">транспорт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0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 -    </w:t>
              <w:br/>
              <w:t xml:space="preserve">деятельность </w:t>
              <w:br/>
              <w:t>железнодорож-</w:t>
              <w:br/>
              <w:t xml:space="preserve">ного транс-  </w:t>
              <w:br/>
              <w:t xml:space="preserve">порта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0.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5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</w:t>
              <w:br/>
              <w:t xml:space="preserve">водного      </w:t>
              <w:br/>
              <w:t xml:space="preserve">транспорта - </w:t>
              <w:br/>
              <w:t xml:space="preserve">всего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</w:t>
              <w:br/>
              <w:t xml:space="preserve">воздушного   </w:t>
              <w:br/>
              <w:t xml:space="preserve">транспорт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2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помогатель-</w:t>
              <w:br/>
              <w:t xml:space="preserve">ная и допол- </w:t>
              <w:br/>
              <w:t xml:space="preserve">нительная    </w:t>
              <w:br/>
              <w:t xml:space="preserve">транспортная </w:t>
              <w:br/>
              <w:t xml:space="preserve">деятельность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3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ь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4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ая   </w:t>
              <w:br/>
              <w:t xml:space="preserve">деятельность </w:t>
              <w:br/>
              <w:t>- всего (стр.</w:t>
              <w:br/>
              <w:t xml:space="preserve">4300 &gt; или = </w:t>
              <w:br/>
              <w:t xml:space="preserve">стр. 4310 +  </w:t>
              <w:br/>
              <w:t xml:space="preserve">4320)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 65 - 6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ое   </w:t>
              <w:br/>
              <w:t xml:space="preserve">посредничес- </w:t>
              <w:br/>
              <w:t xml:space="preserve">тво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 65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 66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   </w:t>
              <w:br/>
              <w:t xml:space="preserve">недвижимым   </w:t>
              <w:br/>
              <w:t xml:space="preserve">имуществом,  </w:t>
              <w:br/>
              <w:t>аренда и пре-</w:t>
              <w:br/>
              <w:t xml:space="preserve">доставление  </w:t>
              <w:br/>
              <w:t xml:space="preserve">услуг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 70 - 7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-</w:t>
              <w:br/>
              <w:t xml:space="preserve">ное управле- </w:t>
              <w:br/>
              <w:t>ние и обеспе-</w:t>
              <w:br/>
              <w:t>чение военной</w:t>
              <w:br/>
              <w:t>безопасности;</w:t>
              <w:br/>
              <w:t xml:space="preserve">обязательное </w:t>
              <w:br/>
              <w:t xml:space="preserve">социальное   </w:t>
              <w:br/>
              <w:t xml:space="preserve">обеспечение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 75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 80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дравоохране-</w:t>
              <w:br/>
              <w:t xml:space="preserve">ние и предо- </w:t>
              <w:br/>
              <w:t xml:space="preserve">ставление    </w:t>
              <w:br/>
              <w:t xml:space="preserve">социальных   </w:t>
              <w:br/>
              <w:t xml:space="preserve">услуг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85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- </w:t>
              <w:br/>
              <w:t xml:space="preserve">ние прочих   </w:t>
              <w:br/>
              <w:t>коммунальных,</w:t>
              <w:br/>
              <w:t xml:space="preserve">социальных и </w:t>
              <w:br/>
              <w:t xml:space="preserve">персональных </w:t>
              <w:br/>
              <w:t>услуг - всего</w:t>
              <w:br/>
              <w:t xml:space="preserve">(стр. 4370 &gt; </w:t>
              <w:br/>
              <w:t xml:space="preserve">или = стр.   </w:t>
              <w:br/>
              <w:t xml:space="preserve">4380)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O 90 - 9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- дея-</w:t>
              <w:br/>
              <w:t xml:space="preserve">тельность по </w:t>
              <w:br/>
              <w:t xml:space="preserve">организации  </w:t>
              <w:br/>
              <w:t>отдыха и раз-</w:t>
              <w:br/>
              <w:t xml:space="preserve">влечений,    </w:t>
              <w:br/>
              <w:t xml:space="preserve">культуры и   </w:t>
              <w:br/>
              <w:t xml:space="preserve">спорта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O 92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льные    </w:t>
              <w:br/>
              <w:t>виды экономи-</w:t>
              <w:br/>
              <w:t xml:space="preserve">ческой дея-  </w:t>
              <w:br/>
              <w:t xml:space="preserve">тельности    </w:t>
              <w:br/>
              <w:t xml:space="preserve">(P95, Q99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 </w:t>
              <w:br/>
              <w:t xml:space="preserve">сумма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Задолженность по страхов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носам на обязательное пенсионное страх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оссийской Федерации, зачисляемым в Пенсионный фон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484"/>
        <w:gridCol w:w="810"/>
        <w:gridCol w:w="675"/>
        <w:gridCol w:w="946"/>
        <w:gridCol w:w="810"/>
        <w:gridCol w:w="674"/>
        <w:gridCol w:w="810"/>
        <w:gridCol w:w="675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и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о ОКВЭД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 </w:t>
              <w:br/>
              <w:t xml:space="preserve">взносы на  </w:t>
              <w:br/>
              <w:t xml:space="preserve">обязатель- </w:t>
              <w:br/>
              <w:t xml:space="preserve">ное        </w:t>
              <w:br/>
              <w:t xml:space="preserve">пенсионное </w:t>
              <w:br/>
              <w:t>страхование</w:t>
            </w:r>
          </w:p>
        </w:tc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</w:t>
              <w:br/>
              <w:t xml:space="preserve">взносы на </w:t>
              <w:br/>
              <w:t>обязатель-</w:t>
              <w:br/>
              <w:t xml:space="preserve">ное пен-  </w:t>
              <w:br/>
              <w:t xml:space="preserve">сионное   </w:t>
              <w:br/>
              <w:t xml:space="preserve">страхова- </w:t>
              <w:br/>
              <w:t xml:space="preserve">ние,      </w:t>
              <w:br/>
              <w:t xml:space="preserve">направ-   </w:t>
              <w:br/>
              <w:t xml:space="preserve">ляемые на </w:t>
              <w:br/>
              <w:t xml:space="preserve">выплату   </w:t>
              <w:br/>
              <w:t xml:space="preserve">страховой </w:t>
              <w:br/>
              <w:t xml:space="preserve">части     </w:t>
              <w:br/>
              <w:t xml:space="preserve">трудовой  </w:t>
              <w:br/>
              <w:t xml:space="preserve">пенсии 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</w:t>
              <w:br/>
              <w:t xml:space="preserve">взносы на </w:t>
              <w:br/>
              <w:t>обязатель-</w:t>
              <w:br/>
              <w:t xml:space="preserve">ное пен-  </w:t>
              <w:br/>
              <w:t xml:space="preserve">сионное   </w:t>
              <w:br/>
              <w:t xml:space="preserve">страхова- </w:t>
              <w:br/>
              <w:t xml:space="preserve">ние, на-  </w:t>
              <w:br/>
              <w:t>правляемые</w:t>
              <w:br/>
              <w:t>на выплату</w:t>
              <w:br/>
              <w:t xml:space="preserve">накопи-   </w:t>
              <w:br/>
              <w:t xml:space="preserve">тельной   </w:t>
              <w:br/>
              <w:t xml:space="preserve">части     </w:t>
              <w:br/>
              <w:t xml:space="preserve">трудовой  </w:t>
              <w:br/>
              <w:t xml:space="preserve">пенсии    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орга- </w:t>
              <w:br/>
              <w:t xml:space="preserve">низа- </w:t>
              <w:br/>
              <w:t xml:space="preserve">ций,  </w:t>
              <w:br/>
              <w:t xml:space="preserve">нахо- </w:t>
              <w:br/>
              <w:t>дящих-</w:t>
              <w:br/>
              <w:t xml:space="preserve">ся в  </w:t>
              <w:br/>
              <w:t>проце-</w:t>
              <w:br/>
              <w:t xml:space="preserve">дурах </w:t>
              <w:br/>
              <w:t xml:space="preserve">банк- </w:t>
              <w:br/>
              <w:t xml:space="preserve">рот-  </w:t>
              <w:br/>
              <w:t xml:space="preserve">ства  </w:t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>ховые</w:t>
              <w:br/>
              <w:t>взно-</w:t>
              <w:br/>
              <w:t xml:space="preserve">сы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- </w:t>
              <w:br/>
              <w:t xml:space="preserve">ни, </w:t>
              <w:br/>
              <w:t>сан-</w:t>
              <w:br/>
              <w:t>к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>ховые</w:t>
              <w:br/>
              <w:t>взно-</w:t>
              <w:br/>
              <w:t xml:space="preserve">с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- </w:t>
              <w:br/>
              <w:t xml:space="preserve">ни, </w:t>
              <w:br/>
              <w:t>сан-</w:t>
              <w:br/>
              <w:t>кции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13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тр.   </w:t>
              <w:br/>
              <w:t xml:space="preserve">5010 = стр.   </w:t>
              <w:br/>
              <w:t xml:space="preserve">5015 + 5030 + </w:t>
              <w:br/>
              <w:t xml:space="preserve">5035 + 5085 + </w:t>
              <w:br/>
              <w:t xml:space="preserve">5190 + 5210 + </w:t>
              <w:br/>
              <w:t xml:space="preserve">5220 + 5230 + </w:t>
              <w:br/>
              <w:t xml:space="preserve">5240 + 5300 + </w:t>
              <w:br/>
              <w:t xml:space="preserve">5330 + 5340 + </w:t>
              <w:br/>
              <w:t xml:space="preserve">5350 + 5360 + </w:t>
              <w:br/>
              <w:t xml:space="preserve">5370 + 5400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</w:t>
              <w:br/>
              <w:t>организациям с</w:t>
              <w:br/>
              <w:t>основным видом</w:t>
              <w:br/>
              <w:t xml:space="preserve">деятельности: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хо-  </w:t>
              <w:br/>
              <w:t>зяйство, охота</w:t>
              <w:br/>
              <w:t xml:space="preserve">и лесное хо-  </w:t>
              <w:br/>
              <w:t xml:space="preserve">зяйство -     </w:t>
              <w:br/>
              <w:t xml:space="preserve">всего (стр.   </w:t>
              <w:br/>
              <w:t xml:space="preserve">5015 = стр.   </w:t>
              <w:br/>
              <w:t xml:space="preserve">5020 + 5025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01 - 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хо-  </w:t>
              <w:br/>
              <w:t>зяйство, охота</w:t>
              <w:br/>
              <w:t xml:space="preserve">и предостав-  </w:t>
              <w:br/>
              <w:t xml:space="preserve">ление услуг в </w:t>
              <w:br/>
              <w:t xml:space="preserve">этих областях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0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ное хозяй- </w:t>
              <w:br/>
              <w:t xml:space="preserve">ство и предо- </w:t>
              <w:br/>
              <w:t xml:space="preserve">ставление     </w:t>
              <w:br/>
              <w:t xml:space="preserve">услуг в этой  </w:t>
              <w:br/>
              <w:t xml:space="preserve">области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 0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оловство,  </w:t>
              <w:br/>
              <w:t xml:space="preserve">рыбоводство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 0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полез- </w:t>
              <w:br/>
              <w:t>ных ископаемых</w:t>
              <w:br/>
              <w:t xml:space="preserve">- всего (стр. </w:t>
              <w:br/>
              <w:t xml:space="preserve">5035 &gt; или =  </w:t>
              <w:br/>
              <w:t xml:space="preserve">стр. 5040 +   </w:t>
              <w:br/>
              <w:t xml:space="preserve">5065)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 10 - 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3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топ-   </w:t>
              <w:br/>
              <w:t xml:space="preserve">ливно-энерге- </w:t>
              <w:br/>
              <w:t xml:space="preserve">тических по-  </w:t>
              <w:br/>
              <w:t xml:space="preserve">лезных иско-  </w:t>
              <w:br/>
              <w:t>паемых - всего</w:t>
              <w:br/>
              <w:t xml:space="preserve">(стр. 5040 &gt;  </w:t>
              <w:br/>
              <w:t xml:space="preserve">или = стр.    </w:t>
              <w:br/>
              <w:t xml:space="preserve">5045 + 5050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A 10 - 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камен- </w:t>
              <w:br/>
              <w:t xml:space="preserve">ного угля,    </w:t>
              <w:br/>
              <w:t xml:space="preserve">бурого угл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A 10.1 + </w:t>
              <w:br/>
              <w:t xml:space="preserve">10.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4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сырой  </w:t>
              <w:br/>
              <w:t xml:space="preserve">нефти и при-  </w:t>
              <w:br/>
              <w:t xml:space="preserve">родного газа; </w:t>
              <w:br/>
              <w:t>предоставление</w:t>
              <w:br/>
              <w:t xml:space="preserve">услуг в этих  </w:t>
              <w:br/>
              <w:t>областях (стр.</w:t>
              <w:br/>
              <w:t xml:space="preserve">5050 &gt; или =  </w:t>
              <w:br/>
              <w:t xml:space="preserve">5055 + 5060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A 1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    </w:t>
              <w:br/>
              <w:t xml:space="preserve">5050: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сырой  </w:t>
              <w:br/>
              <w:t>нефти и нефтя-</w:t>
              <w:br/>
              <w:t xml:space="preserve">ного (попут-  </w:t>
              <w:br/>
              <w:t xml:space="preserve">ного) газ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A 11.1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5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ыча природ-</w:t>
              <w:br/>
              <w:t xml:space="preserve">ного газа и   </w:t>
              <w:br/>
              <w:t xml:space="preserve">газового кон- </w:t>
              <w:br/>
              <w:t xml:space="preserve">денсата, сжи- </w:t>
              <w:br/>
              <w:t xml:space="preserve">жение и рега- </w:t>
              <w:br/>
              <w:t>зификация при-</w:t>
              <w:br/>
              <w:t xml:space="preserve">родного газа  </w:t>
              <w:br/>
              <w:t xml:space="preserve">для транспор- </w:t>
              <w:br/>
              <w:t xml:space="preserve">тирования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A 11.10.2</w:t>
              <w:br/>
              <w:t xml:space="preserve">+ 11.10.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полез- </w:t>
              <w:br/>
              <w:t xml:space="preserve">ных ископае-  </w:t>
              <w:br/>
              <w:t xml:space="preserve">мых, кроме    </w:t>
              <w:br/>
              <w:t>топливно-энер-</w:t>
              <w:br/>
              <w:t xml:space="preserve">гетических    </w:t>
              <w:br/>
              <w:t xml:space="preserve">(стр. 5065 &gt;  </w:t>
              <w:br/>
              <w:t xml:space="preserve">или = стр.    </w:t>
              <w:br/>
              <w:t xml:space="preserve">5070)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B 13 - 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6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- добы-</w:t>
              <w:br/>
              <w:t>ча металличес-</w:t>
              <w:br/>
              <w:t xml:space="preserve">ких руд (стр. </w:t>
              <w:br/>
              <w:t xml:space="preserve">5070 &gt; или =  </w:t>
              <w:br/>
              <w:t xml:space="preserve">стр. 5075 +   </w:t>
              <w:br/>
              <w:t xml:space="preserve">5080)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B 1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    </w:t>
              <w:br/>
              <w:t xml:space="preserve">5070: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быча        </w:t>
              <w:br/>
              <w:t xml:space="preserve">железных руд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B 13.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7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руд    </w:t>
              <w:br/>
              <w:t>цветных метал-</w:t>
              <w:br/>
              <w:t xml:space="preserve">лов (кроме    </w:t>
              <w:br/>
              <w:t xml:space="preserve">урановой и    </w:t>
              <w:br/>
              <w:t xml:space="preserve">ториевой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B 13.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батывающие</w:t>
              <w:br/>
              <w:t>производства -</w:t>
              <w:br/>
              <w:t xml:space="preserve">всего (стр.   </w:t>
              <w:br/>
              <w:t xml:space="preserve">5085 &gt; или =  </w:t>
              <w:br/>
              <w:t xml:space="preserve">стр. 5090 +   </w:t>
              <w:br/>
              <w:t xml:space="preserve">5095 + 5100 + </w:t>
              <w:br/>
              <w:t xml:space="preserve">5105 + 5110 + </w:t>
              <w:br/>
              <w:t xml:space="preserve">5115 + 5120 + </w:t>
              <w:br/>
              <w:t xml:space="preserve">5125 + 5130 + </w:t>
              <w:br/>
              <w:t xml:space="preserve">5135 + 5140 + </w:t>
              <w:br/>
              <w:t xml:space="preserve">5145 + 5150 + </w:t>
              <w:br/>
              <w:t xml:space="preserve">5160 + 5165 + </w:t>
              <w:br/>
              <w:t xml:space="preserve">5170 + 5175 + </w:t>
              <w:br/>
              <w:t xml:space="preserve">5180)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 15 - 3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8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пищевых про-  </w:t>
              <w:br/>
              <w:t xml:space="preserve">дуктов, вклю- </w:t>
              <w:br/>
              <w:t xml:space="preserve">чая напитк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A 1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табачных      </w:t>
              <w:br/>
              <w:t xml:space="preserve">изделий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A 1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стильное и </w:t>
              <w:br/>
              <w:t xml:space="preserve">швейное       </w:t>
              <w:br/>
              <w:t xml:space="preserve">производство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DB 17 - 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кожи, изделий </w:t>
              <w:br/>
              <w:t>из кожи и про-</w:t>
              <w:br/>
              <w:t xml:space="preserve">изводство     </w:t>
              <w:br/>
              <w:t xml:space="preserve">обуви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C 19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ботка     </w:t>
              <w:br/>
              <w:t xml:space="preserve">древесины и   </w:t>
              <w:br/>
              <w:t xml:space="preserve">производство  </w:t>
              <w:br/>
              <w:t xml:space="preserve">изделий из    </w:t>
              <w:br/>
              <w:t xml:space="preserve">дерева и      </w:t>
              <w:br/>
              <w:t xml:space="preserve">пробки, кроме </w:t>
              <w:br/>
              <w:t xml:space="preserve">мебели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D 2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целлюлозы,    </w:t>
              <w:br/>
              <w:t xml:space="preserve">древесной     </w:t>
              <w:br/>
              <w:t>массы, бумаги,</w:t>
              <w:br/>
              <w:t xml:space="preserve">картона и     </w:t>
              <w:br/>
              <w:t>изделий из них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E 2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дательская и</w:t>
              <w:br/>
              <w:t xml:space="preserve">полиграфичес- </w:t>
              <w:br/>
              <w:t xml:space="preserve">кая деятель-  </w:t>
              <w:br/>
              <w:t>ность, тиражи-</w:t>
              <w:br/>
              <w:t xml:space="preserve">рование запи- </w:t>
              <w:br/>
              <w:t xml:space="preserve">санных носи-  </w:t>
              <w:br/>
              <w:t>телей информа-</w:t>
              <w:br/>
              <w:t xml:space="preserve">ции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E 2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кокса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F 23.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>нефтепродукт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F 23.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ческое    </w:t>
              <w:br/>
              <w:t xml:space="preserve">производство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G 2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3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резиновых и   </w:t>
              <w:br/>
              <w:t xml:space="preserve">пластмассовых </w:t>
              <w:br/>
              <w:t xml:space="preserve">изделий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H 2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прочих неме-  </w:t>
              <w:br/>
              <w:t xml:space="preserve">таллических   </w:t>
              <w:br/>
              <w:t xml:space="preserve">минеральных   </w:t>
              <w:br/>
              <w:t xml:space="preserve">продуктов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I 2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4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аллургичес-</w:t>
              <w:br/>
              <w:t xml:space="preserve">кое производ- </w:t>
              <w:br/>
              <w:t xml:space="preserve">ство и произ- </w:t>
              <w:br/>
              <w:t xml:space="preserve">водство гото- </w:t>
              <w:br/>
              <w:t xml:space="preserve">вых металли-  </w:t>
              <w:br/>
              <w:t>ческих изделий</w:t>
              <w:br/>
              <w:t xml:space="preserve">(стр. 5150 &gt;  </w:t>
              <w:br/>
              <w:t xml:space="preserve">или = стр.    </w:t>
              <w:br/>
              <w:t xml:space="preserve">5155)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J 27 - 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его - про-</w:t>
              <w:br/>
              <w:t xml:space="preserve">изводство     </w:t>
              <w:br/>
              <w:t xml:space="preserve">цветных       </w:t>
              <w:br/>
              <w:t xml:space="preserve">металлов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J 27.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5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машин и       </w:t>
              <w:br/>
              <w:t xml:space="preserve">оборудован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K 29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электрообору- </w:t>
              <w:br/>
              <w:t xml:space="preserve">дования,      </w:t>
              <w:br/>
              <w:t>электронного и</w:t>
              <w:br/>
              <w:t xml:space="preserve">оптического   </w:t>
              <w:br/>
              <w:t xml:space="preserve">оборудован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L 30 - 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6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автомобилей,  </w:t>
              <w:br/>
              <w:t xml:space="preserve">прицепов и    </w:t>
              <w:br/>
              <w:t xml:space="preserve">полуприцепов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M 3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судов, лета-  </w:t>
              <w:br/>
              <w:t>тельных и кос-</w:t>
              <w:br/>
              <w:t>мических аппа-</w:t>
              <w:br/>
              <w:t>ратов и прочих</w:t>
              <w:br/>
              <w:t xml:space="preserve">транспортных  </w:t>
              <w:br/>
              <w:t xml:space="preserve">средств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M 3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7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</w:t>
              <w:br/>
              <w:t xml:space="preserve">производств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N 36 - 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 и</w:t>
              <w:br/>
              <w:t xml:space="preserve">распределение </w:t>
              <w:br/>
              <w:t xml:space="preserve">электроэнер-  </w:t>
              <w:br/>
              <w:t xml:space="preserve">гии, газа и   </w:t>
              <w:br/>
              <w:t xml:space="preserve">воды - всего  </w:t>
              <w:br/>
              <w:t xml:space="preserve">(стр. 5190 &gt;  </w:t>
              <w:br/>
              <w:t xml:space="preserve">или = стр.    </w:t>
              <w:br/>
              <w:t xml:space="preserve">5195 + 5200 + </w:t>
              <w:br/>
              <w:t xml:space="preserve">5205)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 40 - 4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</w:t>
              <w:br/>
              <w:t xml:space="preserve">передача и    </w:t>
              <w:br/>
              <w:t xml:space="preserve">распределение </w:t>
              <w:br/>
              <w:t xml:space="preserve">электрической </w:t>
              <w:br/>
              <w:t xml:space="preserve">энергии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 40.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 и</w:t>
              <w:br/>
              <w:t xml:space="preserve">распределение </w:t>
              <w:br/>
              <w:t xml:space="preserve">газообразного </w:t>
              <w:br/>
              <w:t xml:space="preserve">топлива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 40.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</w:t>
              <w:br/>
              <w:t xml:space="preserve">передача и    </w:t>
              <w:br/>
              <w:t xml:space="preserve">распределение </w:t>
              <w:br/>
              <w:t>пара и горячей</w:t>
              <w:br/>
              <w:t>воды (тепловой</w:t>
              <w:br/>
              <w:t xml:space="preserve">энергии)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 40.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 4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овая и роз-</w:t>
              <w:br/>
              <w:t>ничная торгов-</w:t>
              <w:br/>
              <w:t xml:space="preserve">ля; ремонт    </w:t>
              <w:br/>
              <w:t xml:space="preserve">автотранс-    </w:t>
              <w:br/>
              <w:t xml:space="preserve">портных       </w:t>
              <w:br/>
              <w:t>средств, мото-</w:t>
              <w:br/>
              <w:t xml:space="preserve">циклов, быто- </w:t>
              <w:br/>
              <w:t xml:space="preserve">вых изделий и </w:t>
              <w:br/>
              <w:t>предметов лич-</w:t>
              <w:br/>
              <w:t>ного пользова-</w:t>
              <w:br/>
              <w:t xml:space="preserve">ния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 50 - 5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иницы и   </w:t>
              <w:br/>
              <w:t xml:space="preserve">рестораны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 5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 и   </w:t>
              <w:br/>
              <w:t xml:space="preserve">связь - всего </w:t>
              <w:br/>
              <w:t xml:space="preserve">(стр. 5240 =  </w:t>
              <w:br/>
              <w:t xml:space="preserve">стр. 5250 +   </w:t>
              <w:br/>
              <w:t xml:space="preserve">5260 + 5270 + </w:t>
              <w:br/>
              <w:t xml:space="preserve">5280 + 5290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0 - 6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</w:t>
              <w:br/>
              <w:t xml:space="preserve">сухопутного   </w:t>
              <w:br/>
              <w:t xml:space="preserve">транспорт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0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его - дея-</w:t>
              <w:br/>
              <w:t xml:space="preserve">тельность же- </w:t>
              <w:br/>
              <w:t>лезнодорожного</w:t>
              <w:br/>
              <w:t xml:space="preserve">транспорт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0.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5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</w:t>
              <w:br/>
              <w:t>водного транс-</w:t>
              <w:br/>
              <w:t xml:space="preserve">порта - всег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 </w:t>
              <w:br/>
              <w:t xml:space="preserve">воздушного    </w:t>
              <w:br/>
              <w:t xml:space="preserve">транспорт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6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помогатель- </w:t>
              <w:br/>
              <w:t>ная и дополни-</w:t>
              <w:br/>
              <w:t>тельная транс-</w:t>
              <w:br/>
              <w:t xml:space="preserve">портная       </w:t>
              <w:br/>
              <w:t xml:space="preserve">деятельность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3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ь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ая    </w:t>
              <w:br/>
              <w:t>деятельность -</w:t>
              <w:br/>
              <w:t xml:space="preserve">всего (стр.   </w:t>
              <w:br/>
              <w:t xml:space="preserve">5300 &gt; или =  </w:t>
              <w:br/>
              <w:t xml:space="preserve">стр. 5310 +   </w:t>
              <w:br/>
              <w:t xml:space="preserve">5320)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 65 - 6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ое    </w:t>
              <w:br/>
              <w:t>посредничеств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 6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 66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    </w:t>
              <w:br/>
              <w:t xml:space="preserve">недвижимым    </w:t>
              <w:br/>
              <w:t xml:space="preserve">имуществом,   </w:t>
              <w:br/>
              <w:t xml:space="preserve">аренда и пре- </w:t>
              <w:br/>
              <w:t xml:space="preserve">доставление   </w:t>
              <w:br/>
              <w:t xml:space="preserve">услуг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 70 - 7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>ное управление</w:t>
              <w:br/>
              <w:t xml:space="preserve">и обеспечение </w:t>
              <w:br/>
              <w:t xml:space="preserve">военной безо- </w:t>
              <w:br/>
              <w:t xml:space="preserve">пасности;     </w:t>
              <w:br/>
              <w:t xml:space="preserve">обязательное  </w:t>
              <w:br/>
              <w:t xml:space="preserve">социальное    </w:t>
              <w:br/>
              <w:t xml:space="preserve">обеспечение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 7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 80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равоохране- </w:t>
              <w:br/>
              <w:t xml:space="preserve">ние и предо-  </w:t>
              <w:br/>
              <w:t xml:space="preserve">ставление со- </w:t>
              <w:br/>
              <w:t>циальных услуг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8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ение</w:t>
              <w:br/>
              <w:t xml:space="preserve">прочих комму- </w:t>
              <w:br/>
              <w:t xml:space="preserve">нальных, со-  </w:t>
              <w:br/>
              <w:t xml:space="preserve">циальных и    </w:t>
              <w:br/>
              <w:t xml:space="preserve">персональных  </w:t>
              <w:br/>
              <w:t xml:space="preserve">услуг - всего </w:t>
              <w:br/>
              <w:t xml:space="preserve">(стр. 5370 &gt;  </w:t>
              <w:br/>
              <w:t xml:space="preserve">или = стр.    </w:t>
              <w:br/>
              <w:t xml:space="preserve">5380)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O 90 - 9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- дея- </w:t>
              <w:br/>
              <w:t xml:space="preserve">тельность по  </w:t>
              <w:br/>
              <w:t xml:space="preserve">организации   </w:t>
              <w:br/>
              <w:t>отдыха и разв-</w:t>
              <w:br/>
              <w:t>лечений, куль-</w:t>
              <w:br/>
              <w:t xml:space="preserve">туры и спор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O 9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льные виды</w:t>
              <w:br/>
              <w:t xml:space="preserve">экономической </w:t>
              <w:br/>
              <w:t xml:space="preserve">деятельности  </w:t>
              <w:br/>
              <w:t xml:space="preserve">(P95, Q99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  </w:t>
              <w:br/>
              <w:t xml:space="preserve">сумма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логового органа 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номер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8</Words>
  <Characters>41715</Characters>
  <CharactersWithSpaces>35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Федеральная налоговая служба</dc:creator>
  <dc:description/>
  <dc:language>en-US</dc:language>
  <cp:lastModifiedBy/>
  <dcterms:modified xsi:type="dcterms:W3CDTF">2011-10-30T10:47:00Z</dcterms:modified>
  <cp:revision>2</cp:revision>
  <dc:subject>Отчет</dc:subject>
  <dc:title>Отчет о задолженности по налогам и сборам, пеням и налоговым санкциям в бюджетную систему Российской Федерации по основным видам экономической деятельности. Форма № 4-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