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04.2010 N 17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едоставления отчетности N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заключенных договорах (контрактах)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ствах &lt;1&gt; по мероприятиям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Развитие г. Владивостока как центра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трудничества в Азиатско-Тихоокеанском регио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484"/>
        <w:gridCol w:w="1350"/>
        <w:gridCol w:w="1351"/>
        <w:gridCol w:w="1349"/>
        <w:gridCol w:w="1485"/>
        <w:gridCol w:w="1215"/>
        <w:gridCol w:w="1890"/>
        <w:gridCol w:w="541"/>
        <w:gridCol w:w="674"/>
        <w:gridCol w:w="675"/>
        <w:gridCol w:w="676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-</w:t>
              <w:br/>
              <w:t xml:space="preserve">тие &lt;2&gt;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 xml:space="preserve">строи-    </w:t>
              <w:br/>
              <w:t xml:space="preserve">тельства  </w:t>
              <w:br/>
              <w:t xml:space="preserve">&lt;3&gt;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ы  </w:t>
              <w:br/>
              <w:t xml:space="preserve">договора </w:t>
              <w:br/>
              <w:t>(контрак-</w:t>
              <w:br/>
              <w:t xml:space="preserve">та) &lt;4&gt;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договора </w:t>
              <w:br/>
              <w:t>(контрак-</w:t>
              <w:br/>
              <w:t xml:space="preserve">та) &lt;5&gt;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договора </w:t>
              <w:br/>
              <w:t>(контрак-</w:t>
              <w:br/>
              <w:t xml:space="preserve">та) &lt;6&gt;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обязатель-</w:t>
              <w:br/>
              <w:t xml:space="preserve">ства &lt;7&gt;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оглаше-</w:t>
              <w:br/>
              <w:t xml:space="preserve">ния &lt;8&gt; </w:t>
            </w:r>
          </w:p>
        </w:tc>
        <w:tc>
          <w:tcPr>
            <w:tcW w:w="5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&lt;9&gt;, тыс. рубл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одпрограмме,                                                       </w:t>
              <w:br/>
              <w:t xml:space="preserve">в т.ч.:             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5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,                                                 </w:t>
              <w:br/>
              <w:t xml:space="preserve">в т.ч.:      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95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,                                             </w:t>
              <w:br/>
              <w:t xml:space="preserve">в т.ч.:      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объекта   </w:t>
              <w:br/>
              <w:t>строитель-</w:t>
              <w:br/>
              <w:t xml:space="preserve">ства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5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ужды,                                                         </w:t>
              <w:br/>
              <w:t xml:space="preserve">в т.ч.:      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958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,                                             </w:t>
              <w:br/>
              <w:t xml:space="preserve">в т.ч.:           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объекта   </w:t>
              <w:br/>
              <w:t>строитель-</w:t>
              <w:br/>
              <w:t xml:space="preserve">ства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ен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И.О.    Телефон     Адрес электронной поч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том числе по каждому договору, государственному (муниципальному) контракту стоимостью свыше 100 тыс. рублей в квартал, государственному (муниципальному) контракту по страхованию и аренде вне зависимости от стоимости, совокупности иных обязательств, стоимость каждого из которых не превышает 100 тыс. рублей в квартал, совокупности трудовых договоров, совокупности налоговых обязательств либо иных обязательных платежей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наименование мероприятия подпрограммы в соответствии с приложением N 10 к федеральной целевой программе "Экономическое и социальное развитие Дальнего Востока и Забайкалья на период до 2013 года", утвержденной Постановлением Правительства Российской Федерации от 15.04.1996 N 480, в действующей на отчетную дату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мероприятиям, относящимся к направлению "Капитальные вложения", указывается наименование объекта строительства в соответствии с титулами указанных объектов, а по мероприятиям, относящимся к направлению "Прочие нужды", указывается наименование уровня группировки (если таковая применя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краткое наименование сторон договора (контракта). Первым указывается наименование стороны, выступающей по договору плательщиком. По совокупности обязательств проставляется наименование стороны, выступающей по договору плательщиком, и наименование совокупност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дата договора (контракта) в формате ДД.ММ.ГГГГ. По совокупности обязательств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номер договора (контракта) без указания знака "N". По совокупности обязательств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ется характер обязательства в кратком виде (например: "Разработка проектной документации", "Разработка рабочей документации", "Выполнение строительно-монтажных работ", "Услуги связи", "Оплата труда", "Налоги с ФОТ", "Хозяйственные расход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дата и номер всех дополнительных соглашений, заключенных к договорам (контрактам) в формате "от ДД.ММ.ГГГГ N __". По совокупности обязательств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В графах 9 - 14 указывается построчно: общая величина обязательства и ее разбивка по годам в соответствии с условиями договора (контракта) либо в соответствии с лимитами бюджетных обязательств по расходам на оплату труда, уплате налогов и сборов; общая сумма средств, перечисленных в счет оплаты обязательств; объем выполненных работ, услуг, поставленных товарно-материальных ценностей по договору (контракту) в соответствии с актами, накладными, по налоговым обязательствам - величина налога (сбора) исчисле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0</Characters>
  <CharactersWithSpaces>4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заключенных договорах (контрактах) и иных обязательствах по мероприятиям подпрограммы «Развитие г. Владивостока как центра международного сотрудничества в Азиатско-Тихоокеанском регионе»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