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5-МУ-СКУ, утвержденная Приказом ФСКН РФ от 16.01.2008 N 12, вводится в действие начиная с отчета за январь-декабр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8 г.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АЯ ОТЧЕТНОСТЬ ОРГАНОВ ПО КОНТРО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БОРОТОМ НАРКОТИЧЕСКИХ СРЕДСТВ И ПСИХОТРОПНЫХ ВЕ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 │Сроки представления:│ ФОРМА N 15-МУ-СКУ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───────────────┤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ые государственные │10 числа посл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аторно-курортные учрежде-  │отчетного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ФСКН России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едицинское управление 10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а ФСКН России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в соответствии с Инструкцией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 ФСКН Росси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заполняемости санатория (санатория-профилактор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0 │ 9 │   │ 0 │ 1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2295"/>
        <w:gridCol w:w="944"/>
        <w:gridCol w:w="1485"/>
        <w:gridCol w:w="1215"/>
        <w:gridCol w:w="1215"/>
        <w:gridCol w:w="1755"/>
        <w:gridCol w:w="944"/>
      </w:tblGrid>
      <w:tr>
        <w:trPr>
          <w:trHeight w:val="240" w:hRule="atLeast"/>
          <w:cantSplit w:val="true"/>
        </w:trPr>
        <w:tc>
          <w:tcPr>
            <w:tcW w:w="39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находилось</w:t>
              <w:br/>
              <w:t>на лечеии,</w:t>
              <w:br/>
              <w:t xml:space="preserve">отдыхе  </w:t>
              <w:br/>
              <w:t xml:space="preserve">(человек)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прове-</w:t>
              <w:br/>
              <w:t xml:space="preserve">дено  </w:t>
              <w:br/>
              <w:t>койко-</w:t>
              <w:br/>
              <w:t xml:space="preserve">дней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путевкам</w:t>
              <w:br/>
              <w:t>14 дн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путевкам</w:t>
              <w:br/>
              <w:t>21 ден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утевкам </w:t>
              <w:br/>
              <w:t>укороченного</w:t>
              <w:br/>
              <w:t xml:space="preserve">срока (1 - </w:t>
              <w:br/>
              <w:t xml:space="preserve">10 дней)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SUM   </w:t>
              <w:br/>
              <w:t xml:space="preserve">2 - 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  </w:t>
              <w:br/>
              <w:t xml:space="preserve">SUM   </w:t>
              <w:br/>
              <w:t xml:space="preserve">2 - 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органов   </w:t>
              <w:br/>
              <w:t xml:space="preserve">наркоконтроля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еры органов   </w:t>
              <w:br/>
              <w:t xml:space="preserve">наркоконтроля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 семей сотрудни-</w:t>
              <w:br/>
              <w:t xml:space="preserve">ков, пенсионеров (в  </w:t>
              <w:br/>
              <w:t xml:space="preserve">том числе дети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государ- </w:t>
              <w:br/>
              <w:t xml:space="preserve">ственные гражданские </w:t>
              <w:br/>
              <w:t xml:space="preserve">служащие и работники </w:t>
              <w:br/>
              <w:t>органов наркоконтрол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, не отраженные</w:t>
              <w:br/>
              <w:t xml:space="preserve">в строках 2 - 5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пившие путевки</w:t>
              <w:br/>
              <w:t xml:space="preserve">в организации   </w:t>
              <w:br/>
              <w:t xml:space="preserve">ФСКН России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&lt;= 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от 3 до 18 л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&lt;= 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    Начальник организации ФСКН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____    спец. звание (звание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    Ф.И.О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               "___" 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09</Characters>
  <CharactersWithSpaces>2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0:47:00Z</dcterms:modified>
  <cp:revision>2</cp:revision>
  <dc:subject>Отчет</dc:subject>
  <dc:title>Отчет о заполняемости санатория (санатория-профилактория). Форма № 15-МУ-С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