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астрахованных лицах, в отношении которых форм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редства пенсионных накоплений, 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│  </w:t>
      </w:r>
      <w:r>
        <w:rPr/>
        <w:t>На начало   │   На коне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отчетного года│отчетно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страхованные лица, в отношении которых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ируются средства пенсионных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коплений, чел. - всего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государственной управляющей компании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компании)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управляющих компаниях:  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компании)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компании)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компании)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негосударственных пенсионных фондах: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звание фонда)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звание фонда)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звание фонда)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3</Characters>
  <CharactersWithSpaces>2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Федеральная служба по финансовым рынкам</dc:creator>
  <dc:description/>
  <dc:language>en-US</dc:language>
  <cp:lastModifiedBy/>
  <dcterms:modified xsi:type="dcterms:W3CDTF">2011-10-30T10:47:00Z</dcterms:modified>
  <cp:revision>2</cp:revision>
  <dc:subject>Отчет</dc:subject>
  <dc:title>Отчет о застрахованных лицах, в отношении которых формируются средства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