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8.01.2011 N 1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11 г. N 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Т О ЗАТРАТАХ НА ОСНОВНОЕ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N 8-АП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исполнительной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асти) ________________________________________          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по ОКЕИ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азатель       │    Всего на    │   В том числе на производс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основное    │            продук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</w:t>
      </w:r>
      <w:r>
        <w:rPr/>
        <w:t>производство  ├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</w:t>
      </w:r>
      <w:r>
        <w:rPr/>
        <w:t>растениеводства │ животновод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┼───────┬────────┼───────┬────────┼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код│отчет- │предыду-│отчет- │предыду-│отчет- │предыд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│</w:t>
      </w:r>
      <w:r>
        <w:rPr/>
        <w:t>ный год│щий год │ный год│щий год │ный год│щий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│ 2 │   3   │   4    │   5   │   6    │   7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Материальные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          │100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на и  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адочный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        │110│-      │-       │-      │-  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 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упные      │111│-      │-       │-      │-  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а           │112│-      │-       │   X   │   X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корма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бственного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изводства  │113│-      │-       │   X   │   X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ая продукция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го 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зяйства 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воз, помет,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стилка, яйца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инкубации)  │114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еральные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обрения       │115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мические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а защиты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ений        │116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энергия  │117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- всего │118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аз           │119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фтепродукты -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 │120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зельное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пливо       │121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ензин        │122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пасные части,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монтные и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ные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ы для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монта         │123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лата услуг и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,    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олненных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ронними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и,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прочие  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ьные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траты         │124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ырье для 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ки     │125│-      │-       │   X   │   X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       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ировке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ов          │126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мелиорации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мель,   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имизации почв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другим  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рохимическим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ам         │127│-      │-       │-      │-  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ивопаводко-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е мероприятия │128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емонту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        │129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       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оотехническому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ветеринарному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   │130│-      │-       │   X   │   X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Затраты на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у труда      │200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числения на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нужды  │300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Амортизация    │400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рочие затраты │500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логи, сборы и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платежи  │501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траты по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хованию     │502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┼───────┼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затрат по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му         │   │       │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у      │600│-      │-       │-      │-       │-      │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┴───────┴────────┴───────┴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3</Words>
  <Characters>10453</Characters>
  <CharactersWithSpaces>8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затратах на основное производство организации - товаропроизводителя агропромышленного комплекса за 2010 год. Форма N 8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