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РШЕНИ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79"/>
        <w:gridCol w:w="1080"/>
        <w:gridCol w:w="1081"/>
        <w:gridCol w:w="810"/>
        <w:gridCol w:w="1484"/>
        <w:gridCol w:w="1621"/>
        <w:gridCol w:w="1485"/>
        <w:gridCol w:w="1079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 </w:t>
              <w:br/>
              <w:t xml:space="preserve">города    </w:t>
              <w:br/>
              <w:t xml:space="preserve">Москвы о  </w:t>
              <w:br/>
              <w:t>бюджете (в</w:t>
              <w:br/>
              <w:t xml:space="preserve">редакции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законом    </w:t>
              <w:br/>
              <w:t xml:space="preserve">города     </w:t>
              <w:br/>
              <w:t xml:space="preserve">Москвы о   </w:t>
              <w:br/>
              <w:t xml:space="preserve">бюджете (в </w:t>
              <w:br/>
              <w:t xml:space="preserve">редакции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 </w:t>
              <w:br/>
              <w:t xml:space="preserve">города    </w:t>
              <w:br/>
              <w:t xml:space="preserve">Москвы о  </w:t>
              <w:br/>
              <w:t>бюджете (в</w:t>
              <w:br/>
              <w:t xml:space="preserve">редакции)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г. Москвы, 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е влож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ИОКР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расход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ривлеченные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ограмм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Правительство Москвы</dc:creator>
  <dc:description/>
  <dc:language>en-US</dc:language>
  <cp:lastModifiedBy/>
  <dcterms:modified xsi:type="dcterms:W3CDTF">2011-10-30T10:47:00Z</dcterms:modified>
  <cp:revision>2</cp:revision>
  <dc:subject>Отчет</dc:subject>
  <dc:title>Отчет о завершении реализац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, утвержденной Постановлением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